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Неделя святых праотец.</w:t>
      </w:r>
    </w:p>
    <w:p>
      <w:pPr>
        <w:pStyle w:val="Subtitle"/>
        <w:rPr/>
      </w:pPr>
      <w:r>
        <w:rPr>
          <w:i/>
          <w:iCs/>
        </w:rPr>
        <w:t>На</w:t>
      </w:r>
      <w:r>
        <w:rPr/>
        <w:t xml:space="preserve"> </w:t>
      </w:r>
      <w:r>
        <w:rPr>
          <w:b/>
          <w:bCs/>
        </w:rPr>
        <w:t>Г</w:t>
      </w:r>
      <w:r>
        <w:rPr>
          <w:color w:val="auto"/>
        </w:rPr>
        <w:t>осподи воззвах,</w:t>
      </w:r>
      <w:r>
        <w:rPr/>
        <w:t xml:space="preserve"> </w:t>
      </w:r>
      <w:r>
        <w:rPr>
          <w:i/>
          <w:iCs/>
        </w:rPr>
        <w:t>стихиры воскресны 3, и анатолиевы 3, и праотцев на 4, глас 8.</w:t>
      </w:r>
    </w:p>
    <w:p>
      <w:pPr>
        <w:pStyle w:val="Style18"/>
        <w:rPr/>
      </w:pPr>
      <w:r>
        <w:rPr>
          <w:i/>
          <w:iCs/>
        </w:rPr>
        <w:t>Подобен:</w:t>
      </w:r>
      <w:r>
        <w:rPr/>
        <w:t xml:space="preserve"> </w:t>
      </w:r>
      <w:r>
        <w:rPr>
          <w:b/>
          <w:bCs/>
        </w:rPr>
        <w:t>И</w:t>
      </w:r>
      <w:r>
        <w:rPr>
          <w:color w:val="auto"/>
        </w:rPr>
        <w:t>же во Едеме:</w:t>
      </w:r>
    </w:p>
    <w:p>
      <w:pPr>
        <w:pStyle w:val="Style15"/>
        <w:rPr/>
      </w:pPr>
      <w:r>
        <w:rPr>
          <w:b/>
          <w:bCs/>
          <w:color w:val="FF0000"/>
        </w:rPr>
        <w:t>П</w:t>
      </w:r>
      <w:r>
        <w:rPr/>
        <w:t>раотцев днесь вернии совершающе память, воспоим Христа Избавителя, возвеличившаго их во всех языцех, и чудес преславная верно совершившаго Господа, яко державна  и сильна, и от них показавша жезл силы нам Едину Неискусомужную, и Богоотроковицу Марию Чистую, из Неяже Цвет пройде Христос, израстивый всем жизнь, и неиждиваемую пищу, и спасение вечное.</w:t>
      </w:r>
    </w:p>
    <w:p>
      <w:pPr>
        <w:pStyle w:val="Style15"/>
        <w:rPr/>
      </w:pPr>
      <w:r>
        <w:rPr>
          <w:b/>
          <w:bCs/>
          <w:color w:val="FF0000"/>
        </w:rPr>
        <w:t>И</w:t>
      </w:r>
      <w:r>
        <w:rPr/>
        <w:t>же святыя отроки из огня избавивый Владыко, и от уст львовых Даниила, благословивый Авраама, и Исаака раба Твоего, и сего сына Иакова, благоволивый от семене их быти по нам: да прежде поползнувшыяся спасеши праотцы нашя крестом Твоим и воскресением, и расторгнув смертныя узы, совозставиши вся яже от века сущыя из мертвых, покланяющыяся Тебе Христе Царю веков.</w:t>
      </w:r>
    </w:p>
    <w:p>
      <w:pPr>
        <w:pStyle w:val="Style15"/>
        <w:rPr/>
      </w:pPr>
      <w:r>
        <w:rPr>
          <w:b/>
          <w:bCs/>
          <w:color w:val="FF0000"/>
        </w:rPr>
        <w:t>Я</w:t>
      </w:r>
      <w:r>
        <w:rPr/>
        <w:t>коже в хладе посреде пламене, росою Духа радующеся отроцы Божии хождаху, таимнственно в нем прообразивше Троицу, и воплощение Христово, и яко мудрии верою угасиша силу огненную: и Даниил же праведный львов явися обуздатель: ихже молитвами умолен быв, Человеколюбче Спасе, и нас негасимаго и вечнаго избави огня, и сподоби ны Царствия Твоего Господи.</w:t>
      </w:r>
    </w:p>
    <w:p>
      <w:pPr>
        <w:pStyle w:val="Style15"/>
        <w:rPr/>
      </w:pPr>
      <w:r>
        <w:rPr>
          <w:b/>
          <w:bCs/>
          <w:color w:val="FF0000"/>
        </w:rPr>
        <w:t>Я</w:t>
      </w:r>
      <w:r>
        <w:rPr/>
        <w:t>коже в росе суще вернии и святии отроцы Твои, в пещи пламене огненнаго предживописаху таинственно, еже из Девы Твое пришествие, неопально восиявшее нам, и Даннил же праведный и во пророцех чудный, ясно Божественное второе Твое пришествие проявляя, видех, дондеже престоли поставишася, глаголет и судия седе, и огненная потече река: еяже да избавимся Христе молитвами их, Владыко.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Слава, глас 6:</w:t>
      </w:r>
    </w:p>
    <w:p>
      <w:pPr>
        <w:pStyle w:val="Style15"/>
        <w:rPr/>
      </w:pPr>
      <w:r>
        <w:rPr>
          <w:b/>
          <w:bCs/>
          <w:color w:val="FF0000"/>
        </w:rPr>
        <w:t>И</w:t>
      </w:r>
      <w:r>
        <w:rPr/>
        <w:t>же прежде закона отцы вся восхвалим днесь вернии, Авраама боголюбиваго, и Исаака от обещания рожденнаго, и Иакова и дванадесять патриархи, Давида кротчайшаго и Даниила желаний пророка, и три отроки с ними славяще, пещь в росу преложившыя, просяще оставления от Христа Бога, прославляемаго во святых Своих.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И ныне, Богородичен догматик гласа.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На литии, стихира храма. Слава, глас 1:</w:t>
      </w:r>
    </w:p>
    <w:p>
      <w:pPr>
        <w:pStyle w:val="Style15"/>
        <w:rPr/>
      </w:pPr>
      <w:r>
        <w:rPr>
          <w:b/>
          <w:bCs/>
          <w:color w:val="FF0000"/>
        </w:rPr>
        <w:t>Л</w:t>
      </w:r>
      <w:r>
        <w:rPr/>
        <w:t>учами облиставшеся Богоглаголания, великоименитии праотцы присно блажатся: и речения Духа плодствующе, несказанное Рождество Христа Бога всем проповедаша: законную же кончину совершиша, поживше жизнь пречудную.</w:t>
      </w:r>
    </w:p>
    <w:p>
      <w:pPr>
        <w:pStyle w:val="Style22"/>
        <w:rPr/>
      </w:pPr>
      <w:r>
        <w:rPr/>
        <w:t>И ныне, Богородичен: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е исполнися Исаиино проречение:</w:t>
      </w:r>
    </w:p>
    <w:p>
      <w:pPr>
        <w:pStyle w:val="Style15"/>
        <w:rPr/>
      </w:pPr>
      <w:r>
        <w:rPr/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Стиховна воскресна. Слава, глас 3:</w:t>
      </w:r>
    </w:p>
    <w:p>
      <w:pPr>
        <w:pStyle w:val="Style15"/>
        <w:rPr/>
      </w:pPr>
      <w:r>
        <w:rPr>
          <w:b/>
          <w:bCs/>
          <w:color w:val="FF0000"/>
        </w:rPr>
        <w:t>П</w:t>
      </w:r>
      <w:r>
        <w:rPr/>
        <w:t>раотцев собор, празднолюбцы приидите, псаломски да восхвалим, Адама праотца, Еноха, Ноя, Мелхиседека, Авраама, Исаака и Иакова: по законе Моисеа и Аарона, Иисуса, Самуила и Давида, с нимиже Исаию, Иеремию, Иезекииля, и Даниила и дванадесять, купно Илию, Елиссеа, и вся: Захарию, и Крестителя, и проповедавшыя Христа, жизнь и Воскресение рода нашего.</w:t>
      </w:r>
    </w:p>
    <w:p>
      <w:pPr>
        <w:pStyle w:val="Style22"/>
        <w:rPr/>
      </w:pPr>
      <w:r>
        <w:rPr/>
        <w:t xml:space="preserve">И ныне, Богородичен: </w:t>
      </w:r>
    </w:p>
    <w:p>
      <w:pPr>
        <w:pStyle w:val="Style15"/>
        <w:rPr/>
      </w:pPr>
      <w:r>
        <w:rPr>
          <w:b/>
          <w:bCs/>
          <w:color w:val="FF0000"/>
        </w:rPr>
        <w:t>Б</w:t>
      </w:r>
      <w:r>
        <w:rPr/>
        <w:t>ез семене:</w:t>
      </w:r>
    </w:p>
    <w:p>
      <w:pPr>
        <w:pStyle w:val="Style15"/>
        <w:rPr/>
      </w:pPr>
      <w:r>
        <w:rPr>
          <w:i/>
          <w:iCs/>
          <w:color w:val="FF0000"/>
        </w:rPr>
        <w:t>Тропарь:</w:t>
      </w:r>
      <w:r>
        <w:rPr/>
        <w:t xml:space="preserve"> Богородице Дево: </w:t>
      </w:r>
      <w:r>
        <w:rPr>
          <w:i/>
          <w:iCs/>
          <w:color w:val="FF0000"/>
        </w:rPr>
        <w:t>[Дважды]</w:t>
      </w:r>
    </w:p>
    <w:p>
      <w:pPr>
        <w:pStyle w:val="Style22"/>
        <w:rPr/>
      </w:pPr>
      <w:r>
        <w:rPr/>
        <w:t>Таже праотец, глас 2: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ерою праотцы оправдал еси, от язык теми предобручивый Церковь: хвалятся во славе святии, яко от семене их есть Плод благославен, без семене Рождшая Тя, тех молитвами Христе Боже, помилуй нас.</w:t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5"/>
        <w:rPr/>
      </w:pPr>
      <w:r>
        <w:rPr/>
        <w:t>На утрени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 Господь, </w:t>
      </w:r>
      <w:r>
        <w:rPr>
          <w:i/>
          <w:iCs/>
          <w:color w:val="FF0000"/>
        </w:rPr>
        <w:t>тропарь воскресен, дважды:</w:t>
      </w:r>
      <w:r>
        <w:rPr/>
        <w:t xml:space="preserve"> </w:t>
      </w:r>
      <w:r>
        <w:rPr>
          <w:i/>
          <w:iCs/>
          <w:color w:val="FF0000"/>
        </w:rPr>
        <w:t xml:space="preserve">Слава, и ныне, праотцев. По обоих кафисмах седальны во Октоихе, и чтение. Таже полиелей, и тропари: </w:t>
      </w:r>
      <w:r>
        <w:rPr>
          <w:b/>
          <w:bCs/>
          <w:color w:val="FF0000"/>
        </w:rPr>
        <w:t>А</w:t>
      </w:r>
      <w:r>
        <w:rPr/>
        <w:t xml:space="preserve">нгельский собор, </w:t>
      </w:r>
      <w:r>
        <w:rPr>
          <w:i/>
          <w:iCs/>
          <w:color w:val="FF0000"/>
        </w:rPr>
        <w:t>и ипакои гласа: и праотцев седален. Глас 8: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:</w:t>
      </w:r>
    </w:p>
    <w:p>
      <w:pPr>
        <w:pStyle w:val="Style20"/>
        <w:rPr/>
      </w:pPr>
      <w:r>
        <w:rPr>
          <w:b/>
          <w:bCs/>
          <w:color w:val="FF0000"/>
        </w:rPr>
        <w:t>А</w:t>
      </w:r>
      <w:r>
        <w:rPr/>
        <w:t xml:space="preserve">враама, Исаака же и Иакова восхвалим вси песненно: Давида кроткаго, Иисуса, и дванадесять патриархи, купно с треми юношами, угасившими огненный пламень силою духовною: радуйтеся, вопиюще к ним, прелесть доблественне обличивше царя безумнаго, и Христу молитеся, согрешений оставление даровати празднующим любовию святую память вашу. </w:t>
      </w:r>
      <w:r>
        <w:rPr>
          <w:i/>
          <w:iCs/>
          <w:color w:val="FF0000"/>
        </w:rPr>
        <w:t>[Дважды.]</w:t>
      </w:r>
    </w:p>
    <w:p>
      <w:pPr>
        <w:pStyle w:val="Style22"/>
        <w:rPr/>
      </w:pPr>
      <w:r>
        <w:rPr/>
        <w:t>Слава, и ныне, Богородичен:</w:t>
      </w:r>
    </w:p>
    <w:p>
      <w:pPr>
        <w:pStyle w:val="Normal"/>
        <w:ind w:firstLine="284"/>
        <w:rPr/>
      </w:pPr>
      <w:r>
        <w:rPr>
          <w:b/>
          <w:bCs/>
          <w:color w:val="FF0000"/>
        </w:rPr>
        <w:t>Б</w:t>
      </w:r>
      <w:r>
        <w:rPr/>
        <w:t>лагодарственное похваление должно, якоже вдовица оная два лепта, приношу Тебе, Владычице,  о всех дарованиих Твоих: Ты бо явилася еси Покров купно и Помощь, напастей и скорбей присно мя изимающи. Темже яко от среды горящия пещи избавлься оскорбляющих мя, от сердца взываю Тебе: Богородице, помози ми, молящи Христа Бога, согрешений оставление дати мне, Тя бо имею надежду раб Т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Каноны три: Воскресен со ирмосом на 4: И святых триех отроков на 4: И праотцев на 6. </w:t>
      </w:r>
    </w:p>
    <w:p>
      <w:pPr>
        <w:pStyle w:val="Normal"/>
        <w:jc w:val="center"/>
        <w:rPr/>
      </w:pPr>
      <w:r>
        <w:rPr>
          <w:i/>
          <w:iCs/>
          <w:color w:val="FF0000"/>
        </w:rPr>
        <w:t>Канон святых триех отроков, [егоже краестрочие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и отроки пою, и Даниила великаго.</w:t>
      </w:r>
      <w:r>
        <w:rPr>
          <w:i/>
          <w:iCs/>
          <w:color w:val="FF0000"/>
        </w:rPr>
        <w:t>]</w:t>
      </w:r>
      <w:r>
        <w:rPr/>
        <w:t xml:space="preserve"> </w:t>
      </w:r>
    </w:p>
    <w:p>
      <w:pPr>
        <w:pStyle w:val="Style22"/>
        <w:rPr/>
      </w:pPr>
      <w:r>
        <w:rPr/>
        <w:t>Творение Феофаново. Глас 8.</w:t>
      </w:r>
    </w:p>
    <w:p>
      <w:pPr>
        <w:pStyle w:val="Style21"/>
        <w:rPr/>
      </w:pPr>
      <w:r>
        <w:rPr/>
        <w:t xml:space="preserve">Песнь 1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у прошед яко сушу, и египетскаго зла избежав, израильтянин вопияше: Избавителю и Богу нашему поим.</w:t>
      </w:r>
    </w:p>
    <w:p>
      <w:pPr>
        <w:pStyle w:val="Normal"/>
        <w:ind w:firstLine="284"/>
        <w:rPr/>
      </w:pPr>
      <w:r>
        <w:rPr>
          <w:b/>
          <w:bCs/>
          <w:color w:val="FF0000"/>
        </w:rPr>
        <w:t>Б</w:t>
      </w:r>
      <w:r>
        <w:rPr/>
        <w:t>езначальное Слово из Отца, прежде всех веков Рожденное Боголепно, в пещи юношам образно видено бывши прославим.</w:t>
      </w:r>
    </w:p>
    <w:p>
      <w:pPr>
        <w:pStyle w:val="Normal"/>
        <w:ind w:firstLine="284"/>
        <w:rPr/>
      </w:pPr>
      <w:r>
        <w:rPr>
          <w:b/>
          <w:bCs/>
          <w:color w:val="FF0000"/>
        </w:rPr>
        <w:t>Г</w:t>
      </w:r>
      <w:r>
        <w:rPr/>
        <w:t>лаголы мучителя злочестиваго, благороднии отроцы оплевавше терпеливно, снедьми беззаконных осквернитися халдейски не восхотеша.</w:t>
      </w:r>
    </w:p>
    <w:p>
      <w:pPr>
        <w:pStyle w:val="Normal"/>
        <w:ind w:firstLine="284"/>
        <w:rPr/>
      </w:pPr>
      <w:r>
        <w:rPr>
          <w:b/>
          <w:bCs/>
          <w:color w:val="FF0000"/>
        </w:rPr>
        <w:t>П</w:t>
      </w:r>
      <w:r>
        <w:rPr/>
        <w:t>итастеся убо словом душевне, снедьми же саморасленными плотски, паче питающихся дебелыми снедьми, царю краснейши лицы явистеся.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 xml:space="preserve">д змиин в слухи горько излиявшийся Евины, яже из Давида возрастшая Отроковице исцеляеши, Избавителя рождши. </w:t>
      </w:r>
    </w:p>
    <w:p>
      <w:pPr>
        <w:pStyle w:val="Normal"/>
        <w:spacing w:before="160" w:after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before="160" w:after="0"/>
        <w:jc w:val="center"/>
        <w:rPr/>
      </w:pPr>
      <w:r>
        <w:rPr>
          <w:i/>
          <w:iCs/>
          <w:color w:val="FF0000"/>
        </w:rPr>
        <w:t>Канон святых праотцев, [егоже краестрочие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цем хвалу в лепоту ныне приношаю.</w:t>
      </w:r>
      <w:r>
        <w:rPr>
          <w:i/>
          <w:iCs/>
          <w:color w:val="FF0000"/>
        </w:rPr>
        <w:t>]</w:t>
      </w:r>
    </w:p>
    <w:p>
      <w:pPr>
        <w:pStyle w:val="Normal"/>
        <w:spacing w:before="160" w:after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Творение Иосифово. Глас 1.</w:t>
      </w:r>
    </w:p>
    <w:p>
      <w:pPr>
        <w:pStyle w:val="Style21"/>
        <w:rPr/>
      </w:pPr>
      <w:r>
        <w:rPr/>
        <w:t xml:space="preserve">Песнь 1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с раждается: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тцем пение принесем, прежде закона и в законе возсиявшим, и из Девы Возсиявшему Господу и Владыце волею правою угодившым, и незаходимаго просвещения ныне наслаждающымся.</w:t>
      </w:r>
    </w:p>
    <w:p>
      <w:pPr>
        <w:pStyle w:val="Style20"/>
        <w:rPr/>
      </w:pPr>
      <w:r>
        <w:rPr>
          <w:b/>
          <w:bCs/>
          <w:color w:val="FF0000"/>
        </w:rPr>
        <w:t>А</w:t>
      </w:r>
      <w:r>
        <w:rPr/>
        <w:t>дама перваго почтим, рукою почтеннаго Зиждителя, и всех нас праотца уже бывшаго, и в скиниях Небесных со всеми избранными почивающа.</w:t>
      </w:r>
    </w:p>
    <w:p>
      <w:pPr>
        <w:pStyle w:val="Style20"/>
        <w:rPr/>
      </w:pPr>
      <w:r>
        <w:rPr>
          <w:b/>
          <w:bCs/>
          <w:color w:val="FF0000"/>
        </w:rPr>
        <w:t>А</w:t>
      </w:r>
      <w:r>
        <w:rPr/>
        <w:t>веля дары принесшаго душею благороднейшею, прият всех Бог и Господь: сего же паки скверноубийственною рукою умерщвлена, принесе к свету, яко Божественна мученика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чение Божественных услышим вопиющих Христово явление: се бо в вертепе раждается из Отроковицы Неискусомужныя, Егоже страшное Рождество провозвещает звездословцем звезда явльшаяся.</w:t>
      </w:r>
    </w:p>
    <w:p>
      <w:pPr>
        <w:pStyle w:val="Style19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с раждается, славите. Христос с небес, срящите. Христос на земли, возноситеся. Пойте Господеви вся земля, и веселием воспойте, людие, яко прославися.</w:t>
      </w:r>
    </w:p>
    <w:p>
      <w:pPr>
        <w:pStyle w:val="Style21"/>
        <w:rPr/>
      </w:pPr>
      <w:r>
        <w:rPr/>
        <w:t xml:space="preserve">Песнь 3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еси утверждение притекающих к Тебе, Господи, Ты еси Свет омраченных, и поет Тя дух мой.</w:t>
      </w:r>
    </w:p>
    <w:p>
      <w:pPr>
        <w:pStyle w:val="Style20"/>
        <w:rPr/>
      </w:pPr>
      <w:r>
        <w:rPr>
          <w:b/>
          <w:bCs/>
          <w:color w:val="FF0000"/>
        </w:rPr>
        <w:t>Р</w:t>
      </w:r>
      <w:r>
        <w:rPr/>
        <w:t>азум стяжавше богонаученный, Владыко, отроцы Давидовы, законы отеческия богомудренно соблюдоша.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гнь не опали чистейшая телеса благочестивых, постом бо душепитательным напаяхуся.</w:t>
      </w:r>
    </w:p>
    <w:p>
      <w:pPr>
        <w:pStyle w:val="Style20"/>
        <w:rPr/>
      </w:pPr>
      <w:r>
        <w:rPr>
          <w:b/>
          <w:bCs/>
          <w:color w:val="FF0000"/>
        </w:rPr>
        <w:t>Х</w:t>
      </w:r>
      <w:r>
        <w:rPr/>
        <w:t>валу всемiрную и многопетую поют отроцы трие, посреде пещи чудно орошаем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Рождество, Владыко, из Девствующаго телесе покажеши нам, спасаеши в пещи девствующая телеса.</w:t>
      </w:r>
    </w:p>
    <w:p>
      <w:pPr>
        <w:pStyle w:val="Style21"/>
        <w:rPr/>
      </w:pPr>
      <w:r>
        <w:rPr/>
        <w:t xml:space="preserve">Ин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жде век от Отца Рожденному нетленно Сыну, и в последняя от Девы воплощенному безсеменно Христу Богу возопиим: вознесый рог наш, Свят еси, Господ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оется в мiре Сифово к Зиждителю разжжение: ибо в непорочнем жительстве и душевней любви, Тому истинно угоди: и ныне во стране живых вопиет: свят еси, Господи.</w:t>
      </w:r>
    </w:p>
    <w:p>
      <w:pPr>
        <w:pStyle w:val="Style20"/>
        <w:rPr/>
      </w:pPr>
      <w:r>
        <w:rPr>
          <w:b/>
          <w:bCs/>
          <w:color w:val="FF0000"/>
        </w:rPr>
        <w:t>У</w:t>
      </w:r>
      <w:r>
        <w:rPr/>
        <w:t>сты и языком и сердцем Енос чудный, призвати богомудренно Владыку всех и Бога, надеяшеся в Дусе: и благоугодно пожив на земли, славу восприят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вященнословии священными Еноха ублажим, благоугодив бо Господу преставися в славе, явився лучши смерти, якоже писася: имже Божий быв раб искреннейший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ыне чаяние языков от Девы предгрядет, и Вифлеем заключенный отверзает светло Едема, Слово Воплощаемое приемля, и в яслех плотию Возлегшаго.</w:t>
      </w:r>
    </w:p>
    <w:p>
      <w:pPr>
        <w:pStyle w:val="Style19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жде век:</w:t>
      </w:r>
    </w:p>
    <w:p>
      <w:pPr>
        <w:pStyle w:val="Style22"/>
        <w:rPr/>
      </w:pPr>
      <w:r>
        <w:rPr/>
        <w:t>Ипакои, глас 2: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 xml:space="preserve"> росу детем огнь прелагашеся, плачь в радость женам пременяшеся, ангел бо во обоих служаше чудесех: овым убо во упокоение претворивый пещь, сим же Воскресение возвестивый тридневное, Начальниче жизни нашея, Господи, слава Тебе. </w:t>
      </w:r>
      <w:r>
        <w:rPr>
          <w:i/>
          <w:iCs/>
          <w:color w:val="FF0000"/>
        </w:rPr>
        <w:t>[Единожды]</w:t>
      </w:r>
    </w:p>
    <w:p>
      <w:pPr>
        <w:pStyle w:val="Style21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, Господи, смотрения твоего таинство, разумех дела Твоя, и прославих Твое Божество.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аниил мудрейший, Божественне умом просвещаемь, сония разреши самодержцев, Божественною благодатию.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блистает чудесы еже в пещи отроков страдание, мучителя бо уловиша к познанию Твоему, Всесильне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огласия органы, и мусикии песни всесличныя, доблественных не привлекоша, и златому образу не подклониша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есньми, всепетая, иже в Вавилоне дети почитают Сына Твоего Пребожественнаго, Егоже в пещи познаша.</w:t>
      </w:r>
    </w:p>
    <w:p>
      <w:pPr>
        <w:pStyle w:val="Style21"/>
        <w:rPr/>
      </w:pPr>
      <w:r>
        <w:rPr/>
        <w:t xml:space="preserve">Ин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зл из корене:</w:t>
      </w:r>
    </w:p>
    <w:p>
      <w:pPr>
        <w:pStyle w:val="Style20"/>
        <w:rPr/>
      </w:pPr>
      <w:r>
        <w:rPr>
          <w:b/>
          <w:bCs/>
          <w:color w:val="FF0000"/>
        </w:rPr>
        <w:t>Х</w:t>
      </w:r>
      <w:r>
        <w:rPr/>
        <w:t>валу принесем Богу, чтуще песньми Ноя, воистинну суща праведнаго: во всех бо заповедех Божественных украшаемь явися, Христу благоугодив. Емуже песнопоем вернии: слава силе Твоей, Господи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идев твое Бог благородное нрава, и простое, и по всему Ноя совершенна, втораго мiра яве началовожда тя показует, спасшаго тому всякаго рода, от потопа чувственнаго семя, якоже Сам повеле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оя сохраньшаго Божий закон невредимь, и обретшася тогда праведна в роде своем, и древяным спасша древле ковчегом безсловесных роды, повелением Вседетельным, песньми благочестно ублажим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ино умиления нам точит чтущим тя, Ное блаженне, память твоя, веселящее и душы и сердца всегда, чисте блажащих нравы твоя честныя, и жительство Божественное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ыне Избавление наше в яслех возлегает, и пеленами повивается якоже Младенец, и волсви восточнии царие приходят, сего яко Бога и Царя Рождшагося от Чистыя, видети и поклонитися с дары верно.</w:t>
      </w:r>
    </w:p>
    <w:p>
      <w:pPr>
        <w:pStyle w:val="Style19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зл из корене Иессеова, и Цвет от него, Христе, от Девы прозябл еси, из горы хвальный приосененныя чащи, пришел еси воплощся, от Неискусомужныя, Невещественный Боже: слава силе Твоей, Господи.</w:t>
      </w:r>
    </w:p>
    <w:p>
      <w:pPr>
        <w:pStyle w:val="Style21"/>
        <w:rPr/>
      </w:pPr>
      <w:r>
        <w:rPr/>
        <w:t xml:space="preserve">Песнь 5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учившеся закону, Спасе, не отвергошася твои угодницы, Даниил великий с треми юношами Богомудрыми: но крепость приемше от Тебе Благодетеля, мучителей мужески победиша.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ысленно научашеся Даниил, Человеколюбче, Твоим тайнам: на облаце бо яко Сына Тя человеча грядуща, языков всех яко Судию и Царя, зряше ума чистотою.</w:t>
      </w:r>
    </w:p>
    <w:p>
      <w:pPr>
        <w:pStyle w:val="Style20"/>
        <w:rPr/>
      </w:pPr>
      <w:r>
        <w:rPr>
          <w:b/>
          <w:bCs/>
          <w:color w:val="FF0000"/>
        </w:rPr>
        <w:t>У</w:t>
      </w:r>
      <w:r>
        <w:rPr/>
        <w:t>красися, о дети, паче камене сапфира ваше совокупление, яко заря златая благочестия ревностию распальшеся, ходяще радостно в пещи, и собирающе ликование всемiрное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ниил Тя, Дево, гору прописа яве божественный, трие же отроцы видевше пламень орошающь, Твое Божественное Рождество песнопесненно восхваляют, яко Спаса и Зиждителя, и Господа.</w:t>
      </w:r>
    </w:p>
    <w:p>
      <w:pPr>
        <w:pStyle w:val="Style21"/>
        <w:rPr/>
      </w:pPr>
      <w:r>
        <w:rPr/>
        <w:t xml:space="preserve">Ин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Сый мiра:</w:t>
      </w:r>
    </w:p>
    <w:p>
      <w:pPr>
        <w:pStyle w:val="Style20"/>
        <w:rPr/>
      </w:pPr>
      <w:r>
        <w:rPr>
          <w:b/>
          <w:bCs/>
          <w:color w:val="FF0000"/>
        </w:rPr>
        <w:t>Х</w:t>
      </w:r>
      <w:r>
        <w:rPr/>
        <w:t>валами Божественными да почтится сим, отеческое благословение приплодив: и пред Богом благоугоден явлься к праотеческим ликом причтеся, и во стране живых радостно почивает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идети сподобися яко друг Божий, Авраам день Зиждителя своего, и исполнь бывает радости духовныя: сего убо ума правостию чтуще ублажим вси, яко Христова божественна праотца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идел еси якоже есть мощно человеку видети Троицу, и Тую угостил еси яко друг присный, преблаженне Аврааме: темже мзду приял еси страннаго гощения, еже быти тебе безчисленных языков отцу верою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лный истощавается плотию нас ради, и начало Безначальный приемлет: обнищавает же Богатый, и Слово сый Бог, во яслех безсловесных возлежит яко Младенец, воззвание всех сущих от века соделовая.</w:t>
      </w:r>
    </w:p>
    <w:p>
      <w:pPr>
        <w:pStyle w:val="Style19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сый мiра, Отец щедрот, Великаго Совета Твоего Ангела, мир Подавающа, послал еси нам: тем богоразумия к свету наставльшеся, от нощи утренююще, славословим Тя, Человеколюбче.</w:t>
      </w:r>
    </w:p>
    <w:p>
      <w:pPr>
        <w:pStyle w:val="Style21"/>
        <w:rPr/>
      </w:pPr>
      <w:r>
        <w:rPr/>
        <w:t xml:space="preserve"> </w:t>
      </w:r>
      <w:r>
        <w:rPr/>
        <w:t xml:space="preserve">Песнь 6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ладавше душевными страстьми силою слова, страны язык халдейских властели бысте: весть бо добродетель честь даровати стяжавшим ю, о Давидовы мудрии внуцы!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 xml:space="preserve"> мертвость Даниил живоносную одеявся древле, яко бога халдеем злочестивно мнимаго, убивает снедию змия злейшаго: священники же злочестивыя мудре убил есть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илостива ми Судию Сына Твоего, Богородице Дево, Твоими молитвами быти в день суда, Избавителя же лютых, Мати умоли: на Тя бо едину надежду мою возлагаю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утробы Иону: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браз Христовы страсти был еси яве, Исааче преблаженне, возводимь отчим благопокорением еже заклатися. Сего ради ублажился еси, и раб Божий воистинну явился еси ближний, со всеми праведными вселяяся.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вися Иаков угодник вернейший всех Бога: темже и брася со ангелом, ум зря Бога наречеся, и спя Божественную лествицу виде, на нейже Бог утверждашеся, плотию обложивыйся за благостыню.</w:t>
      </w:r>
    </w:p>
    <w:p>
      <w:pPr>
        <w:pStyle w:val="Style20"/>
        <w:rPr/>
      </w:pPr>
      <w:r>
        <w:rPr>
          <w:b/>
          <w:bCs/>
          <w:color w:val="FF0000"/>
        </w:rPr>
        <w:t>Л</w:t>
      </w:r>
      <w:r>
        <w:rPr/>
        <w:t>юбя Иосиф ко отцу благопокорение, в ров ввержен, продадеся во образ закланнаго, и в рове положеннаго Христа: пшеницодавец же Египта бысть, целомудр быв и праведен, царь же страстей истиннейший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ладо на земли Отроча познавается, Сый со Отцем присно и Духом, пеленами же повивается, Иже землю повиваяй мглою яве, и в яслех безсловесных возлежит. Сего ныне предпразднуим радующеся безсеменное Рождество.</w:t>
      </w:r>
    </w:p>
    <w:p>
      <w:pPr>
        <w:pStyle w:val="Style19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утробы Иону младенца изблева морский зверь, якова прият: в Деву же всельшееся Слово, и плоть приемшее пройде сохраншее нетленну. Егоже бо не пострада истления, Рождшую сохрани неврежденну.</w:t>
      </w:r>
    </w:p>
    <w:p>
      <w:pPr>
        <w:pStyle w:val="Style22"/>
        <w:rPr/>
      </w:pPr>
      <w:r>
        <w:rPr/>
        <w:t>Кондак, глас 6.</w:t>
      </w:r>
    </w:p>
    <w:p>
      <w:pPr>
        <w:pStyle w:val="Style20"/>
        <w:rPr/>
      </w:pPr>
      <w:r>
        <w:rPr>
          <w:b/>
          <w:bCs/>
          <w:color w:val="FF0000"/>
        </w:rPr>
        <w:t>Р</w:t>
      </w:r>
      <w:r>
        <w:rPr/>
        <w:t>укописаннаго образа не почетше, но неописанным существом защитившеся, треблаженнии, в подвизе огня прославистеся: среде же пламене нестерпимаго стояще, Бога призвасте: ускори, о Щедрый! и потщися яко Милостив в помощь нашу, яко можеши Хотяй.</w:t>
      </w:r>
    </w:p>
    <w:p>
      <w:pPr>
        <w:pStyle w:val="Style22"/>
        <w:rPr/>
      </w:pPr>
      <w:r>
        <w:rPr/>
        <w:t>Икос: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остри Твою руку, еюже древле прияша искушение египтяне борющии, и еврее боримии. Не остави нас, да не пожрет нас смерть жаждущая нас, и сатана ненавидяй нас: но приближися нам, и пощади душы нашя, якоже пощадил еси иногда отроки Твоя сущыя в Вавилоне, непрестанно славящыя Тя, и вверженныя Тебе ради в пещь, и от сея вопиющыя Ти: ускори Щедрый, и потщися яко Милостив на помощь нашу, яко можеши Хотяй.</w:t>
      </w:r>
    </w:p>
    <w:p>
      <w:pPr>
        <w:pStyle w:val="Style21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лас боголюбезен пояшеся из среды огня Вседержителю: Азариа бо божественный лик составив, песнь воспевая глаголаше: благословен Бог отец наших.</w:t>
      </w:r>
    </w:p>
    <w:p>
      <w:pPr>
        <w:pStyle w:val="Style20"/>
        <w:rPr/>
      </w:pPr>
      <w:r>
        <w:rPr>
          <w:b/>
          <w:bCs/>
          <w:color w:val="FF0000"/>
        </w:rPr>
        <w:t>Ц</w:t>
      </w:r>
      <w:r>
        <w:rPr/>
        <w:t>евница юношей богословствует всех Бога и Вседержителя, тем в пещи ясно Явльшагося, и песнь воспеваху глаголюще: благословен Бог отец наших.</w:t>
      </w:r>
    </w:p>
    <w:p>
      <w:pPr>
        <w:pStyle w:val="Style20"/>
        <w:rPr/>
      </w:pPr>
      <w:r>
        <w:rPr>
          <w:b/>
          <w:bCs/>
          <w:color w:val="FF0000"/>
        </w:rPr>
        <w:t>Т</w:t>
      </w:r>
      <w:r>
        <w:rPr/>
        <w:t>ри в пещь вверженныя видев Царь, яко узре четвертаго вид, Сына пронарече Божия, и всем возопи: благословен Бог отец наших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мея просвещен Божественною зарею ум, Данииле богоблаженне, Девы Рождество яве предвидел еси, таинственными образы образуемо: благословен, вопия, Бог отец наших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ки благочестию: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а воспоется Ананиа, Азариа, Мисаил с Даниилом, пещь угасивше огненную, и львов обуздавше стремления, и Христу согласно поюще: отцев Боже, благословен еси.</w:t>
      </w:r>
    </w:p>
    <w:p>
      <w:pPr>
        <w:pStyle w:val="Style20"/>
        <w:rPr/>
      </w:pPr>
      <w:r>
        <w:rPr>
          <w:b/>
          <w:bCs/>
          <w:color w:val="FF0000"/>
        </w:rPr>
        <w:t>З</w:t>
      </w:r>
      <w:r>
        <w:rPr/>
        <w:t>аконно пострадав в напастех, и неослабных скорбех, угодник наречеся Иов Божий, всеистиннейший, кроток, незлобив, прав, совершен, непорочен, вопия: отцев Боже, благословен еси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ерою Моисеа, Аарона же, и Ора почтим, восхваляюще Иисуса, и Левию священнейшаго, Гедеона же и Сампсона, и взываем: отцев Боже, благословен ес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 якоже прорече пророк, во чреве зача Неискусобрачная Бога, и родити яве идет в вертепе Вифлеемле. Емуже вси поем: отцев Боже, благословен еси.</w:t>
      </w:r>
    </w:p>
    <w:p>
      <w:pPr>
        <w:pStyle w:val="Style19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ки благочестию совоспитани, злочестиваго веления небрегше, огненнаго прещения не убояшася, но посреде пламене стояще, пояху: отцев Боже, благословен еси.</w:t>
      </w:r>
    </w:p>
    <w:p>
      <w:pPr>
        <w:pStyle w:val="Style21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враамово благородие сохранити тщащеся, свойственное к нему стяжасте основание веры, и надежды преподобнии, терпение и напастем пождание, вопиюще: благословите священницы Владыку, людие превозносите Его во веки.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ко светила просиявше, и землю онебесивше, и благочестия просвещеним осиявшеся, всемiрное составльше ликостояние, поют от напастей спасшему Владыце: отроцы благословите, священницы воспойте, людие превозносите во вся веки.</w:t>
      </w:r>
    </w:p>
    <w:p>
      <w:pPr>
        <w:pStyle w:val="Style20"/>
        <w:rPr/>
      </w:pPr>
      <w:r>
        <w:rPr>
          <w:b/>
          <w:bCs/>
          <w:color w:val="FF0000"/>
        </w:rPr>
        <w:t>Ю</w:t>
      </w:r>
      <w:r>
        <w:rPr/>
        <w:t>ношески погасивше распалимую пещь, и львов челюсти заграждше, Давидовы внуцы ныне радующеся поют Тя Благодетеля Царя всех: отроцы благословите, священницы воспойте, людие превозносите во вся век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айнонаучает, Пречистая, Даниил мудрейший, и предживописуют отроцы трие Рождество Твое богомудреннии, образы  зряще из утробы Твоея Прошедшаго несказанно. Егоже дети благословят, священницы воспевают, людие превозносят во вся веки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уда преестественнаго: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несь сущих от века божественную память совершаем честных отец, Адама, Авеля же, Сифа, и Ноа, и Еноса, и Еноха, и Авраама, Мелхиседека, и Иова, Исаака, и вернаго Иакова. Да благословит тварь, вопиющи, Господа, и превозносит во вся век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олк Богокрасный Божественных отец да восхвалим, Варака, и Нафана, и Елеазара, Иосию, и Давида, Иеффая, Самуила же, предняя зряща честне, и взывающа: да благословит тварь вся Господа, и превозносит Его во век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охвалу песнопесненно да принесем Божиим пророком, восхваляюще Иосию, и Михеа, Софониа, и Аввакума: Захарию, и Иону: Аггеа же и Аммоса, и со Авдием Малахиа, и Наума: Исаию, и Иеремию и Иезекииля: купно Даниила, Илию и Елиссеа.</w:t>
      </w:r>
    </w:p>
    <w:p>
      <w:pPr>
        <w:pStyle w:val="Style20"/>
        <w:rPr/>
      </w:pPr>
      <w:r>
        <w:rPr>
          <w:b/>
          <w:bCs/>
          <w:color w:val="FF0000"/>
        </w:rPr>
        <w:t>Г</w:t>
      </w:r>
      <w:r>
        <w:rPr/>
        <w:t>лаголы троическими Всесвятую воспоим, вернии, Троицу, Отца Безначальнаго, Сына же, и Праваго Духа Святаго, Единицу Триипостасную, Юже всякое дыхание славит, зовуще: да благословит тварь вся Господа, и превозносит во вся век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вился еси от Девственных, Христе, кровей воплощаемь неизреченным словом, и яко Младенец совершен в вертепе, премножеством благоутробия, Иисусе, раждаяся, звезда же Тя издалеча возвести звездословцем, пойте верою зовущым, и превозносите Христа во веки.</w:t>
      </w:r>
    </w:p>
    <w:p>
      <w:pPr>
        <w:pStyle w:val="Style19"/>
        <w:rPr/>
      </w:pPr>
      <w:r>
        <w:rPr>
          <w:i/>
          <w:iCs/>
          <w:color w:val="FF0000"/>
        </w:rPr>
        <w:t>Катавасиа:</w:t>
      </w:r>
      <w:r>
        <w:rPr>
          <w:b/>
          <w:bCs/>
          <w:color w:val="FF0000"/>
        </w:rPr>
        <w:t xml:space="preserve"> Ч</w:t>
      </w:r>
      <w:r>
        <w:rPr/>
        <w:t>уда преестественнаго росодательная изобрази пещь образ: не бо, яже прият, палит юныя, яко ниже огнь Божества Девы, в Нюже вниде утробу. тем воспевающе воспоем: да благословит тварь вся Господа, и превозносит во вся веки.</w:t>
      </w:r>
    </w:p>
    <w:p>
      <w:pPr>
        <w:pStyle w:val="Style21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стигосте кончину желаемую, и желаний крайнейшему предстоите в Небесных чертозех, отроцы всебогатии.</w:t>
      </w:r>
    </w:p>
    <w:p>
      <w:pPr>
        <w:pStyle w:val="Style20"/>
        <w:rPr/>
      </w:pPr>
      <w:r>
        <w:rPr>
          <w:b/>
          <w:bCs/>
          <w:color w:val="FF0000"/>
        </w:rPr>
        <w:t>Р</w:t>
      </w:r>
      <w:r>
        <w:rPr/>
        <w:t>адующеся рукоятие еже от слез, добраго вашего земледелания приясте, нетления клас плодоносивше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озсия светлость ныне вам достойно, и веселие сердца процвете: отонудуже бо отбеже печаль, вселистеся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ажить смертную уставила еси, Дево, Жизнодавца рождши и Господа, животворящаго верою величающыя Тя.</w:t>
      </w:r>
    </w:p>
    <w:p>
      <w:pPr>
        <w:pStyle w:val="Style21"/>
        <w:rPr/>
      </w:pPr>
      <w:r>
        <w:rPr/>
        <w:t xml:space="preserve">Ин. 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аинство странное:</w:t>
      </w:r>
    </w:p>
    <w:p>
      <w:pPr>
        <w:pStyle w:val="Style20"/>
        <w:rPr/>
      </w:pPr>
      <w:r>
        <w:rPr>
          <w:b/>
          <w:bCs/>
          <w:color w:val="FF0000"/>
        </w:rPr>
        <w:t>К</w:t>
      </w:r>
      <w:r>
        <w:rPr/>
        <w:t>репостию Твоею древле силы сотвориша Дщери Господи, Анна, и Иудиф, и Девора, Олда, Иаиль же, Есфирь, Сарра, Мариам же Моисеева, Рахиль и Ревекка, и Руфь, велемудрыя.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ко угасившыя отроки святыя пещь священно почтим, купно с Даниилом пророком, и всеми праведными яве, прежде закона облиставшими добре, и в законе Владыце угодившим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емудрии Божественнии пророцы бывше Авраамовы внуцы, еже от Авраама и Иуды рождшееся Слово Божие провозвестиша духом. Тех мольбами, Иисусе, вся ущедри.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святися вся тварь памятию вашею, и торжествующи зовет рабски вопиющи: мольбу Господу присно принесите, блаженнии, улучити вечных благ благохвалящым вас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Облекийся в мя от Девы предгрядет, и в вертепе раждается Слово Отчее неслитно. Ликуй тварь гласы благодарственными величающи Того еже за милосердие всесвятое снизшествие.</w:t>
      </w:r>
    </w:p>
    <w:p>
      <w:pPr>
        <w:pStyle w:val="Style19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аинство странное вижу и преславное: небо, вертеп: престол херувимский, Деву: ясли, вместилище, в нихже возлеже Невместимый Христос Бог, Егоже воспевающе величаем.</w:t>
      </w:r>
    </w:p>
    <w:p>
      <w:pPr>
        <w:pStyle w:val="Style22"/>
        <w:rPr/>
      </w:pPr>
      <w:r>
        <w:rPr/>
        <w:t>Екзапостиларий воскресен.</w:t>
      </w:r>
    </w:p>
    <w:p>
      <w:pPr>
        <w:pStyle w:val="Style22"/>
        <w:rPr/>
      </w:pPr>
      <w:r>
        <w:rPr/>
        <w:t>Слава, праотцев: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ны услышите:</w:t>
      </w:r>
    </w:p>
    <w:p>
      <w:pPr>
        <w:pStyle w:val="Style20"/>
        <w:rPr/>
      </w:pPr>
      <w:r>
        <w:rPr>
          <w:b/>
          <w:bCs/>
          <w:color w:val="FF0000"/>
        </w:rPr>
        <w:t>А</w:t>
      </w:r>
      <w:r>
        <w:rPr/>
        <w:t>дама восхвалим, Авеля, Сифа, и Еноса: Еноха, и Ноа: Авраама, Исаака и Иакова: Моисеа, Иова, и Аарона: Елеазара, и Иисуса: Варака, Сампсона, и Иеффая: Давида, и Соломона.</w:t>
      </w:r>
    </w:p>
    <w:p>
      <w:pPr>
        <w:pStyle w:val="Style22"/>
        <w:rPr/>
      </w:pPr>
      <w:r>
        <w:rPr/>
        <w:t>И ныне, Богородичен:</w:t>
      </w:r>
    </w:p>
    <w:p>
      <w:pPr>
        <w:pStyle w:val="Style20"/>
        <w:rPr/>
      </w:pP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лнце великое, Создатель от Неискусомужныя Девы, Яже от Адама просветити в Вифлееме тщится. темже возвещает чудо праотец всесветлейшая память.</w:t>
      </w:r>
    </w:p>
    <w:p>
      <w:pPr>
        <w:pStyle w:val="Style22"/>
        <w:rPr/>
      </w:pPr>
      <w:r>
        <w:rPr/>
        <w:t xml:space="preserve">На хвалитех стихиры воскресны, на 4: и святых праотцев, 4. </w:t>
      </w:r>
    </w:p>
    <w:p>
      <w:pPr>
        <w:pStyle w:val="Style22"/>
        <w:rPr/>
      </w:pPr>
      <w:r>
        <w:rPr/>
        <w:t>Глас 2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ме Евфрафов: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 xml:space="preserve">си честных ныне праотцев память совершаем, поюще богоугодное сих житие егоже ради возвеличишася. </w:t>
      </w:r>
      <w:r>
        <w:rPr>
          <w:i/>
          <w:iCs/>
          <w:color w:val="FF0000"/>
        </w:rPr>
        <w:t>[Дважды]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словен еси, Господи Боже отец наших, и хвально и прославлено Имя Твое во веки.</w:t>
      </w:r>
    </w:p>
    <w:p>
      <w:pPr>
        <w:pStyle w:val="Style15"/>
        <w:rPr/>
      </w:pPr>
      <w:r>
        <w:rPr>
          <w:b/>
          <w:bCs/>
          <w:color w:val="FF0000"/>
        </w:rPr>
        <w:t>У</w:t>
      </w:r>
      <w:r>
        <w:rPr/>
        <w:t>гасиша силу отроцы огненную, ликующе посреде пещи, и поюще Бога Всесильнаго.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раведен еси о всех, яже сотворил еси нам.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 xml:space="preserve"> рове заключен, зверем сообитатель, Даниил пророк, непричастен сих показася озлобления.</w:t>
      </w:r>
    </w:p>
    <w:p>
      <w:pPr>
        <w:pStyle w:val="Style22"/>
        <w:rPr/>
      </w:pPr>
      <w:r>
        <w:rPr/>
        <w:t>Слава, глас 7. Германово.</w:t>
      </w:r>
    </w:p>
    <w:p>
      <w:pPr>
        <w:pStyle w:val="Style15"/>
        <w:rPr/>
      </w:pPr>
      <w:r>
        <w:rPr>
          <w:b/>
          <w:bCs/>
          <w:color w:val="FF0000"/>
        </w:rPr>
        <w:t>П</w:t>
      </w:r>
      <w:r>
        <w:rPr/>
        <w:t>риидите вси верно торжествуим, прежде закона отец, Авраама и сущих с ним, летнюю память, Иудово племя достойно почтим, иже в Вавилоне отроки угасившыя пещный пламень, яко Троицы образ, с Даниилом восхвалим, пророческая проречения известно держаще, со Исаием велегласно возопиим: се Дева во чреве приимет, и родит сына Еммануила, Иже есть с нами Бог.</w:t>
      </w:r>
    </w:p>
    <w:p>
      <w:pPr>
        <w:pStyle w:val="Style22"/>
        <w:rPr/>
      </w:pPr>
      <w:r>
        <w:rPr/>
        <w:t xml:space="preserve">И ныне: </w:t>
      </w:r>
    </w:p>
    <w:p>
      <w:pPr>
        <w:pStyle w:val="Style15"/>
        <w:rPr/>
      </w:pPr>
      <w:r>
        <w:rPr>
          <w:b/>
          <w:bCs/>
          <w:color w:val="FF0000"/>
        </w:rPr>
        <w:t>П</w:t>
      </w:r>
      <w:r>
        <w:rPr/>
        <w:t>реблагословенна еси, Богородице Дево:</w:t>
      </w:r>
    </w:p>
    <w:p>
      <w:pPr>
        <w:pStyle w:val="Style22"/>
        <w:rPr/>
      </w:pPr>
      <w:r>
        <w:rPr/>
        <w:t>Славословие великое. Ектении, и отпуст.</w:t>
      </w:r>
    </w:p>
    <w:p>
      <w:pPr>
        <w:pStyle w:val="Style22"/>
        <w:rPr/>
      </w:pPr>
      <w:r>
        <w:rPr/>
        <w:t>И стихира евангельская. Час 1. И конечный отпуст.</w:t>
      </w:r>
    </w:p>
    <w:p>
      <w:pPr>
        <w:pStyle w:val="BodyText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Style25"/>
        <w:rPr/>
      </w:pPr>
      <w:r>
        <w:rPr/>
        <w:t>На литургии:</w:t>
      </w:r>
    </w:p>
    <w:p>
      <w:pPr>
        <w:pStyle w:val="Normal"/>
        <w:rPr/>
      </w:pPr>
      <w:r>
        <w:rPr>
          <w:i/>
          <w:iCs/>
          <w:color w:val="FF0000"/>
        </w:rPr>
        <w:t>Блаженна, октоиха, на 6: и праотцев песнь 3_я, на 4. По входе тропарь воскресен, и праотцев: Слава, и ныне, кондак праотцев. Прокимен, песнь отцев, глас 4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лагословен еси, Господи Боже отец наших, и хвально и прославлено имя Твое во веки: </w:t>
      </w: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 xml:space="preserve">ко праведен еси о всех, яже сотворил еси нам. </w:t>
      </w:r>
      <w:r>
        <w:rPr>
          <w:i/>
          <w:iCs/>
          <w:color w:val="FF0000"/>
        </w:rPr>
        <w:t>Апостол праотцев к колоссаем, зачало 257. Аллилуиа, глас 4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 xml:space="preserve">оисей и Аарон во иереех его, и Самуил в призывающих Имя Его. </w:t>
      </w:r>
      <w:r>
        <w:rPr>
          <w:i/>
          <w:iCs/>
          <w:color w:val="FF0000"/>
        </w:rPr>
        <w:t>Евангелие Луки, зачало 76. Причастен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валите Господа с небес: </w:t>
      </w:r>
      <w:r>
        <w:rPr>
          <w:i/>
          <w:iCs/>
          <w:color w:val="FF0000"/>
        </w:rPr>
        <w:t>Другий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теся, праведнии, о Господе: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16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7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18">
    <w:name w:val="Ïîäîáåí"/>
    <w:basedOn w:val="Style15"/>
    <w:next w:val="Style15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  <w:style w:type="paragraph" w:styleId="1">
    <w:name w:val="Ñòèëü1"/>
    <w:basedOn w:val="Normal"/>
    <w:qFormat/>
    <w:pPr>
      <w:keepNext w:val="true"/>
      <w:ind w:firstLine="454"/>
      <w:jc w:val="both"/>
    </w:pPr>
    <w:rPr/>
  </w:style>
  <w:style w:type="paragraph" w:styleId="Style19">
    <w:name w:val="Èðìîñ"/>
    <w:basedOn w:val="Normal"/>
    <w:next w:val="Style20"/>
    <w:qFormat/>
    <w:pPr>
      <w:keepLines/>
    </w:pPr>
    <w:rPr>
      <w:sz w:val="20"/>
      <w:szCs w:val="20"/>
    </w:rPr>
  </w:style>
  <w:style w:type="paragraph" w:styleId="Style20">
    <w:name w:val="Òðîïàðü"/>
    <w:basedOn w:val="Normal"/>
    <w:qFormat/>
    <w:pPr>
      <w:keepLines/>
    </w:pPr>
    <w:rPr/>
  </w:style>
  <w:style w:type="paragraph" w:styleId="Style21">
    <w:name w:val="Ïåñíü"/>
    <w:basedOn w:val="Normal"/>
    <w:next w:val="Style19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2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3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4">
    <w:name w:val="ïðèïåâ"/>
    <w:basedOn w:val="Style20"/>
    <w:next w:val="Style20"/>
    <w:qFormat/>
    <w:pPr>
      <w:keepNext w:val="true"/>
    </w:pPr>
    <w:rPr/>
  </w:style>
  <w:style w:type="paragraph" w:styleId="11">
    <w:name w:val="íàäïèñ1"/>
    <w:basedOn w:val="Style22"/>
    <w:qFormat/>
    <w:pPr/>
    <w:rPr>
      <w:i w:val="false"/>
      <w:iCs w:val="false"/>
      <w:color w:val="auto"/>
    </w:rPr>
  </w:style>
  <w:style w:type="paragraph" w:styleId="Style25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BodyText2">
    <w:name w:val="Body Text 2"/>
    <w:basedOn w:val="Normal"/>
    <w:qFormat/>
    <w:pPr>
      <w:ind w:firstLine="284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1:08:00Z</dcterms:created>
  <dc:creator>lestovka@chat.ru</dc:creator>
  <dc:description/>
  <dc:language>en-US</dc:language>
  <cp:lastModifiedBy>Victor</cp:lastModifiedBy>
  <dcterms:modified xsi:type="dcterms:W3CDTF">2000-12-24T22:18:00Z</dcterms:modified>
  <cp:revision>6</cp:revision>
  <dc:subject/>
  <dc:title>����� ����� �������.</dc:title>
</cp:coreProperties>
</file>