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keepNext w:val="true"/>
        <w:spacing w:before="280" w:after="160"/>
        <w:ind w:hanging="0"/>
        <w:jc w:val="center"/>
        <w:rPr/>
      </w:pPr>
      <w:r>
        <w:rPr/>
        <w:t>Месяца октября в 1-й день.</w:t>
      </w:r>
    </w:p>
    <w:p>
      <w:pPr>
        <w:pStyle w:val="Style24"/>
        <w:rPr/>
      </w:pPr>
      <w:r>
        <w:rPr/>
        <w:t>Покров Пресвятыя Владычицы нашея Богородицы и Приснодевы Марии.</w:t>
      </w:r>
    </w:p>
    <w:p>
      <w:pPr>
        <w:pStyle w:val="Style26"/>
        <w:rPr/>
      </w:pPr>
      <w:r>
        <w:rPr/>
        <w:t>На малой вечерни</w:t>
      </w:r>
    </w:p>
    <w:p>
      <w:pPr>
        <w:pStyle w:val="Style22"/>
        <w:rPr/>
      </w:pPr>
      <w:r>
        <w:rPr/>
        <w:t>Стихиры самогласны, глас 1, на 4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 Вышних Престолех почиваяй Един Бог, превыше земли подал есть видети Своему угоднику, пребожественнеи руце молебно Простирающу, о граде и о людех молящуся Тебе, Владычице. Покрый и ныне, Госпоже, нас омофором милости Твоея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рад, почитающий Тя и по долгу славящий, покрываеши, Пречистая, Твоим омофором честным, от нахождения противных, от глада же и труса, и междуусобныя брани, Дево Неискусобрачная, Богоневесто, человеков Покров и Заступлени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алата одушевленная Христова, верным же стена, и покров и держава, Тобою град Твой, Богомати, спасается, Твоею помощию правовернии венчаются, Тобою, хвалящиися присно, победы на поганыя носят: покрываеши бо омофором милости Твоея.</w:t>
      </w:r>
    </w:p>
    <w:p>
      <w:pPr>
        <w:pStyle w:val="Style22"/>
        <w:rPr/>
      </w:pPr>
      <w:r>
        <w:rPr/>
        <w:t>Слава, и ныне, глас 6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идите, празднолюбных собори, Пресвятую Деву воспоим, днесь бо Ангели со святыми празднуют честный Покров Божия Матере и к похвалению нас, земных, призывают вопити непрестанным гласом: радуйся, Церкве чудное Украшение и всему м</w:t>
      </w:r>
      <w:r>
        <w:rPr>
          <w:lang w:val="en-US"/>
        </w:rPr>
        <w:t>i</w:t>
      </w:r>
      <w:r>
        <w:rPr/>
        <w:t>ру предивный Покров. Радуйся, верным пособие на бранех и воином соблюдение радуйся, Покрове и Заступление наше; Тебе бо христианский род непрестанно блажит.</w:t>
      </w:r>
    </w:p>
    <w:p>
      <w:pPr>
        <w:pStyle w:val="Style22"/>
        <w:rPr/>
      </w:pPr>
      <w:r>
        <w:rPr/>
        <w:t>На стиховне стихиры, глас 2.</w:t>
      </w:r>
    </w:p>
    <w:p>
      <w:pPr>
        <w:pStyle w:val="Style23"/>
        <w:rPr/>
      </w:pPr>
      <w:r>
        <w:rPr>
          <w:color w:val="FF0000"/>
        </w:rPr>
        <w:t>Подобен: Д</w:t>
      </w:r>
      <w:r>
        <w:rPr/>
        <w:t>оме Евфрафов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ава на Небесех и на земли веселие, яко Царица со всеми святыми за вся ны в Церкви молитс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>лыши, Дщи и виждь, и приклони ухо Тво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идите, вернии, во святую церковь: тамо бо Богородица омофором покрывает люди от всех напастей вражии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Л</w:t>
      </w:r>
      <w:r>
        <w:rPr/>
        <w:t>ицу Твоему помолятся богатии людсти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чистая Богородице, не забуди нас, Твоих рабов, но за ны молися, верою поющия Тя.</w:t>
      </w:r>
    </w:p>
    <w:p>
      <w:pPr>
        <w:pStyle w:val="Style22"/>
        <w:rPr/>
      </w:pPr>
      <w:r>
        <w:rPr/>
        <w:t>Слава и ныне, глас 3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идите, вси празднолюбцы, честный Покров Божия Матере ублажим: к Сыну бо руце милостивно простре, и святым Покровом Ея м</w:t>
      </w:r>
      <w:r>
        <w:rPr>
          <w:lang w:val="en-US"/>
        </w:rPr>
        <w:t>i</w:t>
      </w:r>
      <w:r>
        <w:rPr/>
        <w:t>р огражден бысть. Темже усты и сердцем и песньми и пении духовными со всеми притекающими празднуим светло.</w:t>
      </w:r>
    </w:p>
    <w:p>
      <w:pPr>
        <w:pStyle w:val="Style22"/>
        <w:rPr/>
      </w:pPr>
      <w:r>
        <w:rPr/>
        <w:t>Тропарь, глас 4.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несь благовернии людие светло празднуем, осеняеми Твоим, Богомати, пришествием, и к Твоему взирающе Пречистому образу, умильно глаголем: покрый нас честным Твоим Покровом и избави нас от всякаго зла, молящи Сына Твоего, Христа Бога нашего, спасти души наша.</w:t>
      </w:r>
    </w:p>
    <w:p>
      <w:pPr>
        <w:pStyle w:val="Style26"/>
        <w:rPr/>
      </w:pPr>
      <w:r>
        <w:rPr/>
        <w:t>На велицей вечерни</w:t>
      </w:r>
    </w:p>
    <w:p>
      <w:pPr>
        <w:pStyle w:val="Style22"/>
        <w:rPr/>
      </w:pPr>
      <w:r>
        <w:rPr>
          <w:b/>
          <w:bCs/>
          <w:i w:val="false"/>
          <w:iCs w:val="false"/>
        </w:rPr>
        <w:t>Б</w:t>
      </w:r>
      <w:r>
        <w:rPr>
          <w:i w:val="false"/>
          <w:iCs w:val="false"/>
          <w:color w:val="auto"/>
        </w:rPr>
        <w:t>лажен муж:</w:t>
      </w:r>
      <w:r>
        <w:rPr/>
        <w:t xml:space="preserve"> антифон 1.</w:t>
      </w:r>
    </w:p>
    <w:p>
      <w:pPr>
        <w:pStyle w:val="Style22"/>
        <w:rPr>
          <w:i w:val="false"/>
          <w:i w:val="false"/>
          <w:iCs w:val="false"/>
        </w:rPr>
      </w:pPr>
      <w:r>
        <w:rPr>
          <w:i w:val="false"/>
          <w:iCs w:val="false"/>
        </w:rPr>
        <w:t>Стихиры Покрова на 4, аще престол на 8, глас 1.</w:t>
      </w:r>
    </w:p>
    <w:p>
      <w:pPr>
        <w:pStyle w:val="Style23"/>
        <w:rPr/>
      </w:pPr>
      <w:r>
        <w:rPr>
          <w:color w:val="FF0000"/>
        </w:rPr>
        <w:t>Подобен: О</w:t>
      </w:r>
      <w:r>
        <w:rPr/>
        <w:t>, дивное чудо:</w:t>
      </w:r>
    </w:p>
    <w:p>
      <w:pPr>
        <w:pStyle w:val="Style17"/>
        <w:rPr/>
      </w:pPr>
      <w:r>
        <w:rPr>
          <w:b/>
          <w:bCs/>
          <w:color w:val="FF0000"/>
        </w:rPr>
        <w:t>О,</w:t>
      </w:r>
      <w:r>
        <w:rPr/>
        <w:t xml:space="preserve"> великое Заступление печальным еси, Богородице Чистая, скорая Помощнице, спасение м</w:t>
      </w:r>
      <w:r>
        <w:rPr>
          <w:lang w:val="en-US"/>
        </w:rPr>
        <w:t>i</w:t>
      </w:r>
      <w:r>
        <w:rPr/>
        <w:t>ра и утверждение, милости пучина, Божия мудрости Источниче, м</w:t>
      </w:r>
      <w:r>
        <w:rPr>
          <w:lang w:val="en-US"/>
        </w:rPr>
        <w:t>i</w:t>
      </w:r>
      <w:r>
        <w:rPr/>
        <w:t>ру Покров: воспоем, вернии, светлый омофор Ея, хваляще неизреченно: Обрадованная, радуйся, с Тобою Господь, подаяй м</w:t>
      </w:r>
      <w:r>
        <w:rPr>
          <w:lang w:val="en-US"/>
        </w:rPr>
        <w:t>i</w:t>
      </w:r>
      <w:r>
        <w:rPr/>
        <w:t>ру Тобою велию милость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 xml:space="preserve">ивный прорече Исаия: будет бо, рече, в последняя дни яве гора Господня и дом </w:t>
      </w:r>
      <w:r>
        <w:rPr>
          <w:caps/>
        </w:rPr>
        <w:t>г</w:t>
      </w:r>
      <w:r>
        <w:rPr/>
        <w:t>осподень верху горы: увидехом же, Владычице, о Тебе истинное сбытие, горы бо и холми украсишася многоименитыми церквами Твоих праздников. Тем весело вопием Ти: Обрадованная, радуйся, с Тобою Господь, подаяй м</w:t>
      </w:r>
      <w:r>
        <w:rPr>
          <w:lang w:val="en-US"/>
        </w:rPr>
        <w:t>i</w:t>
      </w:r>
      <w:r>
        <w:rPr/>
        <w:t>ру Тобою велию милость.</w:t>
      </w:r>
    </w:p>
    <w:p>
      <w:pPr>
        <w:pStyle w:val="Style17"/>
        <w:rPr/>
      </w:pPr>
      <w:r>
        <w:rPr>
          <w:b/>
          <w:bCs/>
          <w:color w:val="FF0000"/>
        </w:rPr>
        <w:t>О,</w:t>
      </w:r>
      <w:r>
        <w:rPr/>
        <w:t xml:space="preserve"> чудное украшение всем верным еси, пророческое истинное сбытие, апостолом слава и мучеником удобрение, девству похвала и всему м</w:t>
      </w:r>
      <w:r>
        <w:rPr>
          <w:lang w:val="en-US"/>
        </w:rPr>
        <w:t>i</w:t>
      </w:r>
      <w:r>
        <w:rPr/>
        <w:t xml:space="preserve">ру предивный Покров. Покрый, Владычице, омофором милости Твоея вся люди, вопиющия: Обрадованная, радуйся, с Тобою </w:t>
      </w:r>
      <w:r>
        <w:rPr>
          <w:caps/>
        </w:rPr>
        <w:t>г</w:t>
      </w:r>
      <w:r>
        <w:rPr/>
        <w:t>осподь, Подаяй м</w:t>
      </w:r>
      <w:r>
        <w:rPr>
          <w:lang w:val="en-US"/>
        </w:rPr>
        <w:t>i</w:t>
      </w:r>
      <w:r>
        <w:rPr/>
        <w:t xml:space="preserve">ру </w:t>
      </w:r>
      <w:r>
        <w:rPr>
          <w:caps/>
        </w:rPr>
        <w:t>т</w:t>
      </w:r>
      <w:r>
        <w:rPr/>
        <w:t>обою велию милость.</w:t>
      </w:r>
    </w:p>
    <w:p>
      <w:pPr>
        <w:pStyle w:val="Style22"/>
        <w:rPr/>
      </w:pPr>
      <w:r>
        <w:rPr/>
        <w:t>Ины стихиры, глас 4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добля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Богонасажденный рай и место Животнаго древа, напаяемо Духом Святым, Тебе, Богородице, сведуще, Творца всех Рождшую, животным хлебом верныя Питающа, Емуже о нас с Предтечею молися, честным омофором покрывающи люди от всякия напасти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свящается небо и земля, Церковь же светится и людие вси веселятся: се бо Мати Божия со Ангельскими воинствы, с Предтечею и Богословом, с пророки же и Апостолы, невидимо вшедши, за христианы молится Христу помиловати град и люди, славящия Тоя Покрова праздник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оброту Тя Иаковлю и Лествицу Небесную, по нейже Господь сниде на землю, тех же тогда образи Твою честь и славу, Богородице, проявляху. Тя, Рождшую Бога всех, блажат Небеснии Ангели и земнии человецы, яко за весь м</w:t>
      </w:r>
      <w:r>
        <w:rPr>
          <w:lang w:val="en-US"/>
        </w:rPr>
        <w:t>i</w:t>
      </w:r>
      <w:r>
        <w:rPr/>
        <w:t>р молишися, покрывающи милостию Твой честный совершающих праздник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сия днесь радостный праздник всечестнаго Покрова Божия Матере: днесь бо Царица и Владычица всех, руце Свои простерши к сыну Своему, молится прилежно, просящи м</w:t>
      </w:r>
      <w:r>
        <w:rPr>
          <w:lang w:val="en-US"/>
        </w:rPr>
        <w:t>i</w:t>
      </w:r>
      <w:r>
        <w:rPr/>
        <w:t>ра м</w:t>
      </w:r>
      <w:r>
        <w:rPr>
          <w:lang w:val="en-US"/>
        </w:rPr>
        <w:t>i</w:t>
      </w:r>
      <w:r>
        <w:rPr/>
        <w:t>рови, покрывающи люди от нахождения иноплеменных омофором милости Своея и, Тобою хвалящеся, победы на сопротивныя просят покрывающеся омофором человеколюбия Твоего.</w:t>
      </w:r>
    </w:p>
    <w:p>
      <w:pPr>
        <w:pStyle w:val="Style22"/>
        <w:rPr/>
      </w:pPr>
      <w:r>
        <w:rPr/>
        <w:t>Слава, и ныне, глас 8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радуются с нами умная вся чиноначалия, духовно совокупльше чувственный лик, видяще Царицу и Владычицу всех многоименне верными славиму: радуются же и дуси праведных, сущие зрителие видения на воздусе молебно простирающу всечестнеи Свои руце, просящу умирения м</w:t>
      </w:r>
      <w:r>
        <w:rPr>
          <w:lang w:val="en-US"/>
        </w:rPr>
        <w:t>i</w:t>
      </w:r>
      <w:r>
        <w:rPr/>
        <w:t>ру и спасения душ наших.</w:t>
      </w:r>
    </w:p>
    <w:p>
      <w:pPr>
        <w:pStyle w:val="Style22"/>
        <w:rPr/>
      </w:pPr>
      <w:r>
        <w:rPr/>
        <w:t>Вход. Прокимен дне. И чтения три.</w:t>
      </w:r>
    </w:p>
    <w:p>
      <w:pPr>
        <w:pStyle w:val="Style22"/>
        <w:rPr/>
      </w:pPr>
      <w:r>
        <w:rPr/>
        <w:t>На стиховне стихиры, глас 2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всех вышши сущи Небесных и земных, Херувим славнейши и всея твари честнейши, Тебе, Заступницу и Покров державен, Христианскому роду Христос дарова покрывати и спасати люди согрешшыя, к Тебе притекающия. Темже Прибежище всем, Тебе воспеваем, Владычице, И честный праздник Твоего Покрова празднуем светло, Христа молящи даровати нам велию милость.</w:t>
      </w:r>
    </w:p>
    <w:p>
      <w:pPr>
        <w:pStyle w:val="Style22"/>
        <w:rPr/>
      </w:pPr>
      <w:r>
        <w:rPr/>
        <w:t>Глас 5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>лыши, Дщи и виждь, и приклони ухо Тво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поим, людие, светло Давидскую песнь Отроковице Невесте, Божии Матере всех Царя Христа: предста Царица одесную Тебе, Владыко, рясны златыми одеяна и преукрашена Божественными лепотами. Сию бо, избранную в женах, паче всего м</w:t>
      </w:r>
      <w:r>
        <w:rPr>
          <w:lang w:val="en-US"/>
        </w:rPr>
        <w:t>i</w:t>
      </w:r>
      <w:r>
        <w:rPr/>
        <w:t>ра удобрив, благоизволи родитися от Нея, великия ради милости, и Сию Помощницу людем Своим дарова строити и покрывати от всякия беды рабы Своя, Едину Благословенную.</w:t>
      </w:r>
    </w:p>
    <w:p>
      <w:pPr>
        <w:pStyle w:val="Style22"/>
        <w:rPr/>
      </w:pPr>
      <w:r>
        <w:rPr/>
        <w:t>Глас 7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Л</w:t>
      </w:r>
      <w:r>
        <w:rPr/>
        <w:t>ицу твоему помолятся богатии людстии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 xml:space="preserve">ора еси велика и преславна, паче горы Синайския, Богородице: она бо, не терпящи снития </w:t>
      </w:r>
      <w:r>
        <w:rPr>
          <w:caps/>
        </w:rPr>
        <w:t>с</w:t>
      </w:r>
      <w:r>
        <w:rPr/>
        <w:t>лавы Божия во образе и сенех, огнем возгарашеся, и громи и молнии тамо быша. Ты же всего в Себе Божественнаго Огня сущи, Божия Слова во чреве неопально носила еси, манием Носящаго вся, и, Матерне дерзновение к Нему имущи, помози, Владычице, верно празднующим Твой честный праздник и не забуди, милостивно посещающи: прияла бо еси от Бога дар строити и покрывати христоименитое твое стадо, рабы Твоя.</w:t>
      </w:r>
    </w:p>
    <w:p>
      <w:pPr>
        <w:pStyle w:val="Style22"/>
        <w:rPr/>
      </w:pPr>
      <w:r>
        <w:rPr/>
        <w:t>Слава, и ныне, глас 2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 xml:space="preserve">ко венцем пресветлым, Всечистая Богородице, Покровом Твоим Честным Церковь Божия приодеяся и светится, радующися, днесь, и тайно ликовствует, Владычице, вопиющи Тебе: радуйся, одеяние Честное и </w:t>
      </w:r>
      <w:r>
        <w:rPr>
          <w:caps/>
        </w:rPr>
        <w:t>в</w:t>
      </w:r>
      <w:r>
        <w:rPr/>
        <w:t xml:space="preserve">енче Божия славы: радуйся, Едина славы совершение и вечное веселие: радуйся, к тебе притекающим </w:t>
      </w:r>
      <w:r>
        <w:rPr>
          <w:caps/>
        </w:rPr>
        <w:t>п</w:t>
      </w:r>
      <w:r>
        <w:rPr/>
        <w:t>ристанище, и Избавление, и Спасение наше.</w:t>
      </w:r>
    </w:p>
    <w:p>
      <w:pPr>
        <w:pStyle w:val="Style22"/>
        <w:rPr/>
      </w:pPr>
      <w:r>
        <w:rPr/>
        <w:t>Ины стихиры, глас 2.</w:t>
      </w:r>
    </w:p>
    <w:p>
      <w:pPr>
        <w:pStyle w:val="Style23"/>
        <w:rPr/>
      </w:pPr>
      <w:r>
        <w:rPr>
          <w:color w:val="FF0000"/>
        </w:rPr>
        <w:t>Подобен: Д</w:t>
      </w:r>
      <w:r>
        <w:rPr/>
        <w:t>оме Евфрафов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 xml:space="preserve">оме Евфрафов, </w:t>
      </w:r>
      <w:r>
        <w:rPr>
          <w:caps/>
        </w:rPr>
        <w:t>п</w:t>
      </w:r>
      <w:r>
        <w:rPr/>
        <w:t>алато Царя Небеснаго, всему м</w:t>
      </w:r>
      <w:r>
        <w:rPr>
          <w:lang w:val="en-US"/>
        </w:rPr>
        <w:t>i</w:t>
      </w:r>
      <w:r>
        <w:rPr/>
        <w:t>ру Покрове и помощь народу нашему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раде Божий Небеснаго Царя, покрый град Свой, Покровом милости Твоея, Богородиц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ех пророк истинное сбытие, Ты еси, Богородице, покрый нас омофором милосердия Твоего, Владычиц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е упование мое на Тя возлагаю, Мати Божия, сохрани мя под Кровом Твоим.</w:t>
      </w:r>
    </w:p>
    <w:p>
      <w:pPr>
        <w:pStyle w:val="Style22"/>
        <w:rPr/>
      </w:pPr>
      <w:r>
        <w:rPr/>
        <w:t>Таже тропарь, глас 4:</w:t>
      </w:r>
    </w:p>
    <w:p>
      <w:pPr>
        <w:pStyle w:val="Style20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Д</w:t>
      </w:r>
      <w:r>
        <w:rPr/>
        <w:t>несь благовернии людие светло празднуем, осеняеми Твоим, Богомати, пришествием, и к Твоему взирающе Пречистому Образу, умильно глаголем: покрый нас Твоим Покровом, и избави нас от всякаго зла, молящи Сына Твоего Христа Бога нашего, спасти души наша.</w:t>
      </w:r>
    </w:p>
    <w:p>
      <w:pPr>
        <w:pStyle w:val="Style26"/>
        <w:rPr>
          <w:rFonts w:ascii="Times New Roman" w:hAnsi="Times New Roman" w:eastAsia="Times New Roman" w:cs="Times New Roman"/>
          <w:lang w:val="en-US"/>
        </w:rPr>
      </w:pPr>
      <w:r>
        <w:rPr/>
        <w:t>На утрени,</w:t>
      </w:r>
    </w:p>
    <w:p>
      <w:pPr>
        <w:pStyle w:val="Style22"/>
        <w:rPr>
          <w:rFonts w:ascii="Times New Roman" w:hAnsi="Times New Roman" w:eastAsia="Times New Roman" w:cs="Times New Roman"/>
          <w:lang w:val="en-US"/>
        </w:rPr>
      </w:pPr>
      <w:r>
        <w:rPr/>
        <w:t xml:space="preserve">по </w:t>
      </w:r>
      <w:r>
        <w:rPr>
          <w:lang w:val="en-US"/>
        </w:rPr>
        <w:t>1</w:t>
      </w:r>
      <w:r>
        <w:rPr/>
        <w:t xml:space="preserve">-м стихословии седален, глас </w:t>
      </w:r>
      <w:r>
        <w:rPr>
          <w:lang w:val="en-US"/>
        </w:rPr>
        <w:t>3</w:t>
      </w:r>
      <w:r>
        <w:rPr/>
        <w:t>:</w:t>
      </w:r>
    </w:p>
    <w:p>
      <w:pPr>
        <w:pStyle w:val="Style20"/>
        <w:rPr/>
      </w:pPr>
      <w:r>
        <w:rPr>
          <w:b/>
          <w:bCs/>
          <w:color w:val="FF0000"/>
        </w:rPr>
        <w:t>Б</w:t>
      </w:r>
      <w:r>
        <w:rPr/>
        <w:t>ожественными сиянии ангельских воинств обступаема, и с чинми пророк и апостол, честно службу приемлющи, яко Мати Божия, посети нас Твоих раб, молящи Христа Бога нашего, даровати нам велию милость.</w:t>
      </w:r>
    </w:p>
    <w:p>
      <w:pPr>
        <w:pStyle w:val="Style22"/>
        <w:rPr/>
      </w:pPr>
      <w:r>
        <w:rPr/>
        <w:t>Слава, и ныне, тойже.</w:t>
      </w:r>
    </w:p>
    <w:p>
      <w:pPr>
        <w:pStyle w:val="Style22"/>
        <w:rPr/>
      </w:pPr>
      <w:r>
        <w:rPr/>
        <w:t>По 2-м стихословии седален, глас 6:</w:t>
      </w:r>
    </w:p>
    <w:p>
      <w:pPr>
        <w:pStyle w:val="Style20"/>
        <w:rPr/>
      </w:pPr>
      <w:r>
        <w:rPr>
          <w:b/>
          <w:bCs/>
          <w:color w:val="FF0000"/>
        </w:rPr>
        <w:t>Б</w:t>
      </w:r>
      <w:r>
        <w:rPr/>
        <w:t>езпомощным крепость, Ты воистинну Пречистая Богомати, отсюду смиреннии Тобою возвышаемся, о Тебе высоце держимся: всем Ты еси Покров и к Богу Ходатаица.</w:t>
      </w:r>
    </w:p>
    <w:p>
      <w:pPr>
        <w:pStyle w:val="Style22"/>
        <w:rPr/>
      </w:pPr>
      <w:r>
        <w:rPr/>
        <w:t>Слава, и ныне, тойже.</w:t>
      </w:r>
    </w:p>
    <w:p>
      <w:pPr>
        <w:pStyle w:val="Style22"/>
        <w:rPr/>
      </w:pPr>
      <w:r>
        <w:rPr/>
        <w:t>По полиелеи седален, глас 4: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ко древняго воистинну пречестнее кивота, Твой пречестный омофор, паче илектра просвещаяся, невещественне, но духовне нетленными Твоими пречистыми руками простираемь, соблюдает милостивно чествующих благоукрашенный праздник Твоего Покрова, Владычце, воньже сошедшеся усердно празднуем.</w:t>
      </w:r>
    </w:p>
    <w:p>
      <w:pPr>
        <w:pStyle w:val="Style22"/>
        <w:rPr/>
      </w:pPr>
      <w:r>
        <w:rPr/>
        <w:t>Слава, и ныне, тойже.</w:t>
      </w:r>
    </w:p>
    <w:p>
      <w:pPr>
        <w:pStyle w:val="Style22"/>
        <w:rPr/>
      </w:pPr>
      <w:r>
        <w:rPr/>
        <w:t>Степенна: 1-й антифон 4-го глас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мяну имя Твое во всяком роде и род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цу Твоему помолятся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Normal"/>
        <w:rPr>
          <w:i/>
          <w:i/>
          <w:iCs/>
          <w:color w:val="FF0000"/>
          <w:spacing w:val="24"/>
        </w:rPr>
      </w:pPr>
      <w:r>
        <w:rPr>
          <w:i/>
          <w:iCs/>
          <w:color w:val="FF0000"/>
          <w:spacing w:val="24"/>
        </w:rPr>
        <w:t>Евангелие Луки, зачало 4: Воставши Мариам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салом 50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твами Богородицы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ныне, тойже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омилуй мя, Боже:</w:t>
      </w:r>
    </w:p>
    <w:p>
      <w:pPr>
        <w:pStyle w:val="Style22"/>
        <w:rPr/>
      </w:pPr>
      <w:r>
        <w:rPr/>
        <w:t>По 50-м псалме стихира, глас 8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радуются с нами умная вся чиноначалия, духовно совокупльше чувственный лик, видяще Царицу и Владычицу всех, многоименне верными славиму, радуются же и дуси праведных, сущии зрителие видения, на воздусе молебно простирающу всечестнеи Свои руце, просящи умирения мiру, и царем державы и утверждения, и спасения душ наших.</w:t>
      </w:r>
    </w:p>
    <w:p>
      <w:pPr>
        <w:pStyle w:val="Style22"/>
        <w:rPr/>
      </w:pPr>
      <w:r>
        <w:rPr/>
        <w:t>Канон Богородицы на 12: ирмос по дважды, глас 4.</w:t>
      </w:r>
    </w:p>
    <w:p>
      <w:pPr>
        <w:pStyle w:val="Style21"/>
        <w:rPr/>
      </w:pPr>
      <w:r>
        <w:rPr/>
        <w:t>Песнь 1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верзу уста моя, и наполнятся Духа, и слово отрыгну Царице Матери, и явлюся светло торжествуя, и воспою радуяся Тоя чудеса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 xml:space="preserve"> чинми святых ангел, и с соборы пророк и апостол, в славе велицей, яко Мати Божия днесь в церковь вшедши за христианы молишися, от напасти и печали избавляеши вся, покрывающи твоею милостию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кинию Тя Моисей, и жезл Ааронов именова: Ты бо животное Древо Христа процвела еси, к Немуже дерзновение имущи, за ны чествующыя Тя, Царице, помолися избавити нас от всякаго зла: да Твоего Покрова праздник славим.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е яко пред кивотом древле собрав Давид лики, играет: но паче ныне с чинми святых пред Тобою текуще в церковь, Тебе кланяющеся глаголют: моли за чествующыя Тя люди, да Твой славяще Покров, честно празднуем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оют Тя, Богородице, ангельстии чини, и славят патриарси со святители, пред лицем Ти текуще в церковь. с нимиже Тя тогда святый Андрей виде за ны грешныя к Богу молящуюся помиловати люди, славящыя Твоего Покрова праздник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Катавасиа, ирмос тойже.</w:t>
      </w:r>
    </w:p>
    <w:p>
      <w:pPr>
        <w:pStyle w:val="Style21"/>
        <w:rPr/>
      </w:pPr>
      <w:r>
        <w:rPr/>
        <w:t>Песнь 3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воя песнословцы, Богородице, живый и независтный Источниче, лик себе совокупльшыя духовно утверди, в Божественней Твоей славе венцев славы сподоби.</w:t>
      </w:r>
    </w:p>
    <w:p>
      <w:pPr>
        <w:pStyle w:val="Normal"/>
        <w:rPr/>
      </w:pPr>
      <w:r>
        <w:rPr>
          <w:b/>
          <w:bCs/>
          <w:color w:val="FF0000"/>
        </w:rPr>
        <w:t>К</w:t>
      </w:r>
      <w:r>
        <w:rPr/>
        <w:t>лас прозябшая Божественный, яко нива неоранная яве радуйся, одушевленная трапезо, Хлеб Животный вмещшая. Радуйся животныя воды Источниче неистощимый, Владычице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вои раби, Владычице, в церкви Твоей верою предстояще, Твоея ожидаем милости: посети наше смирение, и Твоим святым покровом защити императора и люди от всякаго зла.</w:t>
      </w:r>
    </w:p>
    <w:p>
      <w:pPr>
        <w:pStyle w:val="Normal"/>
        <w:rPr/>
      </w:pPr>
      <w:r>
        <w:rPr>
          <w:b/>
          <w:bCs/>
          <w:color w:val="FF0000"/>
        </w:rPr>
        <w:t>М</w:t>
      </w:r>
      <w:r>
        <w:rPr/>
        <w:t>ногоименитая Дево, пророки проображена честно, иже Тебе ныне со ангелы служат, с нимиже о нас к Богу молися, да Твоего Покрова святый день радующеся вси светло празднуем.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>едеон Тя руно прообрази, на Тя бо яко роса Христос Бог сниде, к Немуже, Богородице, молися, победу дати императору нашему на враги, да яко мадиамы низложив, прославит святый Твой праздник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аче солнечных лучь, твоим блистающим омофором, освещаеши церковь и люди, и тьму грехов наших отгониши посещением Твоим, Богородице, к Сыну Твоему и Богу за ны молящися.</w:t>
      </w:r>
    </w:p>
    <w:p>
      <w:pPr>
        <w:pStyle w:val="Style22"/>
        <w:rPr/>
      </w:pPr>
      <w:r>
        <w:rPr/>
        <w:t>По 3-й песни седален, глас 5:</w:t>
      </w:r>
    </w:p>
    <w:p>
      <w:pPr>
        <w:pStyle w:val="Style20"/>
        <w:rPr/>
      </w:pPr>
      <w:r>
        <w:rPr>
          <w:b/>
          <w:bCs/>
          <w:color w:val="FF0000"/>
        </w:rPr>
        <w:t>Т</w:t>
      </w:r>
      <w:r>
        <w:rPr/>
        <w:t>еплая Предстательнице и непобедимая, Упование известное и непостыдное, стено и Покрове и пристанище прибегающым к Тебе, Приснодево Чистая, Сына Твоего и Бога моли со ангелы, умирение дати мiру, и спасение, и велию милость.</w:t>
      </w:r>
    </w:p>
    <w:p>
      <w:pPr>
        <w:pStyle w:val="Style22"/>
        <w:rPr/>
      </w:pPr>
      <w:r>
        <w:rPr/>
        <w:t>Слава, и ныне, тойже.</w:t>
      </w:r>
    </w:p>
    <w:p>
      <w:pPr>
        <w:pStyle w:val="Style21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дяй в славе на престоле Божества, во облаце легце прииде Иисус Пребожественный, нетленною дланию, и спасе зовущыя: слава, Христе, силе Твоей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 гласех пений, Дево, Тебе вопием Всепетая: радуйся, тучная горо и усыренная Духом. радуйся, свещниче, и стамно манну носящая, услаждающая всех благочестивых чувства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аче Аароня кивота, всю Тя Бог освятил есть Духом, Богородице, Святым, и ангелом служити Тебе повеле, с нимиже за град и люди молися, Твой славящих честный праздник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ииди ныне в славе в Твою, Богородице, церковь, с соборы всех святых, якоже иногда Тя святый Андрей виде на воздусе светле за христианы молящуюся, и подаждь нам Твою милость.</w:t>
      </w:r>
    </w:p>
    <w:p>
      <w:pPr>
        <w:pStyle w:val="Normal"/>
        <w:rPr/>
      </w:pPr>
      <w:r>
        <w:rPr>
          <w:b/>
          <w:bCs/>
          <w:color w:val="FF0000"/>
        </w:rPr>
        <w:t>У</w:t>
      </w:r>
      <w:r>
        <w:rPr/>
        <w:t>крепи, Владычице, славящаго Тя императора нашего на противныя враги, яко Давида на Голиафа, да Тебе веселящеся вопием: радуйся, Покрове святый, и Заступнице граду нашему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ебе припадаем, Госпоже, верою, и покланяющеся благодарно вопием Ти: радуйся, Богоблагодатная Дево, Покрове и ограждение наше, и Помощнице в беде сущым, спаси нас к Тебе прибегающих, на Тя бо надеемся.</w:t>
      </w:r>
    </w:p>
    <w:p>
      <w:pPr>
        <w:pStyle w:val="Style21"/>
        <w:rPr/>
      </w:pPr>
      <w:r>
        <w:rPr/>
        <w:t>Песнь 5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жасошася всяческая о Божественней славе Твоей: Ты бо Неискусобрачная Дево, имела еси во утробе над всеми Бога, и родила еси Безлетнаго Сына, всем воспевающым Тя мир подавающая.</w:t>
      </w:r>
    </w:p>
    <w:p>
      <w:pPr>
        <w:pStyle w:val="Normal"/>
        <w:rPr/>
      </w:pPr>
      <w:r>
        <w:rPr>
          <w:b/>
          <w:bCs/>
          <w:color w:val="FF0000"/>
        </w:rPr>
        <w:t>О</w:t>
      </w:r>
      <w:r>
        <w:rPr/>
        <w:t>др Тя древле Соломон написа, и ложницу Небеснаго Царя, обступаему серафимы, еже о Тебе речеся, Богородице. Тем Тя ныне молим, Мати Божия Всесвятая: покрый нас от всех бед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ебе ангелов старейшины, и честнии пророцы со апостолы, яко Матери Божии, честно служат, видяще Тя за мiр молитву творящу: Твоя же прошения послушав Господь, спасает град и люди на Тя надеющыяся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еликий Тя во пророцех Исаиа прорече, глаголя Бога родити неискусобрачно: Ты бо, чистая Марие, святейши всех была еси, Бога бо во утробе и на руку носила еси. Емуже за ны молися, Твоим осеняющи Покровом верою Тя славящих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уховными паряще крилы, святых собори тайно приидоша Тебе послужити, Богородице, видяще Тя на легце облаце славы, ко Спасу Христу молящуюся, подати победу императору нашему, погубити воюющих нас.</w:t>
      </w:r>
    </w:p>
    <w:p>
      <w:pPr>
        <w:pStyle w:val="Style21"/>
        <w:rPr/>
      </w:pPr>
      <w:r>
        <w:rPr/>
        <w:t>Песнь 6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ое сие и всечестное совершающе празднество, богомудрии Богоматере, приидите руками восплещим от Нея Рождшагося Бога славим.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>ерее богомудрии, в церкви Твоей с людьми благочестивыми предстояще, Твоея ожидают, Богородице, милости: премени на радость нашу печаль, Радость бо родила еси, всех человеков грехи Отпустившаго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ебе вся земля дары приносит, яко Царице Божии Матери: царие и князи кланяются, и людие вси веселятся, покрываеми от всякаго зла Твоими, Богородице, молитвами.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>ору тя велику Даниил пронаписа: из Тебе бо без семене родися Христос, и сокруши всю демонскую лесть, и всю Своея веры исполни землю, к Немуже за ны, Богородице, молися, славящыя Твоего Покрова праздник.</w:t>
      </w:r>
    </w:p>
    <w:p>
      <w:pPr>
        <w:pStyle w:val="Normal"/>
        <w:rPr/>
      </w:pPr>
      <w:r>
        <w:rPr>
          <w:b/>
          <w:bCs/>
          <w:color w:val="FF0000"/>
        </w:rPr>
        <w:t>А</w:t>
      </w:r>
      <w:r>
        <w:rPr/>
        <w:t>нгельский глас взываем Ти, Пречистая: радуйся Престоле Божий, на немже Иезекииль виде Господа, в подобии человека носима херувимы. С нимиже за ны, Богородице, молися, да спасет душы нашя.</w:t>
      </w:r>
    </w:p>
    <w:p>
      <w:pPr>
        <w:pStyle w:val="Style22"/>
        <w:rPr/>
      </w:pPr>
      <w:r>
        <w:rPr/>
        <w:t>Кондак, глас 3: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а днесь: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ева днесь предстоит в церкви, и с лики святых невидимо за ны молится Богу: ангели со архиереи покланяются, апостоли же со пророки ликовствуют: нас бо ради молит Богородица Превечнаго Бога.</w:t>
      </w:r>
    </w:p>
    <w:p>
      <w:pPr>
        <w:pStyle w:val="Style20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оя преславных чудес приидите, людие, насладимся: Сею бо Адам от тли избавися, Та бо и ковчег, не Ноем но Богом сотворен бысть. Древле убо Моисей в купине огненней Бога видети не возможе: ныне же от Тоя Рождшагося вся земля знает Сына Божия, к Немуже за ны молится. Сего ради прославляем Ю, яко Божию Матерь: нас бо ради Богородица молит Превечнаго Бога.</w:t>
      </w:r>
    </w:p>
    <w:p>
      <w:pPr>
        <w:pStyle w:val="Style21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послужиша твари богомудрии паче Создавшаго, но огненное прещение мужески поправше, радовахуся поюще: препетый отцев Господь и Бог благословен еси.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еисписанная многими пророки, несведома же бысть, Дево, небесными служащими Богу ангелы: ныне же вси вемы Тя Богородицу, и Твоея требуем помощи и заступления, Благословенная.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>ора усыренная Духом, Юже Аввакум виде, точащу верным целебную сладость, Богородице Дево, исцели ны, Сыну Твоему вопиющыя: благословен Бог отец наших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еклонивый небеса, в Тя Дево вселися, и ныне на молитву Твою зрит, Богородице Чистая, Твое Царице исполняя прошение: Емуже за ны усердно помолися, на Тя бо надеемся, Благословенная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ворче Спасе наш Христе Боже, приими молитву Твоея матере, Юже Тебе за ны грешныя приносит, да Тебе радующеся поем: Препетый отец наших Боже благословен еси.</w:t>
      </w:r>
    </w:p>
    <w:p>
      <w:pPr>
        <w:pStyle w:val="Style21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ки благочестивыя в пещи, Рождество Богородичо спасло есть: тогда убо образуемое, ныне же действуемое, вселенную всю воздвизает пети Тебе: Господа пойте дела, и превозносите Его во вся веки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 xml:space="preserve"> чинми ангел Владычице, с честными и славными пророки, с верховными апостолы, и со священномученки, и со архиереи, за ны грешныя Богу помолися, Твоего Покрова праздник в Российстей земли прославльшыя.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>ордыню и шатания низложи и советы неправедных князей разори, зачинающих рати погуби, о Божия Мати Царице Всечестная: и благочестиваго императора нашего рог возвыси, да Твой праздник славим, Пречистая Богородице Дево, зовуще: Господа воспевайте дела, и превозносите его во вся веки.</w:t>
      </w:r>
    </w:p>
    <w:p>
      <w:pPr>
        <w:pStyle w:val="Normal"/>
        <w:rPr/>
      </w:pPr>
      <w:r>
        <w:rPr>
          <w:b/>
          <w:bCs/>
          <w:color w:val="FF0000"/>
        </w:rPr>
        <w:t>У</w:t>
      </w:r>
      <w:r>
        <w:rPr/>
        <w:t>сты приносяще Тебе пение, и душею верно покланяемся: ибо внутрь сердца наша горят. Мати Божия Пречистая, помилуй нас молящихся Тебе, и Господа воспевающих, и превозносящих Его во вся веки.</w:t>
      </w:r>
    </w:p>
    <w:p>
      <w:pPr>
        <w:pStyle w:val="Normal"/>
        <w:rPr/>
      </w:pPr>
      <w:r>
        <w:rPr>
          <w:b/>
          <w:bCs/>
          <w:color w:val="FF0000"/>
        </w:rPr>
        <w:t>М</w:t>
      </w:r>
      <w:r>
        <w:rPr/>
        <w:t>ногими отягчихся грехи, недоумею по достоянию написати Твоего Покрова, Богородице, похвалы: но яко Мати Божия украси Твой праздник чудесы, да вси радующеся поем Господа, и превозносим Его во вся веки.</w:t>
      </w:r>
    </w:p>
    <w:p>
      <w:pPr>
        <w:pStyle w:val="Style21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к земнородный да взыграется Духом просвещаемь, да торжествует же безплотных умов естество, почитающее священное торжество Богоматере, и да вопиет: радуйся Всеблаженная Богородице, Чистая Приснодево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ысокий Царю, со Отцем седяй и от серафим воспеваемый, призри на молитву Матерню, юже Тебе за ны грешныя приносит, и очисти грехи нашя, спаси град, и люди умножи: даждь императору здравие телесе, и на поганыя победы, молитвами Рождшия Тя.</w:t>
      </w:r>
    </w:p>
    <w:p>
      <w:pPr>
        <w:pStyle w:val="Normal"/>
        <w:rPr/>
      </w:pPr>
      <w:r>
        <w:rPr>
          <w:b/>
          <w:bCs/>
          <w:color w:val="FF0000"/>
        </w:rPr>
        <w:t>А</w:t>
      </w:r>
      <w:r>
        <w:rPr/>
        <w:t>нгельский глас вопием Тебе, Дево богоизбранная: радуйся, Яже Адама паки в рай введшая. Радуйся, демоны прогоняющи Твоим именем. Радуйся, Надежде христиан. Радуйся, Освящение душ. Радуйся, Хранительнице града нашего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омяни нас во Твоих молитвах, Госпоже Дево Богородице, да не погибнем за умножение грехов наших. Покрый нас от всякаго зла и лютых напастей: на Тя бо уповаем, и Твоего Покрова праздник чествующе, Тя величаем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ар от Бога прияла еси яко Мати Божия, всех христиан недуги исцеляти, и от бед избавляти, и грехи отпущати, и от пленения спасати, и всякия нужды. Но и нас не презри, Госпоже: веси бо ихже требуем, здравия телесем, и душам спасения.</w:t>
      </w:r>
    </w:p>
    <w:p>
      <w:pPr>
        <w:pStyle w:val="Style22"/>
        <w:rPr/>
      </w:pPr>
      <w:r>
        <w:rPr/>
        <w:t>Светилен: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ны услышите: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 xml:space="preserve"> Пресвятая Госпоже Дево Богородице, покрый нас чудесным Твоим омофором, сохраняя императора и люди от всякаго зла, якоже Тя пречудный Андрей виде во Влахернстей церкви молящуюся: и ныне нам, Госпоже, посли великую Твою милость. </w:t>
      </w:r>
      <w:r>
        <w:rPr>
          <w:i/>
          <w:iCs/>
          <w:color w:val="FF0000"/>
        </w:rPr>
        <w:t>[Трижды]</w:t>
      </w:r>
    </w:p>
    <w:p>
      <w:pPr>
        <w:pStyle w:val="Style22"/>
        <w:rPr/>
      </w:pPr>
      <w:r>
        <w:rPr/>
        <w:t>На хвалитех стихиры на 4, глас 8: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преславнаго чудесе!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 xml:space="preserve">ебе припадаем Госпоже, умильно кланяющеся молим Тя: радуйся Богоблаженная Владычице многоименитая Дево, пророки проображенная честно: в Тя бо яко роса Христос Бог сниде, и родила еси Браконеискусная Чистая, и на руку носила еси всех Творца и Господа. Емуже ныне о нас молися славящих верно Твоего Покрова праздник. </w:t>
      </w:r>
      <w:r>
        <w:rPr>
          <w:i/>
          <w:iCs/>
          <w:color w:val="FF0000"/>
        </w:rPr>
        <w:t>[Дважды]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ют Тя, Дево Богородице, ангельстии чини и славят патриарси со архиереи, и святии апостоли, яко Матери Божии честно служат Тебе, видяще Тя за мiр молитву творящую, ко Спасу всех Христу Богу. Емуже помолися, избавити град и люди, славящыя Тя верно, и Твоего Покрова праздник чествующы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аче Аароня кивота, всю Тя Бог освяти, Духом Богородице Святым: и паче солнечных лучь Твоим светящимся омофором освещаеши Церковь и люди и тьму грехов наших отгоняеши: избавляеши же от бед и скорбей верою чествующыя Твоего честнаго Покрова праздник.</w:t>
      </w:r>
    </w:p>
    <w:p>
      <w:pPr>
        <w:pStyle w:val="Style22"/>
        <w:rPr/>
      </w:pPr>
      <w:r>
        <w:rPr/>
        <w:t>Слава, и ныне, глас 6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виде Тя пречудный Андрей на воздусе, со архангельским множеством, со апостолы и пророки, и множеством мучеников, Сыну Твоему и Богу нашему о граде и людех молящуюся, Владычице, и честным Твоим Покровом покрывающую: не оскудей и ныне, Пречистая, спасти изрядное достояние Твоего Сына, пречестный праздник Твой празднующее, Многопетая.</w:t>
      </w:r>
    </w:p>
    <w:p>
      <w:pPr>
        <w:pStyle w:val="Style22"/>
        <w:rPr/>
      </w:pPr>
      <w:r>
        <w:rPr/>
        <w:t>Славословие великое. И отпуст.</w:t>
      </w:r>
    </w:p>
    <w:p>
      <w:pPr>
        <w:pStyle w:val="Style26"/>
        <w:rPr/>
      </w:pPr>
      <w:r>
        <w:rPr/>
        <w:t>На литургии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лаженна от канона, песнь 3-я и 6-я:</w:t>
      </w:r>
    </w:p>
    <w:p>
      <w:pPr>
        <w:pStyle w:val="Normal"/>
        <w:rPr/>
      </w:pPr>
      <w:r>
        <w:rPr>
          <w:i/>
          <w:iCs/>
          <w:color w:val="FF0000"/>
        </w:rPr>
        <w:t>Прокимен, песнь Богородицы, глас 3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ит душа Моя Господа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ризре на смирение Рабы Своея:</w:t>
      </w:r>
    </w:p>
    <w:p>
      <w:pPr>
        <w:pStyle w:val="Normal"/>
        <w:rPr/>
      </w:pPr>
      <w:r>
        <w:rPr>
          <w:i/>
          <w:iCs/>
          <w:color w:val="FF0000"/>
        </w:rPr>
        <w:t xml:space="preserve">Апостол ко евреем, зачало </w:t>
      </w:r>
      <w:r>
        <w:rPr>
          <w:rFonts w:eastAsia="Tahoma" w:cs="Tahoma" w:ascii="Tahoma" w:hAnsi="Tahoma"/>
          <w:i/>
          <w:iCs/>
          <w:color w:val="FF0000"/>
          <w:lang w:val="en-US"/>
        </w:rPr>
        <w:t>320</w:t>
      </w:r>
      <w:r>
        <w:rPr>
          <w:i/>
          <w:iCs/>
          <w:color w:val="FF0000"/>
        </w:rPr>
        <w:t>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меяше первая скиниа:</w:t>
      </w:r>
    </w:p>
    <w:p>
      <w:pPr>
        <w:pStyle w:val="Normal"/>
        <w:rPr/>
      </w:pPr>
      <w:r>
        <w:rPr>
          <w:i/>
          <w:iCs/>
          <w:color w:val="FF0000"/>
        </w:rPr>
        <w:t>Аллилуиа, глас 8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ыши, Дщи, и виждь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цу Твоему помолятся:</w:t>
      </w:r>
    </w:p>
    <w:p>
      <w:pPr>
        <w:pStyle w:val="Normal"/>
        <w:rPr/>
      </w:pPr>
      <w:r>
        <w:rPr>
          <w:i/>
          <w:iCs/>
          <w:color w:val="FF0000"/>
          <w:spacing w:val="24"/>
        </w:rPr>
        <w:t xml:space="preserve">Евангелие Луки, зачало </w:t>
      </w:r>
      <w:r>
        <w:rPr>
          <w:rFonts w:eastAsia="Tahoma" w:cs="Tahoma" w:ascii="Tahoma" w:hAnsi="Tahoma"/>
          <w:i/>
          <w:iCs/>
          <w:color w:val="FF0000"/>
          <w:spacing w:val="24"/>
          <w:lang w:val="en-US"/>
        </w:rPr>
        <w:t>54</w:t>
      </w:r>
      <w:r>
        <w:rPr>
          <w:i/>
          <w:iCs/>
          <w:color w:val="FF0000"/>
          <w:spacing w:val="24"/>
        </w:rPr>
        <w:t>:</w:t>
      </w:r>
      <w:r>
        <w:rPr>
          <w:spacing w:val="24"/>
        </w:rPr>
        <w:t xml:space="preserve"> </w:t>
      </w:r>
      <w:r>
        <w:rPr>
          <w:b/>
          <w:bCs/>
          <w:color w:val="FF0000"/>
          <w:spacing w:val="24"/>
        </w:rPr>
        <w:t>В</w:t>
      </w:r>
      <w:r>
        <w:rPr>
          <w:spacing w:val="24"/>
        </w:rPr>
        <w:t>ниде Иисус в весь некую: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ашу спасения:</w:t>
      </w:r>
    </w:p>
    <w:sectPr>
      <w:type w:val="nextPage"/>
      <w:pgSz w:w="11906" w:h="16838"/>
      <w:pgMar w:left="1021" w:right="1021" w:gutter="0" w:header="0" w:top="680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jc w:val="both"/>
    </w:pPr>
    <w:rPr>
      <w:sz w:val="24"/>
      <w:szCs w:val="24"/>
      <w:lang w:val="en-US"/>
    </w:rPr>
  </w:style>
  <w:style w:type="paragraph" w:styleId="Style15">
    <w:name w:val="Îñí. çàãîëîâîê"/>
    <w:basedOn w:val="Normal"/>
    <w:qFormat/>
    <w:pPr>
      <w:keepNext w:val="true"/>
      <w:keepLines/>
      <w:ind w:hanging="0"/>
      <w:jc w:val="center"/>
    </w:pPr>
    <w:rPr>
      <w:color w:val="FF0000"/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òåêñò òðîïàðÿ"/>
    <w:next w:val="Normal"/>
    <w:qFormat/>
    <w:pPr>
      <w:keepLines/>
      <w:widowControl/>
      <w:bidi w:val="0"/>
      <w:spacing w:lineRule="atLeast" w:line="240"/>
      <w:ind w:left="284" w:right="284" w:firstLine="454"/>
      <w:jc w:val="both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17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18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Style19">
    <w:name w:val="Èðìîñ"/>
    <w:basedOn w:val="Normal"/>
    <w:next w:val="Style20"/>
    <w:qFormat/>
    <w:pPr>
      <w:keepNext w:val="true"/>
      <w:keepLines/>
    </w:pPr>
    <w:rPr>
      <w:sz w:val="20"/>
      <w:szCs w:val="20"/>
    </w:rPr>
  </w:style>
  <w:style w:type="paragraph" w:styleId="Style20">
    <w:name w:val="Òðîïàðü"/>
    <w:basedOn w:val="Normal"/>
    <w:qFormat/>
    <w:pPr>
      <w:keepLines/>
    </w:pPr>
    <w:rPr/>
  </w:style>
  <w:style w:type="paragraph" w:styleId="Style21">
    <w:name w:val="Ïåñíü"/>
    <w:basedOn w:val="Normal"/>
    <w:next w:val="Style19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2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3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4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5">
    <w:name w:val="ïðèïåâ"/>
    <w:basedOn w:val="Style20"/>
    <w:next w:val="Style20"/>
    <w:qFormat/>
    <w:pPr>
      <w:keepNext w:val="true"/>
    </w:pPr>
    <w:rPr/>
  </w:style>
  <w:style w:type="paragraph" w:styleId="1">
    <w:name w:val="íàäïèñ1"/>
    <w:basedOn w:val="Style22"/>
    <w:qFormat/>
    <w:pPr/>
    <w:rPr>
      <w:i w:val="false"/>
      <w:iCs w:val="false"/>
      <w:color w:val="auto"/>
    </w:rPr>
  </w:style>
  <w:style w:type="paragraph" w:styleId="Style26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20:05:00Z</dcterms:created>
  <dc:creator>Victor</dc:creator>
  <dc:description/>
  <dc:language>en-US</dc:language>
  <cp:lastModifiedBy>vicza@mrezha.ru</cp:lastModifiedBy>
  <cp:lastPrinted>1998-10-13T00:09:00Z</cp:lastPrinted>
  <dcterms:modified xsi:type="dcterms:W3CDTF">2001-10-13T17:28:00Z</dcterms:modified>
  <cp:revision>13</cp:revision>
  <dc:subject/>
  <dc:title>Служба Покрову Пресвятыя Богородицы</dc:title>
</cp:coreProperties>
</file>