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Августа в 24-й день.</w:t>
      </w:r>
    </w:p>
    <w:p>
      <w:pPr>
        <w:pStyle w:val="Style20"/>
        <w:rPr/>
      </w:pPr>
      <w:r>
        <w:rPr/>
        <w:t>Пренесение мощей святителя Петра,</w:t>
        <w:br/>
        <w:t>митрополита Московскаго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 xml:space="preserve">лажен муж: </w:t>
      </w:r>
      <w:r>
        <w:rPr>
          <w:i/>
          <w:iCs/>
          <w:color w:val="FF0000"/>
        </w:rPr>
        <w:t xml:space="preserve"> 1-й антифон.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, воззвах: </w:t>
      </w:r>
      <w:r>
        <w:rPr>
          <w:i/>
          <w:iCs/>
          <w:color w:val="FF0000"/>
        </w:rPr>
        <w:t>стихиры, глас1.</w:t>
      </w:r>
    </w:p>
    <w:p>
      <w:pPr>
        <w:pStyle w:val="Style25"/>
        <w:rPr/>
      </w:pPr>
      <w:r>
        <w:rPr/>
        <w:t>Подобен: О,</w:t>
      </w:r>
      <w:r>
        <w:rPr>
          <w:color w:val="auto"/>
        </w:rPr>
        <w:t xml:space="preserve"> дивнаго чудесе:</w:t>
      </w:r>
    </w:p>
    <w:p>
      <w:pPr>
        <w:pStyle w:val="Style22"/>
        <w:rPr/>
      </w:pPr>
      <w:r>
        <w:rPr>
          <w:b/>
          <w:bCs/>
          <w:color w:val="FF0000"/>
        </w:rPr>
        <w:t>О,</w:t>
      </w:r>
      <w:r>
        <w:rPr/>
        <w:t xml:space="preserve"> дивнаго чудесе! Источник чудес, под землею сокровенный, днесь преславно всем является, и самодержца купно со архиерейскими священными руками  преславно в церковь носится, иже от нас духом не разлучается, и своим пренесением всех освящает. Емуже вернии, возопием: святителю Петре, радуйся и Христу молися даровати молитвами твоими мiрови велию милость.</w:t>
      </w:r>
    </w:p>
    <w:p>
      <w:pPr>
        <w:pStyle w:val="Style22"/>
        <w:rPr/>
      </w:pPr>
      <w:r>
        <w:rPr>
          <w:b/>
          <w:bCs/>
          <w:color w:val="FF0000"/>
        </w:rPr>
        <w:t>О,</w:t>
      </w:r>
      <w:r>
        <w:rPr/>
        <w:t xml:space="preserve"> дивнаго чудесе! Иже иногда землею покровеный, днесь преславно, яко на херувимском носиле, на плещу архиерейску и самодержца носится, всенародное  же множество, священники и людие, честно последствующе, радостная глаголют: архиерею Петре, радуйся и моли даровати твоим принесением мiрови велию милость.</w:t>
      </w:r>
    </w:p>
    <w:p>
      <w:pPr>
        <w:pStyle w:val="Style22"/>
        <w:rPr/>
      </w:pPr>
      <w:r>
        <w:rPr>
          <w:b/>
          <w:bCs/>
          <w:color w:val="FF0000"/>
        </w:rPr>
        <w:t>Т</w:t>
      </w:r>
      <w:r>
        <w:rPr/>
        <w:t>вое преславное принесение славят архиереи купно со священных соборы и всенародным множеством, в преславнем твоем принесении красящеся, празднственная ликования тебе воспевающе, глаголют: преславне Петре, радуйся и моли даровати молитвами твоими мiрови велию милость.</w:t>
      </w:r>
    </w:p>
    <w:p>
      <w:pPr>
        <w:pStyle w:val="Subtitle"/>
        <w:rPr/>
      </w:pPr>
      <w:r>
        <w:rPr/>
        <w:t>Ины стихиры, глас 2</w:t>
      </w:r>
    </w:p>
    <w:p>
      <w:pPr>
        <w:pStyle w:val="Style25"/>
        <w:rPr/>
      </w:pPr>
      <w:r>
        <w:rPr/>
        <w:t>Подобен: К</w:t>
      </w:r>
      <w:r>
        <w:rPr>
          <w:color w:val="auto"/>
        </w:rPr>
        <w:t>иими похвальными: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иими похвальными песньми ныне составим ликование в честнем празднице твоего пренесения, святителю? Духовно празднующе, молимся: моли воинству нашему победительная на враги даровати, тебе бо тепла молитвенника ко Владыце стяжахом, подающему мирови велию милость.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иими похвальными добротами воспоем во архиереех славного, и в вере великаго, и в повелениих доброразсуднаго, и во учении языка сладостного, учением Церковь обогащающа? Егоже венцы венчает Христос, Бог наш, имеяй велию милость.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иими духовными песньми воспоем святителя, учением к богоразумию всех наставльшаго, источника чудес пречуднаго, и пресветлаго Церкви светильника, и учителя премудра,  Российской земли прекрасное удобрение? Егоже ради Христос врагов шатание низложи, имеяй велию милость.</w:t>
      </w:r>
    </w:p>
    <w:p>
      <w:pPr>
        <w:pStyle w:val="Subtitle"/>
        <w:rPr/>
      </w:pPr>
      <w:r>
        <w:rPr/>
        <w:t>Слава, глас 6:</w:t>
      </w:r>
    </w:p>
    <w:p>
      <w:pPr>
        <w:pStyle w:val="Style22"/>
        <w:rPr/>
      </w:pPr>
      <w:r>
        <w:rPr>
          <w:b/>
          <w:bCs/>
          <w:color w:val="FF0000"/>
        </w:rPr>
        <w:t>А</w:t>
      </w:r>
      <w:r>
        <w:rPr/>
        <w:t>рхиереов похвалу, и священных всех украшение, и к Богу молитвенника непрестаема, и источника чудес преизобильна, днесь любовию сошедшеся, святителя Петра восхвалим и, честные его мощи обстояще, благодарная тому приносим, глаголюще: радуйся, святителю Петре, светильниче пресветлый, озаряя изрядно твое достояние, отечество же и люди, о нихже непрестанно Христу молися, мирно житие даровати, да вси честное твое пренесению любовию ублажаем и молимся: моли спастися душам нашим.</w:t>
      </w:r>
    </w:p>
    <w:p>
      <w:pPr>
        <w:pStyle w:val="Subtitle"/>
        <w:rPr/>
      </w:pPr>
      <w:r>
        <w:rPr/>
        <w:t>Глас 6, Богородичен: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то Тебе не ублажит, Пресвятая Дево? Кто ли не воспоет Твоего Пречистаго Рождества? Безлетно бо от Отца восзиявый Сын Единородный, Тойже от Тебе, Чистыя, пройде, неизреченно воплощся: естеством Бог Сый и естеством быв Человек нас ради; не во двою лицу разделяемый, но во двою естеству неслитно познаваемый. Того моли, Чистая Всеблаженная,  помиловатися душам нашим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На стиховне стихиры, глас 2.</w:t>
      </w:r>
    </w:p>
    <w:p>
      <w:pPr>
        <w:pStyle w:val="Style25"/>
        <w:rPr/>
      </w:pPr>
      <w:r>
        <w:rPr/>
        <w:t>Подобен: Д</w:t>
      </w:r>
      <w:r>
        <w:rPr>
          <w:color w:val="auto"/>
        </w:rPr>
        <w:t>оме Ефрафов:</w:t>
      </w:r>
    </w:p>
    <w:p>
      <w:pPr>
        <w:pStyle w:val="Style22"/>
        <w:rPr/>
      </w:pPr>
      <w:r>
        <w:rPr>
          <w:b/>
          <w:bCs/>
          <w:color w:val="FF0000"/>
        </w:rPr>
        <w:t>От</w:t>
      </w:r>
      <w:r>
        <w:rPr/>
        <w:t xml:space="preserve"> Вышняго промысла премудрости навык, люди твоя твоим учением просветил еси, о нихже не престай, святителю, моляся. 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ященницы Твои облекутся в правду, и преподобнии твои возрадются.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 xml:space="preserve">ом Духа Пресвятого от юности, святителю, был еси, темже и нас Тому жилище молитвами твоими покажи, да вси честное твое пренесение почитаем. 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хвалятся преподобнии во славе и возрадуются на ложах своих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сех архиереев российских похвалу тя свемы, святителю, и священников благолепие, спасай всех, честное твое пренесение песньми славящих.</w:t>
      </w:r>
    </w:p>
    <w:p>
      <w:pPr>
        <w:pStyle w:val="Style18"/>
        <w:rPr/>
      </w:pPr>
      <w:r>
        <w:rPr/>
        <w:t>Слава, глас тойже, самогласен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иден бысть, таковая могущим видети, на уготованнем тебе, отче, месте преславно голубь парящ: яве бо всем назнаменав показа, яко и по честнем преставлении твоем Дух Пресвятый действует всегда тобою. Егоже моли спребывати любящим тя и честное твое пренесение духовне празднующим, да вси тебе дерзновенно, яко чадолюбива отца,  песньми почитаем.</w:t>
      </w:r>
    </w:p>
    <w:p>
      <w:pPr>
        <w:pStyle w:val="Style18"/>
        <w:rPr/>
      </w:pPr>
      <w:r>
        <w:rPr/>
        <w:t>И ныне, Богородичен:</w:t>
      </w:r>
    </w:p>
    <w:p>
      <w:pPr>
        <w:pStyle w:val="Style22"/>
        <w:rPr/>
      </w:pPr>
      <w:r>
        <w:rPr>
          <w:b/>
          <w:bCs/>
          <w:color w:val="FF0000"/>
        </w:rPr>
        <w:t>О,</w:t>
      </w:r>
      <w:r>
        <w:rPr/>
        <w:t xml:space="preserve"> чудесе новаго, всех древних чудес! Кто бо позна Матерь, без мужа рождшую и на руку носящую всю тварь Содержащаго? Божие есть изволение Рождшееся. Егоже яко Младенца, Пречистая, Твоима рукама носившая, и матерне дерзновение к Нему имущая, не престай молящи о чтущих Тя, ущедрити и спасти души наша.</w:t>
      </w:r>
    </w:p>
    <w:p>
      <w:pPr>
        <w:pStyle w:val="Style18"/>
        <w:rPr/>
      </w:pPr>
      <w:r>
        <w:rPr/>
        <w:t>Тропарь, глас 4: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аста днесь всечестный праздник пренесения честных мощей твоих, святителю Петре, веселя изрядно  твое стадо, и верное отечество, и люди, о нихже не оскудевай, молися Христу Богу, еже от Него дарованней ти пастве сохранитися от враг ненаветованней и спастися душам нашим.</w:t>
      </w:r>
    </w:p>
    <w:p>
      <w:pPr>
        <w:pStyle w:val="Style18"/>
        <w:rPr/>
      </w:pPr>
      <w:r>
        <w:rPr/>
        <w:t>Ин тропарь, глас тойже:</w:t>
      </w:r>
    </w:p>
    <w:p>
      <w:pPr>
        <w:pStyle w:val="Style22"/>
        <w:rPr/>
      </w:pPr>
      <w:r>
        <w:rPr>
          <w:b/>
          <w:bCs/>
          <w:color w:val="FF0000"/>
        </w:rPr>
        <w:t>Б</w:t>
      </w:r>
      <w:r>
        <w:rPr/>
        <w:t>лаговерно пожив в мире, житием чистым просвятився, учением святительства прият паству, апостолом наследниче. Тем прием дар чудес от Бога, отче Петре, моли Христа Бога, да спасет души наша.</w:t>
      </w:r>
    </w:p>
    <w:p>
      <w:pPr>
        <w:pStyle w:val="Style18"/>
        <w:rPr/>
      </w:pPr>
      <w:r>
        <w:rPr/>
        <w:t>Глас 4, Богородичен:</w:t>
      </w:r>
    </w:p>
    <w:p>
      <w:pPr>
        <w:pStyle w:val="Style22"/>
        <w:rPr/>
      </w:pPr>
      <w:r>
        <w:rPr>
          <w:b/>
          <w:bCs/>
          <w:color w:val="FF0000"/>
        </w:rPr>
        <w:t>Е</w:t>
      </w:r>
      <w:r>
        <w:rPr/>
        <w:t>же от века утаенное и Ангелом несведомое таинство, Тобою, Богородице, сущим на земли явися Бог, в неслитном соединении воплощаемь и, Крест волею нас ради восприим, имже воскресив первозданного, спасе от смерти души наша.</w:t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  <w:style w:type="paragraph" w:styleId="Style25">
    <w:name w:val="Ïîäîáåí"/>
    <w:basedOn w:val="Style22"/>
    <w:next w:val="Style22"/>
    <w:qFormat/>
    <w:pPr>
      <w:ind w:hanging="0"/>
      <w:jc w:val="center"/>
    </w:pPr>
    <w:rPr>
      <w:color w:val="FF0000"/>
      <w:sz w:val="20"/>
      <w:szCs w:val="20"/>
    </w:rPr>
  </w:style>
  <w:style w:type="paragraph" w:styleId="Subtitle">
    <w:name w:val="Subtitle"/>
    <w:next w:val="TextBody"/>
    <w:qFormat/>
    <w:pPr>
      <w:keepNext w:val="true"/>
      <w:widowControl/>
      <w:bidi w:val="0"/>
      <w:spacing w:lineRule="atLeast" w:line="240" w:before="140" w:after="0"/>
      <w:jc w:val="center"/>
    </w:pPr>
    <w:rPr>
      <w:rFonts w:ascii="Tahoma Cyr" w:hAnsi="Tahoma Cyr" w:eastAsia="Tahoma Cyr" w:cs="Tahoma Cyr"/>
      <w:color w:val="FF0000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22:57:00Z</dcterms:created>
  <dc:creator/>
  <dc:description/>
  <dc:language>en-US</dc:language>
  <cp:lastModifiedBy>Victor</cp:lastModifiedBy>
  <dcterms:modified xsi:type="dcterms:W3CDTF">2000-11-07T22:59:00Z</dcterms:modified>
  <cp:revision>4</cp:revision>
  <dc:subject/>
  <dc:title>������� ����� ����������� ������</dc:title>
</cp:coreProperties>
</file>