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</w:t>
      </w:r>
    </w:p>
    <w:p>
      <w:pPr>
        <w:pStyle w:val="Style17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  <w:t></w:t>
      </w:r>
    </w:p>
    <w:p>
      <w:pPr>
        <w:pStyle w:val="2"/>
        <w:rPr/>
      </w:pPr>
      <w:r>
        <w:rPr/>
        <w:t>На велицей вечерни,</w:t>
      </w:r>
    </w:p>
    <w:p>
      <w:pPr>
        <w:pStyle w:val="2"/>
        <w:rPr/>
      </w:pPr>
      <w:r>
        <w:rPr/>
        <w:t>стихологисуем Б</w:t>
      </w:r>
      <w:r>
        <w:rPr>
          <w:color w:val="auto"/>
        </w:rPr>
        <w:t>лажен муж:</w:t>
      </w:r>
      <w:r>
        <w:rPr/>
        <w:t xml:space="preserve"> 1- й антифон.</w:t>
      </w:r>
    </w:p>
    <w:p>
      <w:pPr>
        <w:pStyle w:val="2"/>
        <w:rPr/>
      </w:pPr>
      <w:r>
        <w:rPr/>
        <w:t>На Г</w:t>
      </w:r>
      <w:r>
        <w:rPr>
          <w:color w:val="auto"/>
        </w:rPr>
        <w:t>осподи, воззвах</w:t>
      </w:r>
      <w:r>
        <w:rPr/>
        <w:t>, стихиры на 8, глас 2.</w:t>
      </w:r>
    </w:p>
    <w:p>
      <w:pPr>
        <w:pStyle w:val="Style18"/>
        <w:rPr/>
      </w:pPr>
      <w:r>
        <w:rPr/>
        <w:t>Подобен: Е</w:t>
      </w:r>
      <w:r>
        <w:rPr>
          <w:color w:val="auto"/>
        </w:rPr>
        <w:t>гда от древа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 xml:space="preserve"> М</w:t>
      </w:r>
      <w:r>
        <w:rPr>
          <w:lang w:val="en-US"/>
        </w:rPr>
        <w:t>v</w:t>
      </w:r>
      <w:r>
        <w:rPr/>
        <w:t>рех пожив чувственно, м</w:t>
      </w:r>
      <w:r>
        <w:rPr>
          <w:lang w:val="en-US"/>
        </w:rPr>
        <w:t>v</w:t>
      </w:r>
      <w:r>
        <w:rPr/>
        <w:t>ро воистинну явился еси, м</w:t>
      </w:r>
      <w:r>
        <w:rPr>
          <w:lang w:val="en-US"/>
        </w:rPr>
        <w:t>v</w:t>
      </w:r>
      <w:r>
        <w:rPr/>
        <w:t>ром помазався умным, святе Николае, святителю Христов: и благоухаеши лица, верою и любовию твою всеславную память совершающих присно, разрешая бед и напастей и скорбей сих, отче, к Богу твоими молитвами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обеды тезоименит воистинну верным людем явился еси в напастех крепок, святе Николае, святителю Христов: везде бо призываемь быстро предваряеши, любовию притекающих под кров твой: ты бо во дни и нощи верным являяся, спасаеши от напастей и обстояний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вился еси Константину царю, и Авлакию во сне, и сим страх вложив, сице тем рекл еси: разрешите убо вскоре, яже держите связанныя в темнице, неповинни бо суть беззаконнаго заколения. Обаче аще преслушаете мене, мольбу сотворю царю на тя, ко Господу моляся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елий заступник и теплый в бедах обретающымся еси, славне, святе Николае, священнопроповедниче Христов: сущым на земли и плавающым, сущым далече и близ обретающымся, яко зело милостивнейший и молебник крепкий. темже сошедшеся вопием: молися ко Господу, яко да всякаго избавимся обстояния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ны стихиры, глас тойже.</w:t>
      </w:r>
    </w:p>
    <w:p>
      <w:pPr>
        <w:pStyle w:val="Style18"/>
        <w:rPr/>
      </w:pPr>
      <w:r>
        <w:rPr/>
        <w:t>Подобен: К</w:t>
      </w:r>
      <w:r>
        <w:rPr>
          <w:color w:val="auto"/>
        </w:rPr>
        <w:t>иими похвальными:</w:t>
      </w:r>
    </w:p>
    <w:p>
      <w:pPr>
        <w:pStyle w:val="Style16"/>
        <w:rPr/>
      </w:pPr>
      <w:r>
        <w:rPr>
          <w:b/>
          <w:bCs/>
          <w:color w:val="FF0000"/>
        </w:rPr>
        <w:t>К</w:t>
      </w:r>
      <w:r>
        <w:rPr/>
        <w:t>иими похвальными венцы увязем святителя? Плотию в М</w:t>
      </w:r>
      <w:r>
        <w:rPr>
          <w:lang w:val="en-US"/>
        </w:rPr>
        <w:t>v</w:t>
      </w:r>
      <w:r>
        <w:rPr/>
        <w:t>рех суща, и духовно всем достизающа, чисте того любящым, всех предстателя и заступника, и всех скорбных утешителя: и всех сущих в бедах прибежище, благочестия столпа, верных поборника. егоже ради шатания врагов Христос низложи, Имеяй велию милость.</w:t>
        <w:tab/>
      </w:r>
      <w:r>
        <w:rPr>
          <w:i/>
          <w:iCs/>
          <w:color w:val="FF0000"/>
        </w:rPr>
        <w:t>Дважды.</w:t>
      </w:r>
    </w:p>
    <w:p>
      <w:pPr>
        <w:pStyle w:val="Style16"/>
        <w:rPr/>
      </w:pPr>
      <w:r>
        <w:rPr>
          <w:b/>
          <w:bCs/>
          <w:color w:val="FF0000"/>
        </w:rPr>
        <w:t>К</w:t>
      </w:r>
      <w:r>
        <w:rPr/>
        <w:t>иими песненными пении похвалим святителя? нечестия противоборца, и благочестия поборника: Церкве первостоятеля, великаго заступника же и учителя, вся злославныя посрамляюща: потребителя Ария и того пособников. егоже ради сих шатания Христос низложи, Имеяй велию милость.</w:t>
      </w:r>
    </w:p>
    <w:p>
      <w:pPr>
        <w:pStyle w:val="Style16"/>
        <w:rPr/>
      </w:pPr>
      <w:r>
        <w:rPr>
          <w:b/>
          <w:bCs/>
          <w:color w:val="FF0000"/>
        </w:rPr>
        <w:t>К</w:t>
      </w:r>
      <w:r>
        <w:rPr/>
        <w:t>иими пророческими песньми похвалим святителя? иже далече сущая провидяща, и отстоящая яко близ сущая пророчествующа неложно, и всю вселенную назирающа, и вся обидимыя избавляюща, во сне явльшася царю богомудрому, и древле связанныя заколения неправеднаго избавльша, и дарующа велию милость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Слава, глас 6-й: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вятителей удобрение, и отцев славу, источника чудес и верных заступника великаго, сошедшеся, о празднолюбцы, песненными похвалами воспоим, глаголюще: радуйся, м</w:t>
      </w:r>
      <w:r>
        <w:rPr>
          <w:lang w:val="en-US"/>
        </w:rPr>
        <w:t>v</w:t>
      </w:r>
      <w:r>
        <w:rPr/>
        <w:t>ряном хранителю, и первоседателю честный, и столпе неподвижимый. Радуйся, светильниче всесветлый, иже м</w:t>
      </w:r>
      <w:r>
        <w:rPr>
          <w:lang w:val="en-US"/>
        </w:rPr>
        <w:t>i</w:t>
      </w:r>
      <w:r>
        <w:rPr/>
        <w:t>рския концы просвещая чудесы. Радуйся, скорбящих Божественная радосте, и обидимых теплый предстателю. И ныне, всеблаженне Николае, не престай моляся Христу Богу, о верою и любовию чтущих приснорадостную и всепразднственную память твою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И ныне, предпразднства, глас тойже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ертепе, благоукрасися, Агница бо грядет чревоносящи Христа: ясли же подъимите словом Разрешившаго от безсловеснаго деяния нас земнородных. Пастырие свиряюще свидетельствуйте чудеси страшному: и волсви от Персиды, злато и ливан и смирну Царю принесите, яко явися Господь из Девы Матере. Емуже и приникши рабски Мати поклонися, и привещаше к Держимому на объятиях Ея: како всеялся еси мне, или како прозябл еси во мне, Избавителю мой и Боже?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По входе прокимен дне и чтения 3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На литии, стихира храма, и святителя, глас 2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авило веры и образ кротости, яви тя стаду твоему Христос Бог, святителю Николае: в Мvрех убо благоухающу ти, всюду сияют светло Божественная твоя исправления, сирых и вдовиц предстателю. Темже молися непрестанно, спасти душы нашя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тче Николае, мvроположница мощей твоих Мvры обогащает, в нихже и связанныя неправедно осужденныя, во сне царю видением твоим явився, свободил еси от смерти, и уз, и темницы, но и ныне, якоже тогда, и присно видением твоим явися, моляся о душах нашых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тче Николае, аще и Мvрская страна молчит, но мiр весь, иже тобою просвещенный, мvра же благоухании и чудес множествы, взывает благохвальными песньми: и спасшиися тобою осуждении, с сущими в Мvрех и мы, поюще вопием: моли спастися душам нашым.</w:t>
      </w:r>
    </w:p>
    <w:p>
      <w:pPr>
        <w:pStyle w:val="Style16"/>
        <w:rPr/>
      </w:pPr>
      <w:r>
        <w:rPr>
          <w:i/>
          <w:iCs/>
          <w:color w:val="FF0000"/>
        </w:rPr>
        <w:t>Глас 4.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че Николае, Пресвятаго Духа мvропоположница сый, яко в мvрех благоухаеши Божественными ароматы: Христовым бо апостолом подобник быв, вселенную обходиши словесы чудес твоих: темже и дальним яко близ, во сне являяся от смерти избавляеши, иже неправедным судом умрети имущыя, спасая преславно от бед многих призывающыя тя. Темже и нас от находящых лютых свободи твоими молитвами, присно восхваляющих тя.</w:t>
      </w:r>
    </w:p>
    <w:p>
      <w:pPr>
        <w:pStyle w:val="Style16"/>
        <w:rPr/>
      </w:pPr>
      <w:r>
        <w:rPr>
          <w:i/>
          <w:iCs/>
          <w:color w:val="FF0000"/>
        </w:rPr>
        <w:t>Глас 8.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блестей твоих преподобне отче плод просветил есть верных сердца: кто бо слыша безмерное твое смирение, терпению не удивися, еже к нищым кротости, к скорбящым утешению; вся Боголепно научил еси святителю Николае, и ныне неувядаемым венцем увязлся еси, молися о душах наших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 хвалу потекл еси Господню, Николае, во временней жизни, и Той тя прослави на Небесней и истинней жизни, темже дерзновение стяжавше к Нему, моли спасти душы нашя.</w:t>
      </w:r>
    </w:p>
    <w:p>
      <w:pPr>
        <w:pStyle w:val="2"/>
        <w:rPr/>
      </w:pPr>
      <w:r>
        <w:rPr/>
        <w:t>Слава, глас 6: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лагий рабе верный, делателю винограда Христова, ты и тяготу дневную понесл еси, ты и данный тебе талант возрастил еси, и по тебе пришедшым не завидел еси. Темже врата Небесная отверзошася тебе, вниди в радость Господа твоего, и моли о нас, святе Николае.</w:t>
      </w:r>
    </w:p>
    <w:p>
      <w:pPr>
        <w:pStyle w:val="2"/>
        <w:rPr/>
      </w:pPr>
      <w:r>
        <w:rPr/>
        <w:t>И ныне, глас тойже: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ионе торжествуй, Иерусалиме веселися, граде Христа Бога, подими Зиждителя в вертепе и яслех вмещаемаго: отерзите ми врата, и вшед в ня узрю яко Младенца пеленами повиваемаго, дланию же Содержащаго тварь: Егоже поют Ангели непрестанным гласом, Жизнодавца Господа, спасающаго род наш.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На стиховне стихиры, глас 5.</w:t>
      </w:r>
    </w:p>
    <w:p>
      <w:pPr>
        <w:pStyle w:val="Style18"/>
        <w:rPr/>
      </w:pPr>
      <w:r>
        <w:rPr/>
        <w:t>Подобен: Р</w:t>
      </w:r>
      <w:r>
        <w:rPr>
          <w:color w:val="auto"/>
        </w:rPr>
        <w:t>адуйся: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адуйся, священная главо, чистый добродетелей доме, Божественнейшаго священства правило, пастырю великий, светильниче светлейший, иже победы нося имя, и молящымся милостивый преклонитель, приницаяй к немощных прошениям, избавителю готовейший, хранителю спасительный, всем верою чтущым преславную память твою, Христа моли, преблаженне, низпослати мiру велию милость.</w:t>
      </w:r>
    </w:p>
    <w:p>
      <w:pPr>
        <w:pStyle w:val="Style15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Ч</w:t>
      </w:r>
      <w:r>
        <w:rPr>
          <w:color w:val="auto"/>
        </w:rPr>
        <w:t>естна пред Господем смерть преподобных Его.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адуйся священный уме, Троицы чистое обиталище, столпе Церковный, верных утверждение, побеждаемым помощь, звездо, яже сияньми богоприятных твоих молитв, разоряя напастей же и скорбей тьму всегда, святителю Николае, пристанище тихое, в неже притекающе треволненьми жития одержимии спасаются: Христа моли, душам нашым дати велию милость.</w:t>
      </w:r>
    </w:p>
    <w:p>
      <w:pPr>
        <w:pStyle w:val="Style15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С</w:t>
      </w:r>
      <w:r>
        <w:rPr>
          <w:color w:val="auto"/>
        </w:rPr>
        <w:t>вященницы Твои облекутся в правду, и преподобнии Твои возрадуются.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адуйся, ревности Божественныя исполнивыйся, наведения зла избавль неправедно хотящыя умрети, предстанием страшным и сна запрещеньми, источниче источаяй в Мvрех, Николае, мvро богатно, и душы напояющее, смрады же страстей отгоняющее, мечь, прелести плевелы посекающий, лопата, развевающая Ариева плевельная учения, Христа моли низпослати душам нашым велию милость.</w:t>
      </w:r>
    </w:p>
    <w:p>
      <w:pPr>
        <w:pStyle w:val="2"/>
        <w:rPr/>
      </w:pPr>
      <w:r>
        <w:rPr/>
        <w:t>Слава, глас 6.</w:t>
      </w:r>
    </w:p>
    <w:p>
      <w:pPr>
        <w:pStyle w:val="Style16"/>
        <w:rPr/>
      </w:pPr>
      <w:r>
        <w:rPr>
          <w:b/>
          <w:bCs/>
          <w:color w:val="FF0000"/>
        </w:rPr>
        <w:t>Ч</w:t>
      </w:r>
      <w:r>
        <w:rPr/>
        <w:t>еловече Божий и верный рабе, слуго Господень, муже желаний, сосуде избранный, столпе и утверждение Церкве, Царствия наследниче, не премолчи вопия за ны ко Господу.</w:t>
      </w:r>
    </w:p>
    <w:p>
      <w:pPr>
        <w:pStyle w:val="2"/>
        <w:rPr/>
      </w:pPr>
      <w:r>
        <w:rPr/>
        <w:t>И ныне, глас тойже.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езневестная Дево, откуду пришла еси; кто родивый Тя; кто и мати Твоя; како Зиждителя носиши на руку; како не растлилася еси утробою; О великих преславных на Тебе страшных таинств, на земли совершаемых зрим Всесвятая: и преуготовляем достойный Тебе долг, от земли вертеп, и от Небес просим подати звезду, и волсви же приходят от востоков земли к западом видети человеческое Спасение, во яслех пеленами повиваемое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На благословении хлебов, тропарь, глас 4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 xml:space="preserve">равило веры и образ кротости, воздержания учителя яви тя стаду твоему, яже вещей истина. Сего ради стяжал еси смирением высокая, нищетою богатая: отче священноначальниче Николае, моли Христа Бога, спастися душам нашим. </w:t>
      </w:r>
      <w:r>
        <w:rPr>
          <w:i/>
          <w:iCs/>
          <w:color w:val="FF0000"/>
        </w:rPr>
        <w:t>дважды, и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ородице Дево: </w:t>
      </w:r>
      <w:r>
        <w:rPr>
          <w:i/>
          <w:iCs/>
          <w:color w:val="FF0000"/>
        </w:rPr>
        <w:t>единож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 утрени,</w:t>
      </w:r>
    </w:p>
    <w:p>
      <w:pPr>
        <w:pStyle w:val="Style22"/>
        <w:rPr/>
      </w:pPr>
      <w:r>
        <w:rPr/>
        <w:t>Канон Богородицы со ирмосом на 6. И святаго два канона на 8.</w:t>
      </w:r>
    </w:p>
    <w:p>
      <w:pPr>
        <w:pStyle w:val="Style20"/>
        <w:rPr/>
      </w:pPr>
      <w:r>
        <w:rPr/>
        <w:t>Песнь 1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еснь победную поим вси Богу, сотворшему дивныя чудеса мышцею высокою, и спасшему Израиля: яко прославися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емудрости бездну Роджшая, капли мудрости ми источник благодатно точащий Чистая низпосли, песнословити благодатей Твоих пучину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ою Тя, Всепетая, Юже воспевают ангелов чини: яко Бога Рождшую Препетаго, Егоже вся тварь воспевает, яко прославися.</w:t>
      </w:r>
    </w:p>
    <w:p>
      <w:pPr>
        <w:pStyle w:val="Style20"/>
        <w:rPr/>
      </w:pPr>
      <w:r>
        <w:rPr/>
        <w:t>Ин канон святителю, глас 2, песнь 1.</w:t>
      </w:r>
    </w:p>
    <w:p>
      <w:pPr>
        <w:pStyle w:val="Style19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В</w:t>
      </w:r>
      <w:r>
        <w:rPr/>
        <w:t>о глубине постла иногда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енценосец престолу Христову, премудре Николае, предстоя со Ангельскими воинствы, просвещение ми даруй, озаряющее души моея омрачение, яко да восхвалю радуяся твою всеблаженне память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ославляяй вся Господь Того славящия, тя верным прибежище даде, напастей избавляюща притекающия к твоему крову, Николае, и призывающия тя верою и любовию, преславне.</w:t>
      </w:r>
    </w:p>
    <w:p>
      <w:pPr>
        <w:pStyle w:val="Style21"/>
        <w:rPr/>
      </w:pPr>
      <w:r>
        <w:rPr>
          <w:i/>
          <w:iCs/>
          <w:color w:val="FF0000"/>
        </w:rPr>
        <w:t xml:space="preserve">Богородичен: </w:t>
      </w:r>
      <w:r>
        <w:rPr>
          <w:b/>
          <w:bCs/>
          <w:color w:val="FF0000"/>
        </w:rPr>
        <w:t>С</w:t>
      </w:r>
      <w:r>
        <w:rPr/>
        <w:t>равнитися желание ми вложив змий вселукавый, Содетелю, яко пленника восхити, Тобою же Всечистая, воззван бых, обожився истиннейше: Ты бо, о Богомати, мене Обожившаго родила еси.</w:t>
      </w:r>
    </w:p>
    <w:p>
      <w:pPr>
        <w:pStyle w:val="Style20"/>
        <w:rPr/>
      </w:pPr>
      <w:r>
        <w:rPr/>
        <w:t>Другий канон, глас 1. Песнь 1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с раждается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доуменным языком и устнами, похваление малое и моление принести твоему, Николае, приидох Богоподражанному преизяществу: но яко Богатодавец, Спаса и Бога Милостива подаждь ми.</w:t>
      </w:r>
    </w:p>
    <w:p>
      <w:pPr>
        <w:pStyle w:val="Style21"/>
        <w:rPr/>
      </w:pPr>
      <w:r>
        <w:rPr>
          <w:b/>
          <w:bCs/>
          <w:color w:val="FF0000"/>
        </w:rPr>
        <w:t>Ч</w:t>
      </w:r>
      <w:r>
        <w:rPr/>
        <w:t>еловек сый Небесный, равноангелен на земли явился еси, вдов защитник готовый, и утруждаемых отмститель, и всем скорбящым в бедах помощник, отче Николае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казует вся подсолнечная Николае треблаженне, чудеса твоих добродетелей пучину: нищии предстателя, и сироты и вдовы питателя, и слепии путевожда, вси же поборника.</w:t>
      </w:r>
    </w:p>
    <w:p>
      <w:pPr>
        <w:pStyle w:val="Style21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у чествую Несозданную, Отца и Сына со Духом, существо просто, Божество, естество несекомое существенне, три Vпостаси, разделяя лично и по Vпостаси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еменно Слово зачала еси, Единаго от Троицы Всенепорочная, и Сего плотию родила еси, пребывши по Рождестве Дева яко и прежде: Сего яко Сына Твоего и Бога о нас присно моли.</w:t>
      </w:r>
    </w:p>
    <w:p>
      <w:pPr>
        <w:pStyle w:val="Style19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с раждается:</w:t>
      </w:r>
    </w:p>
    <w:p>
      <w:pPr>
        <w:pStyle w:val="Style20"/>
        <w:rPr/>
      </w:pPr>
      <w:r>
        <w:rPr/>
        <w:t>Песнь 3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Да утвердится сердце мое в воли Твоей Христе Боже, Иже нас ради Небо утверждей второе, и основавый на водах землю Всесильне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бес Чистейшее Царево Обителище, благодатно дышущий воистинну и благовонный раю, Надежду христиан, Богородительницу мою воспеваю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овом Слово породила еси, словом все к существу приведшаго словесное естество, купно и безсловесное, безсловесия избавляющаго человеки, Всеблагословенная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цвела есть пустыня яко крин, Господи, языческая неплодящая церковь, пришествием Твоим, в нейже утвердися мое сердце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иколае блаженне, Владыки искренний ученик ты быв, спасаеши к тебе притекающия от лютых бед и смерти горькия.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>чисти рабы Твоя, грехов оставление яко Благ даруя, Николаа Твоего угодника, яже к Тебе ходатайствы, Многомилостиве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оли смущение души моея, Пречистая, и жизнь окорми, Всесвятая, Бога Рождшая, в Немже утвердися сердце мое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жде век: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крижаль в сердцы стяжав Богомудре многих добродетелей, написану безсмертным и пречистым перстом Христа Бога, Николае, паче меда и сота сладость точиши из устен твоих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оказа благодать на тебе преславне чудеса Николае: чистое бо житие твое воистинну злата светлейши, облистает мрачныя души зарею Божественнаго Духа.</w:t>
      </w:r>
    </w:p>
    <w:p>
      <w:pPr>
        <w:pStyle w:val="Style21"/>
        <w:rPr/>
      </w:pPr>
      <w:r>
        <w:rPr>
          <w:b/>
          <w:bCs/>
          <w:color w:val="FF0000"/>
        </w:rPr>
        <w:t>Ж</w:t>
      </w:r>
      <w:r>
        <w:rPr/>
        <w:t>ивеши и по смерти, во снех яве являяся, и юношы от смерти преславно избавил еси, вопия яве царю: не обиди мужей, суетною завистию оклеветанных.</w:t>
      </w:r>
    </w:p>
    <w:p>
      <w:pPr>
        <w:pStyle w:val="Style21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илостива буди ми Всесвятая Троице Боже наш, безмерными прегрешении осквернившему житие, Отче, Сыне, и Душе Живый, соблюдающи мя отвсюду, и присно неуязвлена от скорби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еши Богородице надежду рабом Твоим, и в нуждах и напастех скоротечными молитвами соблюдати и помогати предстани: Ты бо еси Похвала нам верным, Приснодево.</w:t>
      </w:r>
    </w:p>
    <w:p>
      <w:pPr>
        <w:pStyle w:val="Style22"/>
        <w:rPr/>
      </w:pPr>
      <w:r>
        <w:rPr/>
        <w:t>Седален, глас 8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озшед на высоту добродетелей, божественными оттуду отче озарився сиянии чюдес, пресветел воистину явился еси мiрови пастырь, нам в напастех сый престатель непобедимь: темже преславно врага победив, лжу отгнал еси и человеки спасл еси от смерти, Николае. Моли Христа Бога, грехов оставление даровати, чтущим любовию святую память твою.</w:t>
      </w:r>
    </w:p>
    <w:p>
      <w:pPr>
        <w:pStyle w:val="Style22"/>
        <w:rPr/>
      </w:pPr>
      <w:r>
        <w:rPr/>
        <w:t>Слава, другий седален, глас тойже:</w:t>
      </w:r>
    </w:p>
    <w:p>
      <w:pPr>
        <w:pStyle w:val="Style21"/>
        <w:rPr/>
      </w:pPr>
      <w:r>
        <w:rPr>
          <w:b/>
          <w:bCs/>
          <w:color w:val="FF0000"/>
        </w:rPr>
        <w:t>Р</w:t>
      </w:r>
      <w:r>
        <w:rPr/>
        <w:t>еку исцелений обильно изливающую, и источник тя чудес неоскудный показа Николае, милости бездна: тяжкими бо недугами горце дручимии, и злоключеньми жития люте мучимии, всякия скорби целебную воистинну обретают лечбу, теплое твое защищение. Сего ради вопием ти: молися Христу Богу, прегрешений оставление даровати празднующим любовию святую память твою.</w:t>
      </w:r>
    </w:p>
    <w:p>
      <w:pPr>
        <w:pStyle w:val="Style22"/>
        <w:rPr/>
      </w:pPr>
      <w:r>
        <w:rPr/>
        <w:t xml:space="preserve">И ныне, Богородичен. </w:t>
      </w:r>
    </w:p>
    <w:p>
      <w:pPr>
        <w:pStyle w:val="Style21"/>
        <w:rPr/>
      </w:pPr>
      <w:r>
        <w:rPr>
          <w:b/>
          <w:bCs/>
          <w:color w:val="FF0000"/>
        </w:rPr>
        <w:t>Я</w:t>
      </w:r>
      <w:r>
        <w:rPr/>
        <w:t>ко Деву и Едину в женах Тя без семене рождшую Бога плотию, вси ублажаем роди человечестии: огнь бо вселися в Тя Божества, и яко младенца доиши Зиждителя и Господа. Тем ангельский и человеческий род достойно славим Пресвятое Рожество Твое, и согласно вопием Ти: моли Христа Бога грехов оставление даровати, покланяющымся верою Пресвятому Рождеству Твоему.</w:t>
      </w:r>
    </w:p>
    <w:p>
      <w:pPr>
        <w:pStyle w:val="Style20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ухом провидя пророче Аввакуме, Словесе воплощение, проповедал еси вопия: внегда приближитися летом, познаешися, внегда приити времени, покажешися, слава силе Твоей, Господи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мерти убо вина земным Ева бысть, советом змия: Ты же Дево Чистая, Рождшая словом Слово, безсмертия и жизни Ходатаица явилася еси, темже достойно поем Тя.</w:t>
      </w:r>
    </w:p>
    <w:p>
      <w:pPr>
        <w:pStyle w:val="Style21"/>
        <w:rPr/>
      </w:pPr>
      <w:r>
        <w:rPr>
          <w:b/>
          <w:bCs/>
          <w:color w:val="FF0000"/>
        </w:rPr>
        <w:t>Д</w:t>
      </w:r>
      <w:r>
        <w:rPr/>
        <w:t>ухом праотцы предзряще Тя, Чистая, гору, дверь, трапезу, Святый Кивот, свещник, престол жизни, стамну и одр, Божию Матерь в гаданиих Тя проявиша: ихже мы зрим сбытие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П</w:t>
      </w:r>
      <w:r>
        <w:rPr/>
        <w:t>ришел еси от Девы, не ходатай, ни ангел,  но Сам, Господи, воплощься, и спасл еси всего мя человека, тем зову Ти: слава силе Твоей, Господи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иближився чисте зарям духовным, светоносец был еси, мiра просвещая концы, всем предстательствуя, и вся спасая верою к тебе притекающия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збавляя от смерти, яко явился еси первее Николае, юноши преподобне: тако и ныне мя спаси от всякаго обстояния, и напастей и бед, всеблаженне.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>блистал еси добродетелей сияньми всеблаженне, подражатель всеизряднейший твоего Владыки быв, спасаеши же призываемь, благоговением и любовию тя славящия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йде на Тя Владыка твари Воплощаемь, и спасая яко Благоутробен всего мя человека: темже вернии Богородицу Тя славим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зл из корене: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менование твое едино воистинну призываемо, от всех вражиих совет скоро избавляет зовущыя тебе тепле, священне Николае: яко первее воеводы избавил еси, спаси и нас от всякаго лютаго обстояния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естолу предстоя Божию, молити прилежно мудре не престай, о всех нас твоих верных рабех, чудне Николае: да огня вечнаго избавимся, и от врагов, языка лукаваго и озлобления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рачевания точиши всюду верою к тебе притекающым и от уз избавляеши вся. темже печаль нашу в радость преложи, твоими богоприятными молитвами, Николае пресветле, низлагая гордость врагов наших.</w:t>
      </w:r>
    </w:p>
    <w:p>
      <w:pPr>
        <w:pStyle w:val="Style21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аго Божества начало Отца, и Сына чту, и Духа почитаю Всесвятаго: всяческих Вседетельное, Единственное, Несекомое, треми характири и лицы разделяемо присно, Едино Царство Нераздельное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воистинну паче земных и небесных Честнейши, Едина еси, Богородительнице: всех бо Творца во утробе зачала еси, плотию вещною одеянна, рождши без семене. О новолепнаго зрения!</w:t>
      </w:r>
    </w:p>
    <w:p>
      <w:pPr>
        <w:pStyle w:val="Style20"/>
        <w:rPr/>
      </w:pPr>
      <w:r>
        <w:rPr/>
        <w:t>Песнь 5.</w:t>
      </w:r>
    </w:p>
    <w:p>
      <w:pPr>
        <w:pStyle w:val="Style19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С</w:t>
      </w:r>
      <w:r>
        <w:rPr/>
        <w:t>ветлый нам возсияй свет присносущный, утренюющым о судьбах заповедей Твоих, Владыко Человеколюбче, Христе Боже наш.</w:t>
      </w:r>
    </w:p>
    <w:p>
      <w:pPr>
        <w:pStyle w:val="Style21"/>
        <w:rPr/>
      </w:pPr>
      <w:r>
        <w:rPr>
          <w:b/>
          <w:bCs/>
          <w:color w:val="FF0000"/>
        </w:rPr>
        <w:t>Я</w:t>
      </w:r>
      <w:r>
        <w:rPr/>
        <w:t>ко Кивот честная священия, и яко огнеобразный Престол свят, и яко Палата освященна Владычице, вместила еси Бога Вседержителя.</w:t>
      </w:r>
    </w:p>
    <w:p>
      <w:pPr>
        <w:pStyle w:val="Style21"/>
        <w:rPr/>
      </w:pPr>
      <w:r>
        <w:rPr>
          <w:b/>
          <w:bCs/>
          <w:color w:val="FF0000"/>
        </w:rPr>
        <w:t>М</w:t>
      </w:r>
      <w:r>
        <w:rPr/>
        <w:t>ати Неискусомужная в девах, Ты паки Дева в матерех, Едина Пречистая, явилася еси: Бога бо неизреченно родила еси естество воздающаго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П</w:t>
      </w:r>
      <w:r>
        <w:rPr/>
        <w:t>росвещение во тьме лежащих, спасение отчаянных, Христе, Спасе мой, к Тебе утренюю, Царю мира, просвети мя сиянием Твоим: иного бо разве Тебе Бога не знаю.</w:t>
      </w:r>
    </w:p>
    <w:p>
      <w:pPr>
        <w:pStyle w:val="Style21"/>
        <w:rPr/>
      </w:pPr>
      <w:r>
        <w:rPr>
          <w:b/>
          <w:bCs/>
          <w:color w:val="FF0000"/>
        </w:rPr>
        <w:t>Б</w:t>
      </w:r>
      <w:r>
        <w:rPr/>
        <w:t>оголепным житием, треблаженне, просвещаемь, осужденныя неправедным изречением умрети, представ, избавил еси, Владыце Христу зовущия: иного бо разве Тебе Бога не знаем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а Небесех присносущную славу ныне зря, и неизглаголанныя и Божественныя зари светлейшими наслаждаяся сиянии, покрый мя предстательством твоим, преподобне, угодниче Христов всечестне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Твой взыщеши образ, погребенный страстьми, Спасе, небесных утаився сил, воплощься из Девы, явился еси Тебе зовущим: иного разве Тебе Бога не знаем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Б</w:t>
      </w:r>
      <w:r>
        <w:rPr/>
        <w:t>ог сый мира: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оповедует твоя отче чудеса, ныне Мvр величайша митрополия, и лvкийская епархиа, и вся отечествия твоя чудодейства: имиже вся от болезней и скорбей избавляеши, богоблаженне Николае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итатель вдов, и отец сирот, помощник сущым в скорбех всеизряднеший, плачущым утешение, пастырь и путевождь блудящих Николае сый, и нас твоими молитвами от бед избави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еставился еси от земли к невещественным обителем, идеже зриши доброту неизреченную Христову, и ангельским воинством собеседник явился еси. Темже со апостолы и с мученики ликуя, прилежно Владыце всех, отче Николае, о нас молися.</w:t>
      </w:r>
    </w:p>
    <w:p>
      <w:pPr>
        <w:pStyle w:val="Style21"/>
        <w:rPr/>
      </w:pPr>
      <w:r>
        <w:rPr>
          <w:i/>
          <w:iCs/>
          <w:color w:val="FF0000"/>
        </w:rPr>
        <w:t>Троичен:</w:t>
      </w:r>
      <w:r>
        <w:rPr/>
        <w:t xml:space="preserve"> Собезначальная Три, Единопрестольная, Нераздельнаго же Единаго Божества славлю самовластная Лица яве. Имже из не сущаго приведохся во еже быти, со ангелы зовый: Свят, Свят, Свят еси Господи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еловеком Спасение всем и упование, Яже предваряющи Едина и спасающи, помози и ныне нам вопиющым Тебе Чистая, и призывающым Тя присно во обстоянии лютых: Предстательницы бо иныя разве Тебе по Бозе не имамы.</w:t>
      </w:r>
    </w:p>
    <w:p>
      <w:pPr>
        <w:pStyle w:val="Style20"/>
        <w:rPr/>
      </w:pPr>
      <w:r>
        <w:rPr/>
        <w:t>Песнь 6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рока Иону подражая, вопию: живот мой Блаже, свободи из тли, и спаси мя, Спасе мiра, зовуща: слава Тебе.</w:t>
      </w:r>
    </w:p>
    <w:p>
      <w:pPr>
        <w:pStyle w:val="Style21"/>
        <w:rPr/>
      </w:pPr>
      <w:r>
        <w:rPr>
          <w:b/>
          <w:bCs/>
          <w:color w:val="FF0000"/>
        </w:rPr>
        <w:t>З</w:t>
      </w:r>
      <w:r>
        <w:rPr/>
        <w:t>аступление верных, и печальных радостное веселие, радостию обогати духовною рабы Твоя, желающыя заступления Твоего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бо словесное, Храм пречестный, святый Кивот, краснейший Божий рай, в немже древо жизни моея, да поется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В</w:t>
      </w:r>
      <w:r>
        <w:rPr/>
        <w:t xml:space="preserve"> бездне греховней валяяся, неисследную милосердия Твоего призываю бездну, от тли, Боже, мя возведи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же победы Николае, венец на твоем версе достойно положися: яко победитель убо изряднейший, тя призывающия спаси.</w:t>
      </w:r>
    </w:p>
    <w:p>
      <w:pPr>
        <w:pStyle w:val="Style21"/>
        <w:rPr/>
      </w:pPr>
      <w:r>
        <w:rPr>
          <w:b/>
          <w:bCs/>
          <w:color w:val="FF0000"/>
        </w:rPr>
        <w:t>У</w:t>
      </w:r>
      <w:r>
        <w:rPr/>
        <w:t>мерщвленна мя, блаженне, прегрешеньми, и страстей треволненьми погружаема, явився спаси ко пристанищу Божественыя воли.</w:t>
      </w:r>
    </w:p>
    <w:p>
      <w:pPr>
        <w:pStyle w:val="Style21"/>
        <w:rPr/>
      </w:pPr>
      <w:r>
        <w:rPr>
          <w:i/>
          <w:iCs/>
          <w:color w:val="FF0000"/>
        </w:rPr>
        <w:t xml:space="preserve">Богородичен: </w:t>
      </w:r>
      <w:r>
        <w:rPr>
          <w:b/>
          <w:bCs/>
          <w:color w:val="FF0000"/>
        </w:rPr>
        <w:t>Н</w:t>
      </w:r>
      <w:r>
        <w:rPr/>
        <w:t>а Тя надежды возложих Мати Приснодево, спасения моего, и Тя Предстательницу полагаю жизни, тверду же и непоколебиму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утробы Иону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овый явился еси Авраам, Николае, яко яко единородна бо ныне привел еси сына Владыце Твоему, безкровные жертвы принося присно. Отнудуже благословился еси яко страннолюбец Отче, и Троицы был еси обитель божественна и непорочна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транна и ужасна содеваеши чудеса Николае, по всей земли, и в мори далече бедствующым скоротечными молитвами предстательствуя, немощным врачь, и нищым питатель, победы на враги тезоименит людем верным являяся.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>ком умным провидя будущая, учений правых наполнил еси вся концы: Единосущна Отцу Сына возвещая нам, Ариево неистовство потребил еси, столп православныя веры, честная твоя предложив исправления.</w:t>
      </w:r>
    </w:p>
    <w:p>
      <w:pPr>
        <w:pStyle w:val="Style21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ту и почитаю Троицу Нераздельную, треми Лицы разделяемую присно, соединяемую же Существом и Естеством, яко едино Начало, Отца и Сына и Духа Святаго, всеми державно Владычествующую, и вся соблюдающую, яко хощет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сь воплощься во утробе Твоей, Пречистая, Христос Бог, без семене родися: не стерпе бо Своих рук создание зрети от льстиваго мучимо, прииде рабозрачным образом человеческий род избавити.</w:t>
      </w:r>
    </w:p>
    <w:p>
      <w:pPr>
        <w:pStyle w:val="Style22"/>
        <w:rPr/>
      </w:pPr>
      <w:r>
        <w:rPr/>
        <w:t>Кондак, глас 3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а днесь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 xml:space="preserve"> Мvрех святе священнодействователь показался еси, Христово бо преподобне Евангелие исполнив, положил еси душу твою о людех твоих, и спасл еси неповинныя от смерти. Сего ради освятился еси, яко великий таинник Божия благодати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оспоим ныне святителя песньми, мvрским людем пастыря и учителя, да молитвами его просветимся: се бо явися чист весь, нетленен духом, Христу принося жертву непорочну, чисту, Богу благоприятну: яко святитель очищен и душею и телом, темже сый истинно Церкве предстатель и поборник Сея, яко великий таинник Божия благодати.</w:t>
      </w:r>
    </w:p>
    <w:p>
      <w:pPr>
        <w:pStyle w:val="Style20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ещь Спасе орошашеся, отроцы же ликующе пояху: отцев Боже, благословен еси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ысочайший, Небо Тя одушевленное, Чертог же, Чистая, благодатно окружен, златообразную порфиру и рай показа.</w:t>
      </w:r>
    </w:p>
    <w:p>
      <w:pPr>
        <w:pStyle w:val="Style21"/>
        <w:rPr/>
      </w:pPr>
      <w:r>
        <w:rPr>
          <w:b/>
          <w:bCs/>
          <w:color w:val="FF0000"/>
        </w:rPr>
        <w:t>У</w:t>
      </w:r>
      <w:r>
        <w:rPr/>
        <w:t>тверди ума моего вращение, помышление мятежно укрепи на недвижимом камени, Покровом Твоим, Мати Дево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О</w:t>
      </w:r>
      <w:r>
        <w:rPr/>
        <w:t>бразу златому на поле Деире служиму, трие Твои отроцы  небрегоша безбожнаго веления, посреде же огня ввержени, орошаеми, пояху: благословен еси, Боже отец наших.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>строму искушению впадох, и люте пострекаемь, и ко вратом ада приближихся, скорбьми поражаемь, спаси мя молитвами твоими, блаженне, и возстави поюща: благословен еси Боже отец наших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заходимаго света Невещественными лучами облистаемь, сущия во тьме скорбей озлобленныя исхити, и к просвещению веселия настави поющия: благословен еси Боже отец наших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 Христа, Сына Твоего и Бога, Дево Богородительнице, проданныя лютыми прегрешеньми и лестьми змииными, Кровию Его честною избавитися поющим: благословен еси Боже отец наших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цы благочестию совоспитани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сяких лютых недуг врачь всеизряднейший отче Николае, явився, души моея немощь исцелив, подаждь ми благоздравие, вопити: отцев Боже благословен еси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збавив древле воеводы от смерти святе, тыя воздвигл еси пети и славити Спаса Христа с верою теплою, иже и взываху: отцев Боже,  благословен еси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емудрости чаши приближився таинственно, устнами твоими отче Николае, капли одождения почерпл еси, паче меда и сота, людем повелевая вопити: Отцев Боже, благословен еси.</w:t>
      </w:r>
    </w:p>
    <w:p>
      <w:pPr>
        <w:pStyle w:val="Style21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е, Тя воспеваем Единице Трисиятельнейшая Единосущная, Отче, Сыне и Душе Святый: в нихже вси крестившеся воспеваем: отцев Боже благословен еси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всех тварей вышши еси Богородице, молися Твоему Сыну и Богу, избавитися муки чествующым Тя воистинну, и славящым: отцев Боже, благословен еси.</w:t>
      </w:r>
    </w:p>
    <w:p>
      <w:pPr>
        <w:pStyle w:val="Style20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оже ужасаются ангели, и вся воинства, яко Творца и Господа, пойте священницы, прославите, отроцы, благословите людие, и превозносите во вся веки.</w:t>
      </w:r>
    </w:p>
    <w:p>
      <w:pPr>
        <w:pStyle w:val="Style21"/>
        <w:rPr/>
      </w:pPr>
      <w:r>
        <w:rPr>
          <w:b/>
          <w:bCs/>
          <w:color w:val="FF0000"/>
        </w:rPr>
        <w:t>Я</w:t>
      </w:r>
      <w:r>
        <w:rPr/>
        <w:t>ко одушевленный чертог, и вдохновенная червленица, хламида червленошарная всех Царя явилася еси Дево, и Порфира, из Неяже плоть сопросия Богочеловека Слова.</w:t>
      </w:r>
    </w:p>
    <w:p>
      <w:pPr>
        <w:pStyle w:val="Style21"/>
        <w:rPr/>
      </w:pPr>
      <w:r>
        <w:rPr>
          <w:b/>
          <w:bCs/>
          <w:color w:val="FF0000"/>
        </w:rPr>
        <w:t>З</w:t>
      </w:r>
      <w:r>
        <w:rPr/>
        <w:t>ачала еси Пречистая, всю тварь горстию содержащаго, яко Зиждителя и Бога, неизреченно, непостижно, нас ради по нам Человека бывша, и еже бе не отступльша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В</w:t>
      </w:r>
      <w:r>
        <w:rPr/>
        <w:t xml:space="preserve"> пещь огненну ко отроком еврейским снизшедшаго, и пламень в росу преложшаго Бога, пойте, дела, яко Господа, и превозносите во вся веки.</w:t>
      </w:r>
    </w:p>
    <w:p>
      <w:pPr>
        <w:pStyle w:val="Style21"/>
        <w:rPr/>
      </w:pPr>
      <w:r>
        <w:rPr>
          <w:b/>
          <w:bCs/>
          <w:color w:val="FF0000"/>
        </w:rPr>
        <w:t>Я</w:t>
      </w:r>
      <w:r>
        <w:rPr/>
        <w:t>ко благ и сострадателен, во глубине напастей люте содержимыя свободи, блаженне Николае, от содержащих лютых разрешение подая молитвами твоими, яже ко Спасу Христу, священнотаинниче.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айновождь сущих паче ума, святых служитель и Небесных сый богомудре, архиерей же верен, прегрешений оставление проси от Спаса нашего, священноявленне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немогает мой ныне ум, во глубину впад безчестия, яко отвсюду различными объят есмь злыми: но Ты, Дево, исцели, безстрастия светом одевающи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уда преестественнаго:</w:t>
      </w:r>
    </w:p>
    <w:p>
      <w:pPr>
        <w:pStyle w:val="Style21"/>
        <w:rPr/>
      </w:pPr>
      <w:r>
        <w:rPr>
          <w:b/>
          <w:bCs/>
          <w:color w:val="FF0000"/>
        </w:rPr>
        <w:t>Ч</w:t>
      </w:r>
      <w:r>
        <w:rPr/>
        <w:t>ини патриархов, и апостолов, и священномучеников собори, и пророков сословие, весь собор постнический блажат Божественное житие твое, с нимиже и мы вопием: да благословит тварь вся Господа, и превозносит Его во веки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ысочайший Всецарю Великодержавне, молитвами преподобнаго пастыря, жизнь умири всех Слове христиан, поборствуя православным христианом, да Тебе Христу зовем: да благословит тварь вся Господа, и превозносит во вся веки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ветом просвещься неприступным отче, душы сущих в скорби озаряеши, разоряя всю мрачную тьму напастей, облистав же веселием сердца наша, имиже далечесиятельно просвещаеми, вопием: да благословит тварь вся Господа, и превозносит во вся веки.</w:t>
      </w:r>
    </w:p>
    <w:p>
      <w:pPr>
        <w:pStyle w:val="Style21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ивот и животы, и Един и Три Светы, Троицу верно воспеваем, отеческим последующе Божественным истинно учением, Отца, и Сына, и Духа Святаго, с нимиже благочествующе воспоим: да благословит тварь вся Господа, и превозносит во вся веки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удо страннолепно, купина образ прообрази Чистая Отроковице, горящи неопально древле на горе Синайстей, тайну Рождества Твоего прописующи: огнь бо в Тя Божества вселивыйся невредну Тя соблюде, Егоже воспеваем во вся веки.</w:t>
      </w:r>
    </w:p>
    <w:p>
      <w:pPr>
        <w:pStyle w:val="Style20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ивоприемный Источник приснотекущий, светоносный Светильник благодати, Храм одушевленный, Сень Причистую, небесе и земли пространнейшую, Богородицу вернии величаем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трую благодати Твоея источи ми, пламенем злоключений опаляему, и люте истаяваему, источниче благодатно точащий, Рождшая Реку благодатей: из Неяже пияй, вжаждется никогдаже.</w:t>
      </w:r>
    </w:p>
    <w:p>
      <w:pPr>
        <w:pStyle w:val="Style21"/>
        <w:rPr/>
      </w:pPr>
      <w:r>
        <w:rPr>
          <w:b/>
          <w:bCs/>
          <w:color w:val="FF0000"/>
        </w:rPr>
        <w:t>Я</w:t>
      </w:r>
      <w:r>
        <w:rPr/>
        <w:t>ко жениха Тя красный Чертог, яко Владычню палату одушевленну, яко Порфиру  всезлатую, яко краснейшее обителище Христово, Владычице всех, умоляющаго Тя спаси мя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Б</w:t>
      </w:r>
      <w:r>
        <w:rPr/>
        <w:t>езначальна Родителя Сын, Бог и Господь, воплощься от Девы нам явися, помраченныя просветити, собрати расточенныя, Тем Всепетую Богородицу величаем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вещами благодати Богомудре просвещаемь, и светильнику благочестия яве был еси, сущия в напастех спасаеши, и сущия во глубине морстей избавляеши, и питаеши алчущия преславно, всеблаженне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же в раи сладости ныне водворяяся, и неизреченную славу ясно зря, от Небесных круг певцы твоя назираеши, от страстей избавляя, богоносе всеблаженне.</w:t>
      </w:r>
    </w:p>
    <w:p>
      <w:pPr>
        <w:pStyle w:val="Style21"/>
        <w:rPr/>
      </w:pPr>
      <w:r>
        <w:rPr>
          <w:i/>
          <w:iCs/>
          <w:color w:val="FF0000"/>
        </w:rPr>
        <w:t xml:space="preserve">Богородичен: </w:t>
      </w:r>
      <w:r>
        <w:rPr>
          <w:b/>
          <w:bCs/>
          <w:color w:val="FF0000"/>
        </w:rPr>
        <w:t>П</w:t>
      </w:r>
      <w:r>
        <w:rPr/>
        <w:t>ремудрость, и Силу, и Слово Ипостасное Отчее, Богомати Чистая родила еси, от Твоих Пречистых кровей Свой Храм Приимшую, и сему по соединению соединившуюся нераздельно.</w:t>
      </w:r>
    </w:p>
    <w:p>
      <w:pPr>
        <w:pStyle w:val="Style20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аинство странное вижу:</w:t>
      </w:r>
    </w:p>
    <w:p>
      <w:pPr>
        <w:pStyle w:val="Style21"/>
        <w:rPr/>
      </w:pPr>
      <w:r>
        <w:rPr>
          <w:b/>
          <w:bCs/>
          <w:color w:val="FF0000"/>
        </w:rPr>
        <w:t>Л</w:t>
      </w:r>
      <w:r>
        <w:rPr/>
        <w:t>иковстуем духовно вси празднолюбцы, небеса веселитеся, горы же и холми, церкви и дев лицы, и постников светлость, в памяти всеблаженнаго: в нейже сошедшеся, Спаса величаем.</w:t>
      </w:r>
    </w:p>
    <w:p>
      <w:pPr>
        <w:pStyle w:val="Style21"/>
        <w:rPr/>
      </w:pPr>
      <w:r>
        <w:rPr>
          <w:b/>
          <w:bCs/>
          <w:color w:val="FF0000"/>
        </w:rPr>
        <w:t>Д</w:t>
      </w:r>
      <w:r>
        <w:rPr/>
        <w:t>а поют песньми непрестанно вси концы, похвальными венцы верх Николаа украшающе яве, угодника Христа Бога: егоже молитвами от страстей же и бед да избавимся.</w:t>
      </w:r>
    </w:p>
    <w:p>
      <w:pPr>
        <w:pStyle w:val="Style21"/>
        <w:rPr/>
      </w:pPr>
      <w:r>
        <w:rPr>
          <w:b/>
          <w:bCs/>
          <w:color w:val="FF0000"/>
        </w:rPr>
        <w:t>Я</w:t>
      </w:r>
      <w:r>
        <w:rPr/>
        <w:t>ко достойное приими пение, Николае, малаго труда сего, якоже Христос прият вдовы два лепта: не возгнушайся окаяннаго страстьми, не гордяся бо, треблаженне, дерзнух.</w:t>
      </w:r>
    </w:p>
    <w:p>
      <w:pPr>
        <w:pStyle w:val="Style21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единяется единосущною волею Троица: разделяется жа паки лично нераздельне, соблюдающи державу присно, Отец, Сын и Дух Живый, Един Триипостасный Бог, Егоже величаем.</w:t>
      </w:r>
    </w:p>
    <w:p>
      <w:pPr>
        <w:pStyle w:val="Style21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требися всякая печаль Рождеством Твоим, и отъят Господь рыдание и плачь, и всяку слезу от всякаго лица земнородных, Чистая Богородице Неискусобрачная: о Тебе и мы долги исполняем.</w:t>
      </w:r>
    </w:p>
    <w:p>
      <w:pPr>
        <w:pStyle w:val="Style22"/>
        <w:rPr/>
      </w:pPr>
      <w:r>
        <w:rPr/>
        <w:t>Светилен.</w:t>
      </w:r>
    </w:p>
    <w:p>
      <w:pPr>
        <w:pStyle w:val="Style2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ны услышите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еликаго архипастыря и иерарха вси, предстоятеля Мирликийскаго Николаа восхвалим: многи бо мужы спасе неправедно умрети имущыя: и царю является со Авлавием во сне, решя неправденый суд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ьми тя прослави в чудесех Господь, и жива и по конце, иерарше Николае: кто бо от любве веры токмо имя твое призовет, и не абие услышан, тепла тя предстателя обратает;</w:t>
      </w:r>
    </w:p>
    <w:p>
      <w:pPr>
        <w:pStyle w:val="Style21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удрость Vпостасную, и слово Пресущественное, и Врача всех Христа рождши, Дево, гноения и язвы души моея исцели лютыя и многовременныя, и сердца моего страстная помышления умертв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16">
    <w:name w:val="Ñòèõèðà"/>
    <w:basedOn w:val="TextBody"/>
    <w:next w:val="Style15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color w:val="FF0000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ind w:hanging="0"/>
      <w:jc w:val="center"/>
    </w:pPr>
    <w:rPr>
      <w:rFonts w:ascii="Tahoma Cyr" w:hAnsi="Tahoma Cyr" w:eastAsia="Tahoma Cyr" w:cs="Tahoma Cyr"/>
      <w:color w:val="FF0000"/>
      <w:sz w:val="20"/>
      <w:szCs w:val="20"/>
    </w:rPr>
  </w:style>
  <w:style w:type="paragraph" w:styleId="Style19">
    <w:name w:val="Èðìîñ"/>
    <w:basedOn w:val="Normal"/>
    <w:next w:val="Style21"/>
    <w:qFormat/>
    <w:pPr>
      <w:keepLines/>
      <w:ind w:firstLine="454"/>
      <w:jc w:val="both"/>
    </w:pPr>
    <w:rPr>
      <w:sz w:val="20"/>
      <w:szCs w:val="20"/>
    </w:rPr>
  </w:style>
  <w:style w:type="paragraph" w:styleId="Style20">
    <w:name w:val="Ïåñíü"/>
    <w:basedOn w:val="Normal"/>
    <w:next w:val="Style19"/>
    <w:qFormat/>
    <w:pPr>
      <w:keepNext w:val="true"/>
      <w:spacing w:before="160" w:after="100"/>
      <w:jc w:val="center"/>
    </w:pPr>
    <w:rPr>
      <w:color w:val="FF0000"/>
    </w:rPr>
  </w:style>
  <w:style w:type="paragraph" w:styleId="Style21">
    <w:name w:val="Òðîïàðü"/>
    <w:basedOn w:val="Normal"/>
    <w:qFormat/>
    <w:pPr>
      <w:keepLines/>
      <w:ind w:firstLine="454"/>
      <w:jc w:val="both"/>
    </w:pPr>
    <w:rPr/>
  </w:style>
  <w:style w:type="paragraph" w:styleId="Style22">
    <w:name w:val="íàäïèñ"/>
    <w:basedOn w:val="Normal"/>
    <w:qFormat/>
    <w:pPr>
      <w:keepNext w:val="true"/>
      <w:spacing w:before="120" w:after="0"/>
      <w:jc w:val="center"/>
    </w:pPr>
    <w:rPr>
      <w:i/>
      <w:iCs/>
      <w:color w:val="FF0000"/>
    </w:rPr>
  </w:style>
  <w:style w:type="paragraph" w:styleId="Style23">
    <w:name w:val="ïîäîáåí"/>
    <w:basedOn w:val="Normal"/>
    <w:qFormat/>
    <w:pPr>
      <w:keepNext w:val="true"/>
      <w:spacing w:before="140" w:after="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off95\�������\Eccles\Stychirny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23:14:00Z</dcterms:created>
  <dc:creator>�������</dc:creator>
  <dc:description/>
  <dc:language>en-US</dc:language>
  <cp:lastModifiedBy>Victor</cp:lastModifiedBy>
  <dcterms:modified xsi:type="dcterms:W3CDTF">2000-12-06T00:45:00Z</dcterms:modified>
  <cp:revision>16</cp:revision>
  <dc:subject/>
  <dc:title>������ ������� ������ ����������</dc:title>
</cp:coreProperties>
</file>