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 БЛАГОСЛОВЕНИЮ</w:t>
        <w:br/>
        <w:t>СВЯТЕЙШЕГО ПАТРИАРХА</w:t>
        <w:br/>
        <w:t>МОСКОВСКОГО И ВСЕЯ РУСИ</w:t>
        <w:br/>
        <w:t>АЛЕКСИЯ II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оставитель</w:t>
        <w:br/>
        <w:t>архимандрит Макарий (Веретенников)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© Издательство Спасо-Преображенского Валаамского монастыря, 1995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3273425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УЖБА</w:t>
        <w:br/>
        <w:t>СВЯТИТЕЛЮ МАКАРИЮ,</w:t>
        <w:br/>
        <w:t>МИТРОПОЛИТУ МОСКОВСКОМУ</w:t>
        <w:br/>
        <w:t>И ВСЕЯ РУСИ, ЧУДОТВОРЦУ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есяца декемврия в 30-й ден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ВЕЛИЦЕЙ ВЕЧЕРНИ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Господи, воззвах: стихиры праздника,</w:t>
        <w:br/>
        <w:t>и святаго, глас 1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ен: Небесных чинов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ства воистинну святых, / ихже прославил еси, / отче святителю Макарие, / достигл еси во Царствии Небеснем, / идеже ныне радуяся, / молися о спасении душ наших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ства и части праведных, / с нимиже сочетался еси, / отче святителю Макарие, / вкусил еси во Царствии Небеснем, / идеже ныне насыщаяся, / молися о спасении душ наших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ства евангельская, / ихже на земли проповедал еси, / отче святителю Макарие, / обрел еси воистинну на Небеси, / идеже ныне мздою веселяся, / молися о спасении душ наших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ство тезоименитое, / егоже в житии возжелел еси, / отче святителю Макарие, / стяжал еси в жизни вечней, / идеже ныне покояся, / молися о спасении душ наших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глас 8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ный миротворец / в стране Российстей был еси, / отче святителю Макарие, / сего ради сын Божий достоин еси нарещися на Небеси, / идеже ныне во славе пребываеши, / молися присно о спасении душ наших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ыне, праздника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ход. Прокимен дне. Чтения три святительская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тиховне стихиры, глас 2. Подобен: Доме Евфрафов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ме Духа Святаго / и Царствия наследниче, / блаженства достигл еси, / святе Макарие, / молися о присно славящих тя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их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лажен муж, бояйся Господа, / в заповедех Его восхощет зело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не и чудне, / мужу желаний Господних / и заповедей Его ревнителю, / святе Макарие, / молися о присно воспевающих тя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их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поясуяся оружием твоим, и наляцы, и успевай, и царствуй / истины ради, кротости и правды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зле милосердия, / палице благодати, / угодниче Христов, / пастырю истинен, / молися о присно блажащих тя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глас и подобен тойже: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бор святых русских, / иже тщанием твоим, святителю, дивно прославлен бысть, / с веселием вопиет ти: / радуйся, Макарие, / блаженству тезоименитый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ыне, праздника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опарь, глас 4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о великим пастырем единонравна / и учителем вселенныя единомысленна, / Божия Премудрости служителя изрядна, / иже блаженству тезоимениту, / днесь, вернии, вси воспоим: / Христа Бога моли, святителю Макарие, / умирити мир и спасти души наша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УТРЕНИ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ог Господь: тропарь праздника дважды,</w:t>
        <w:br/>
        <w:t>слава, святаго, и ныне, праздника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1-м стихословии седален, глас 4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ен: Вознесыйся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несь святителя Христова Макария пречестная память светло возсия нам. / Сиянием книжных списаний просветил есть верных соборы / и ныне молит Христа Бога / даровати нам истинное ведение Его Божественных заповедей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и ныне, праздника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лиелеи седален, глас 8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ен: Поведенное тайно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о солнце пресветлое, возсиял еси Русстей земли / добродетельми твоими и непорочным житием, / отгоняя страстей омрачения, отче святителю Христов. / Сего ради вопием ти: / радуйся, блаженне Макарие, похвало Церкве Христовы и великий чудотворче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и ныне, Богородичен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ы еси Божественная Сень Слова, едина Пречистая Богомати, / чистотою ангелы превозшедшая, / очисти нас от грехов и всякия скверны, Богоневестная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же степенна, 1-й антифон 4-го гласа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кимен, глас 4: Честна пред Господем / смерть преподобных Его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их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оздам Господеви о всех, яже воздаде ми?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вангелие от Иоанна, зачало 36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50-м псалме стихира, глас 6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гда в нощи моляшеся пречудный Макарий, / тогда со трепетом зряше видение страшное / и, ужасом одержим, / слезы источая, вопияше: / о Господи, како мне видети сие: / грядет нечестие, крове пролитие / и разделение земли Русския, / но, о Иисусе, / молюся прилежно, пощади / и, аще не помилуеши, не даждь мне видети си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нон святителя, глас 4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1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ря чермную пучину / невлажными стопами / древний пешешествовав Израиль, / крестообразныма Моисеовыма рукама / Амаликову силу в пустыни победил есть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ликий Царю, Содетелю всех, / очисти благоутробием душу мою и отжени страстей омрачения, / да возвеличу, Спасе, угодника Твоего, святителя Макария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ды Божия взыскуя, измлада Христу последуя, / обители преподобнаго Пафнутия достигл еси, святе Макарие, / идеже многая лета во уставе пребыв, житие жестокое и благое вкусил ес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ствицею добродетелей на Небеса возшел еси, / тем и Христос тя, святителю, еще на земли суща, в меру возраста приведе / и обители Можайския наставника постав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во духовная, якоже из бразды клас, / изнесла еси всю тварь Питающаго всячески, Приснодево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ристос раждается: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3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селится о Тебе Церковь Твоя, Христе, зовущи: / Ты моя крепость, Господи, / и прибежище, и утверждени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диным помыслом к Богу устремився, / во обителех преподобных Пафнутия и Ферапонта пребыл еси во всяцем воздержании, / отонудуже ко святительству Богом призван быв, Макарие досточудн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ятыя Церкве Новаграда пастырь и учитель был еси, / храмы украшая и духовною добротою люди исполняя, / пределы Новаграда светом Христовы веры просвещая, блаженне отче Макари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исания отеческая возлюбил еси, блаженне святителю, / и Церковь Премудрости Божия священными лепотами преукрасил еси, / возвеличив ю учением богогласным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ртвости и тли избавися род человечь, / естеством бо Жизнодавца безсеменно родила еси, Дево Всенепорочная, / во спасение восхваляющих Тя верно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жде век: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дален, глас 1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авника иночествующих, Пафнутия преподобнаго, блажит град Боровск, / славит Можайск Ферапонта блаженнаго, / Новград восхваляет Александра Свирскаго со Ионою святителем, / славословит славнейший град Москва первопрестольника Иону со иными чудотворцы, / ты же от всех сих вкупе славословие приемлеши, Макарие чудне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и ныне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триарх Иаков, ясно провидев, Спасе, величия строения Твоего, / вопияше духом ко Иуде, глаголя тайно: / от леторасли возшел еси, сыне мой, / возвещая Тя от Девы Бога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4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юбве ради, Щедре, Твоего образа / на Кресте Твоем стал еси, / и растаяшася языцы: / Ты бо еси, Человеколюбче, / крепость моя и хвалени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оицу, Отца, Сына и Святаго Духа, апостольски проповедати повелел еси, / непросвещенную лопь и иныя северныя языки ко Христу привел еси, низвергая бесовская требища, / и нас просвети, святителю, светом истиннаго познания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я твое, великия добродетели ради, всюду проповедано бысть, / яко из самыя Святыя Земли, идеже Господь наш плотию распят бысть, священныя дары прияти сподобился еси, / нам же моли, отче Макарие, Небеснаго Иерусалима достигнут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хипастырски трудився, / Божиим промыслом преемник и наследник Московских святителей быти сподобился еси, / идеже чудными добродетельми украсился ес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дам свободися, и Ева ликует, / и вопиют духом к Тебе, Богородице: / Тобою избавихомся первородныя клятвы, явльшуся Христу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езл из корене Иессеова: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5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ы, Господи, мой Свет, / в мир пришел еси, / Свет Святый, обращаяй из мрачна неведения / верою воспевающия Тя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овскаго престола украшение дивное был еси, святителю, / темже и людие вси чудна нарекоша тя, / с нимиже и мы ныне празднующе память твою, согласно тя величаем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же доброте церковней поревновав, великия и дивныя соборы созвал еси, / имиже новым чудотворцем земли Российския празднование утвердися, / и тако Церковь Русская просия подвиги чад своих, якоже перлы драгоценным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я земли Русския благочестие постигл еси, отче Макарие, мучениколюбче преизрядне, / яко пчела, отовсюду духовное сокровище собрав, / и яко жертву благоприятную на свещнице церковной возжегл ес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но орошенное, Дево, пламень грехов моих угаси, / Купино неопалимая, страстей моих терние попали, / подающи ми на воде упокоения жити, и геенскаго мя огня свобод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г Сый мира: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6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жру Ти со гласом хваления. Господи, / Церковь вопиет Ти, / от бесовския крове очищшися / ради милости от ребр Твоих / истекшею Кровию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м же образом, яко святии дивно прославлени быша, / сице ревностно потщался еси, святителю, собеседник благочестивых мужей быти, / овых убо обители строити благословивый, / овым потребная подавая, / иных же Христа проповедати посылая, / блаженнаго же Василиа Московскаго своима рукама погребсти сподобивыйся, / с нимиже моли спастися душам нашим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м образ веры и воздержания явился еси, о стаде Христове попечение неленостное имея, / Московскаго первопрестольнаго града и всея Российския земли утверждение, / Макарие боголюбиве, моли спастися душам нашим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оицкия обители настоятеля высоким саном почтил еси, поставив ю превыше всех, / темже любовь к Сергию преподобному показуя и грядущая святыя обители предначертавая. / Мы же, святителю, дивящеся твоей премудрости, взываем: / моли спастися душам нашим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ствице Небесная и Голубице неземная, / вси роди верных согласно Тя ублажают, / яко Богоневестную Матерь Христа Бога нашего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утробы Иону: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дак, глас 3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гомудрым учением и книжным списанием / потщался еси, святителю Макарие, / люди российския просветити / и святых земли нашея прославити. / Сего ради чуден пронаречеся, / преемниче первопрестольников российских, / моли сохранится нам в вере и благочестии невредимо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кос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влову словеси поревновав, святителю Макарие, песньми почтил еси российских пастырей, учителей и наставников, / приснобдящих пред Престолом Небеснаго Царя о нашем отечестве, / с нимиже радуяся ныне, моли Христа Бога хранитися нам в вере и благочестии невредимо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7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ещи авраамстии отроцы персидстей, / любовию благочестия паче, / нежели пламенем, опаляеми, взываху: / благословен еси в храме славы Твоея, Господ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дная и пагубная еретических шатаний соборне осудил еси, святителю Христов, / всех же православных в вере в Троицу Единосущную укрепил еси, пред святыми иконами воспевающих: / благословен еси в храме славы Твоея, Господ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несе тя, святителю, земля Русская поборника веры и благочестия, / ревнителя отеческих преданий и утверждений, да научиши нас взывати: / благословен еси в храме славы Твоея, Господ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ирен, кроток и милостив был еси, святителю, / отроча нравом обретаяся и совершен быв разумом. / Мы же, дивящеся твоим добродетелем и подвигом, взываем: / благословен еси в храме славы Твоея, Господи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ко едину преестественно паче человека благодать во Твою утробу приемшую, / без истления нетленно рождшую Христа Бога нашего, / присно Тя славим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роцы, благочестию совоспитани: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8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це распростер, Даниил / львов зияния в рове затче; / огненную же силу угасиша, / добродетелию препоясавшеся, / благочестия рачители, отроцы, взывающе: / благословите, вся дела Господня, Господа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ние сие наше скудное и похваление недостойное приими, чудне Макарие, / да не вотще взываем к Престолу Всевышняго: / благословите, вся дела Господня, Господа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ликая деяния твоя о прославлении святых и просвещении народа русскаго / подвизают, досточудне Макарие, нас немолчно пети Богу: / благословите, вся дела Господня, Господа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хвалу великую Богу воздал еси, всеблаженне, / о просвещении невернаго града Казани, емуже святителя Гурия поставил еси, / темже русстии людие о таковей Божией милости радостию возопиша: / благословите, вся дела Господня, Господа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удному благовещению удивися Пречистая Дева, / неискусомужному рождеству Ея возрадовахуся пастырие, / собори верных дивятся успению Ея славному, вопиюще: / благословите, вся дела Господня, Господ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уда преестественнаго: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снь 9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рмос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мень нерукосечный / от несекомыя горы, Тебе, Дево, / краеугольный отсечеся, / Христос, совокупивый разстоящаяся естества. / Тем, веселящеся, Тя, Богородице, величием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кария Великаго имя носил еси, / его житию последуя в посте и подвизех, воздержании и кротости, / тем тя, святителю, величаем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Дважды)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зами погребальными одеяну и на смертнем одре ти лежащу, / собор народа множества, видевше тя не яко мертва, но спяща, / лик же твой, яко светом, сияющ, / удивишася и славу воздаша всесильному Богу, прославляющему угодники Своя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огородичен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Юже иногда Иаков виде, чудную лествицу, от земли простерту к небесней высоте, / исповедаем Тя, Пречистая Богородице: / Тобою бо земная и Небесная общницы явишася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атавасия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инство странное: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етилен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етом благодати просвещен был еси, святителю Макарие, / российских угодников и молитвенников наших песньми светло прославил еси, / с нимиже во светлостех святых веселяся ныне, / моли Христа Бога спастися душам нашим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и ныне, праздника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хвалитех стихиры, глас 6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ен: Тридневен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 и милостив / архиерей явился еси, / отче святителю Макарие, / предстал еси помилован Престолу Божию, / идеже со всеми святыми / Бога в Троице восхваляеш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 и кроток / пастырь овец духовных был еси, / отче святителю Макарие, / наследовал еси пажити вечныя, / идеже со святыми земли нашея / Господа Сил прославляеш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 и чист сердцем, / имже Бога узрел еси, / отче святителю Макарие, / сподобился еси красоты райския, / идеже с лики ангельскими / Отца Светов славиш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женства зрелый клас, / егоже нищетою духа возрастил еси, / отче святителю Макарие, / пожал еси во Царствии Небеснем, / к сему же богатству нетленному / и нас, земнородных, призываеши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, глас 2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астырю добрый, святителю Христов Макарие чудный, / благочестия столп был еси, / многими добродетельми украсився: / собеседниче святых мужей, / книжниче премудрый, иконописче нарочитый, / просветителю изрядный, ересей искоренителю, / молитвенниче неленостный, / моли спастися душам нашим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ныне, праздника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ословие великое и отпуст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 ЛИТУРГИИ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ужба праздника и святителя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ЛИТВА</w:t>
        <w:br/>
        <w:t>СВЯТИТЕЛЮ МАКАРИЮ,</w:t>
        <w:br/>
        <w:t>МИТРОПОЛИТУ МОСКОВСКОМУ И ВСЕЯ РУСИ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 великий святителю, Церкве Российския первопрестольниче, града Москвы пастырю и учителю, отче наш Макарие блаженне, добре подвиг жития твоего совершивый и дерзновение у Господа стяжавый! К тебе во умилении сердец наших припадаем и усердно молим: буди о нас теплый предстатель у Престола Вседержителева и умоли Всеблагаго Бога: да не презрит нас, во многая и лютыя грехи впадших, но дарует нам вся благая и потребная, яже ко спасению. Вемы бо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ко немощни есмы, но молим тя усердно, святителю Божий, предстательством твоим сохрани невредимо всероссийскую паству, юже во святительстве твоем добре упасл еси. Архиереем и пресвитером у Господа испроси мудрость, во еже право правити слово Божественныя истины, жертвенную любовь и ревность о спасении, да не погибнет ни един от паствы их; иночествующих в подвизех укрепи, в мире живущим истинный и потребный им, иже во Христе Иисусе, образ жительствования покажи; веру нашу укрепи, любви нелицемерней друг к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у научи, в надежде на милосердие Божие утверди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ще же молим тя, святителю, испроси нам у Всемилостиваго Бога духа разума и премудрости, да украсимся истинным боговедением спасительных писаний святых отец и мудростию их творений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й, святителю Божий, о мире всего мира Господа умоли, страну нашу твоим предстательством в мире и безмятежии соблюди; вся люди отечества нашего в добрем расположении друг ко другу сохрани и чужды междоусобных нестроений покажи; вся грады и веси добре сохрани, святую веру в людех непорочну соблюди. Буди всем нам скорый помощник в нуждах наших, да тобою окормляеми, мирно и благочестно поживем в жизни сей, да сподобимся и вечных благ восприятия на Небеси, славяще и превозносяще Отца и Сына и Святаго Духа и твое милостивное о нас предстательство во веки веков. Аминь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1030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2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95pt;mso-wrap-distance-left:0pt;mso-wrap-distance-right:0pt;mso-wrap-distance-top:0pt;mso-wrap-distance-bottom:0pt;margin-top:0.05pt;mso-position-vertical-relative:text;margin-left:21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2:16:00Z</dcterms:created>
  <dc:creator>LAB32</dc:creator>
  <dc:description/>
  <dc:language>en-US</dc:language>
  <cp:lastModifiedBy>Плякин Максим Евгеньевич</cp:lastModifiedBy>
  <dcterms:modified xsi:type="dcterms:W3CDTF">2001-03-22T22:18:00Z</dcterms:modified>
  <cp:revision>3</cp:revision>
  <dc:subject/>
  <dc:title>ПО БЛАГОСЛОВЕНИЮ</dc:title>
</cp:coreProperties>
</file>