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Месяца ноемврия в 1-й день.</w:t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  <w:sz w:val="28"/>
          <w:szCs w:val="28"/>
        </w:rPr>
      </w:pPr>
      <w:r>
        <w:rPr>
          <w:rFonts w:eastAsia="Tahoma Cyr" w:cs="Tahoma Cyr" w:ascii="Tahoma Cyr" w:hAnsi="Tahoma Cyr"/>
          <w:color w:val="FF0000"/>
          <w:sz w:val="28"/>
          <w:szCs w:val="28"/>
        </w:rPr>
        <w:t>Святых безсребренников и чудотворцев Космы и Дамиана, иже от Асии.</w:t>
      </w:r>
    </w:p>
    <w:p>
      <w:pPr>
        <w:pStyle w:val="Normal"/>
        <w:jc w:val="left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Вечер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На Г</w:t>
      </w:r>
      <w:r>
        <w:rPr>
          <w:rFonts w:eastAsia="Tahoma Cyr" w:cs="Tahoma Cyr" w:ascii="Tahoma Cyr" w:hAnsi="Tahoma Cyr"/>
        </w:rPr>
        <w:t xml:space="preserve">осподи, воззвах: </w:t>
      </w:r>
      <w:r>
        <w:rPr>
          <w:rFonts w:eastAsia="Tahoma Cyr" w:cs="Tahoma Cyr" w:ascii="Tahoma Cyr" w:hAnsi="Tahoma Cyr"/>
          <w:color w:val="FF0000"/>
        </w:rPr>
        <w:t>стихиры святых на 6.</w:t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Глас 6.</w:t>
      </w:r>
    </w:p>
    <w:p>
      <w:pPr>
        <w:pStyle w:val="Normal"/>
        <w:jc w:val="center"/>
        <w:rPr/>
      </w:pPr>
      <w:r>
        <w:rPr>
          <w:rFonts w:eastAsia="Tahoma Cyr" w:cs="Tahoma Cyr" w:ascii="Tahoma Cyr" w:hAnsi="Tahoma Cyr"/>
          <w:color w:val="FF0000"/>
          <w:sz w:val="20"/>
          <w:szCs w:val="20"/>
        </w:rPr>
        <w:t>Подобен: В</w:t>
      </w:r>
      <w:r>
        <w:rPr>
          <w:rFonts w:eastAsia="Tahoma Cyr" w:cs="Tahoma Cyr" w:ascii="Tahoma Cyr" w:hAnsi="Tahoma Cyr"/>
          <w:sz w:val="20"/>
          <w:szCs w:val="20"/>
        </w:rPr>
        <w:t>се отложивше: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сю отложивше на Небесех надежду, сокровище некрадомо себе святии сокровищствоваша: туне прияша, туне дают недугующим врачевания. Злата или сребра Евангельски не стяжаша, человеком же и скотом благодеяния преподаша, да всеми послушливи бывше Христу, со дерзновением молятся о душах наших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ещи возгнушашася на земли тлеемыя, Небесножителие же во плоти якоже Ангели явишася, единомудреннии сожителе, сопруг единонравный святых и единодушный. Темже страждущим всем врачевания подают, безсребренно дарующе благодеяния требующим, яже летным сим достойно почтим праздником, Христу со дерзновением молящияся о душах наших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сю всельшая в себе Троицу, двоица приснопамятная, Косма и Дамиан Богомудрии, яко потоцы источают от источника живоноснаго воды врачеваний. Ихже и мощи страсти осязанием врачуют, и самая токмо имена недуги от человеков отгонят, всех притекающих спасительная пристанища о Христе, и со дерзновением молятся о душах наших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се отринувше страстное мучительство и всяко размышление лукаваго змия поправше о Христе, святии безмездницы, Космо и Дамиане, светообразни явистеся, яко светила, озаряюще всю подсолнечную Богознаменьми всегда, тьму отгоняюще и недуги благодатию и всем спасителие являющеся, верою неуклонною творящим святую память вашу, премудрии.</w:t>
      </w:r>
    </w:p>
    <w:p>
      <w:pPr>
        <w:pStyle w:val="Normal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Слава, глас 6. Анатолия: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Б</w:t>
      </w:r>
      <w:r>
        <w:rPr>
          <w:rFonts w:eastAsia="Tahoma Cyr" w:cs="Tahoma Cyr" w:ascii="Tahoma Cyr" w:hAnsi="Tahoma Cyr"/>
        </w:rPr>
        <w:t>езконечна есть святых благодать, юже от Христа прияша, темже и мощи их от Божественныя силы непрестанно действуют чудеса, ихже и имена, верою призываема, неисцельныя болезни исцеляют. Имиже, Господи, и нас душевных и телесных страстей свободи, яко Человеколюбец.</w:t>
      </w:r>
    </w:p>
    <w:p>
      <w:pPr>
        <w:pStyle w:val="Normal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И ныне, Богородичен: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К</w:t>
      </w:r>
      <w:r>
        <w:rPr>
          <w:rFonts w:eastAsia="Tahoma Cyr" w:cs="Tahoma Cyr" w:ascii="Tahoma Cyr" w:hAnsi="Tahoma Cyr"/>
        </w:rPr>
        <w:t>то Тебе не ублажит, Пресвятая Дево; кто ли не воспоет Твоего Пречистаго Рождества; безлетно бо от Отца Возсиявый Сын Единородный, Тойже от Тебе, Чистыя, пройде, неизреченно воплощся: естеством Бог сый, и естеством быв Человек нас ради, не во двою лицу Разделяемый, но во Двою Естеству неслитно Познаваемый. Того моли, Чистая, Всеблаженная, помиловатися душам нашим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На стиховне стихиры, глас 2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И</w:t>
      </w:r>
      <w:r>
        <w:rPr>
          <w:rFonts w:eastAsia="Tahoma Cyr" w:cs="Tahoma Cyr" w:ascii="Tahoma Cyr" w:hAnsi="Tahoma Cyr"/>
        </w:rPr>
        <w:t>сточник исцелений единаго токмо в лете исцелеваше, храм же безсребренников все множество исцелевает недугующих, неоскудно бо есть и неиждиваемо богатство святых. Тех молитвами, Христе, помилуй нас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Стих: Д</w:t>
      </w:r>
      <w:r>
        <w:rPr>
          <w:rFonts w:eastAsia="Tahoma Cyr" w:cs="Tahoma Cyr" w:ascii="Tahoma Cyr" w:hAnsi="Tahoma Cyr"/>
        </w:rPr>
        <w:t>ивен Бог во святых Своих, Бог Израилев.</w:t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Феофаново: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Л</w:t>
      </w:r>
      <w:r>
        <w:rPr>
          <w:rFonts w:eastAsia="Tahoma Cyr" w:cs="Tahoma Cyr" w:ascii="Tahoma Cyr" w:hAnsi="Tahoma Cyr"/>
        </w:rPr>
        <w:t>юбовию Божественною и желанием будущих детельне поживше, спасительныя пути исправисте. Темже, чистоту душевную нескверно соблюдше, вещным до конца противостасте; Духом же Божественным позлатившеся, беззлатно исцеления недугующим подаете, двоица священная, светозарный соузе, просвещенный Божественный сопруже, безсребренницы, в скорбех и недузех посещающе нас и душ наших недуги безмездно врачующе.</w:t>
      </w:r>
    </w:p>
    <w:p>
      <w:pPr>
        <w:pStyle w:val="Normal"/>
        <w:keepNext w:val="true"/>
        <w:rPr/>
      </w:pPr>
      <w:r>
        <w:rPr>
          <w:rFonts w:eastAsia="Tahoma Cyr" w:cs="Tahoma Cyr" w:ascii="Tahoma Cyr" w:hAnsi="Tahoma Cyr"/>
          <w:color w:val="FF0000"/>
        </w:rPr>
        <w:t>Стих: С</w:t>
      </w:r>
      <w:r>
        <w:rPr>
          <w:rFonts w:eastAsia="Tahoma Cyr" w:cs="Tahoma Cyr" w:ascii="Tahoma Cyr" w:hAnsi="Tahoma Cyr"/>
        </w:rPr>
        <w:t>вятым, иже суть на земли Его, удиви Господь вся хотения Своя в них.</w:t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Германово:</w:t>
      </w:r>
    </w:p>
    <w:p>
      <w:pPr>
        <w:pStyle w:val="2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еликих сподобльшеся даров, всехвальнии, в смиренном житии на земли пожисте; и, проходяще всюду, туне недугующих страсти врачующе, явистеся Ангелов собеседницы, Космо с Дамианом мудрым, братия прекрасная, и наша страсти молитвами вашими уврачите.</w:t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Слава, глас 6: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сегда имуще Христа, Действующа в вас, святии безсребренницы, чудодействуете в м</w:t>
      </w:r>
      <w:r>
        <w:rPr>
          <w:lang w:val="en-US"/>
        </w:rPr>
        <w:t>i</w:t>
      </w:r>
      <w:r>
        <w:rPr>
          <w:rFonts w:eastAsia="Tahoma Cyr" w:cs="Tahoma Cyr" w:ascii="Tahoma Cyr" w:hAnsi="Tahoma Cyr"/>
        </w:rPr>
        <w:t>ре, немощствующия врачуете, ибо врачевство ваше источник есть неисчерпаемый: черплемь же, паче преистекает и, изливаемь, изобилует; на кийждо день истощаваемь, и умножается, всем подая и неоскудеваемь пребывая; и черплющии насыщаются врачеваний, тойжде пребывает неиждивущ. Что убо вас наречем? Целительных ли врачев душ же и телес? Целителей страстей неисцельных, туне исцеляющих всех, приемших дарование от Спаса Христа, Подающаго нам велию милость.</w:t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И ныне, глас тойже: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Т</w:t>
      </w:r>
      <w:r>
        <w:rPr>
          <w:rFonts w:eastAsia="Tahoma Cyr" w:cs="Tahoma Cyr" w:ascii="Tahoma Cyr" w:hAnsi="Tahoma Cyr"/>
        </w:rPr>
        <w:t>ворец и Избавитель мой, Пречистая, Христос Господь,</w:t>
      </w:r>
      <w:r>
        <w:rPr>
          <w:lang w:val="en-US"/>
        </w:rPr>
        <w:t xml:space="preserve"> </w:t>
      </w:r>
      <w:r>
        <w:rPr>
          <w:rFonts w:eastAsia="Tahoma Cyr" w:cs="Tahoma Cyr" w:ascii="Tahoma Cyr" w:hAnsi="Tahoma Cyr"/>
        </w:rPr>
        <w:t>из Твоих ложесн прошед,</w:t>
      </w:r>
      <w:r>
        <w:rPr>
          <w:lang w:val="en-US"/>
        </w:rPr>
        <w:t xml:space="preserve"> </w:t>
      </w:r>
      <w:r>
        <w:rPr>
          <w:rFonts w:eastAsia="Tahoma Cyr" w:cs="Tahoma Cyr" w:ascii="Tahoma Cyr" w:hAnsi="Tahoma Cyr"/>
        </w:rPr>
        <w:t>в мя Оболкийся, первыя клятвы Адама свободи.</w:t>
      </w:r>
      <w:r>
        <w:rPr>
          <w:lang w:val="en-US"/>
        </w:rPr>
        <w:t xml:space="preserve"> </w:t>
      </w:r>
      <w:r>
        <w:rPr>
          <w:rFonts w:eastAsia="Tahoma Cyr" w:cs="Tahoma Cyr" w:ascii="Tahoma Cyr" w:hAnsi="Tahoma Cyr"/>
        </w:rPr>
        <w:t>Темже Ти, Всечистая,</w:t>
      </w:r>
      <w:r>
        <w:rPr>
          <w:lang w:val="en-US"/>
        </w:rPr>
        <w:t xml:space="preserve"> </w:t>
      </w:r>
      <w:r>
        <w:rPr>
          <w:rFonts w:eastAsia="Tahoma Cyr" w:cs="Tahoma Cyr" w:ascii="Tahoma Cyr" w:hAnsi="Tahoma Cyr"/>
        </w:rPr>
        <w:t>яко Божии Матери же и Деве воистинну,</w:t>
      </w:r>
      <w:r>
        <w:rPr>
          <w:lang w:val="en-US"/>
        </w:rPr>
        <w:t xml:space="preserve"> </w:t>
      </w:r>
      <w:r>
        <w:rPr>
          <w:rFonts w:eastAsia="Tahoma Cyr" w:cs="Tahoma Cyr" w:ascii="Tahoma Cyr" w:hAnsi="Tahoma Cyr"/>
        </w:rPr>
        <w:t>вопием немолчно:</w:t>
      </w:r>
      <w:r>
        <w:rPr>
          <w:lang w:val="en-US"/>
        </w:rPr>
        <w:t xml:space="preserve"> </w:t>
      </w:r>
      <w:r>
        <w:rPr>
          <w:rFonts w:eastAsia="Tahoma Cyr" w:cs="Tahoma Cyr" w:ascii="Tahoma Cyr" w:hAnsi="Tahoma Cyr"/>
        </w:rPr>
        <w:t>радуйся Ангельски, радуйся, Владычице,</w:t>
      </w:r>
      <w:r>
        <w:rPr>
          <w:lang w:val="en-US"/>
        </w:rPr>
        <w:t xml:space="preserve"> </w:t>
      </w:r>
      <w:r>
        <w:rPr>
          <w:rFonts w:eastAsia="Tahoma Cyr" w:cs="Tahoma Cyr" w:ascii="Tahoma Cyr" w:hAnsi="Tahoma Cyr"/>
        </w:rPr>
        <w:t>Предстательство и Покрове и Спасение душ наших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Тропарь, глас 8: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С</w:t>
      </w:r>
      <w:r>
        <w:rPr>
          <w:rFonts w:eastAsia="Tahoma Cyr" w:cs="Tahoma Cyr" w:ascii="Tahoma Cyr" w:hAnsi="Tahoma Cyr"/>
        </w:rPr>
        <w:t>вятии безсребренницы и чудотворцы Космо и Дамиане, посетите немощи наша: туне приясте, туне дадите нам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" w:hAnsi="Tahoma" w:eastAsia="Tahoma" w:cs="Tahom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/>
    <w:rPr/>
  </w:style>
  <w:style w:type="paragraph" w:styleId="Style15">
    <w:name w:val="Çàãîëîâîê"/>
    <w:basedOn w:val="Normal"/>
    <w:qFormat/>
    <w:pPr>
      <w:ind w:hanging="0"/>
      <w:jc w:val="center"/>
    </w:pPr>
    <w:rPr>
      <w:color w:val="FF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5:53:00Z</dcterms:created>
  <dc:creator/>
  <dc:description/>
  <dc:language>en-US</dc:language>
  <cp:lastModifiedBy>Виктор</cp:lastModifiedBy>
  <dcterms:modified xsi:type="dcterms:W3CDTF">1997-11-23T15:53:00Z</dcterms:modified>
  <cp:revision>2</cp:revision>
  <dc:subject/>
  <dc:title>Служба святым Косме и Дамиану</dc:title>
</cp:coreProperties>
</file>