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лужба </w:t>
        <w:br/>
        <w:t xml:space="preserve">святому праведному Иоанну, </w:t>
        <w:br/>
        <w:t>Кронштадскому Чудотворцу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2552" w:hanging="0"/>
        <w:rPr/>
      </w:pPr>
      <w:r>
        <w:rPr/>
        <w:t>Краегранесие: Светильниче Земли Русския, праведне отче Иоанне, молися Богу о приносящих ти похвалу с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А МАЛЕЙ ВЕЧЕРН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Господи воззвах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ихиры, глас 2-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rPr>
          <w:sz w:val="24"/>
          <w:szCs w:val="24"/>
        </w:rPr>
      </w:pPr>
      <w:r>
        <w:rPr>
          <w:sz w:val="24"/>
          <w:szCs w:val="24"/>
        </w:rPr>
        <w:t>Светильника веры и благочестия, / молитвенника к Богу, теплаго, / восхвалим, вернии, в пениих и песнех духовных,</w:t>
      </w:r>
    </w:p>
    <w:p>
      <w:pPr>
        <w:pStyle w:val="Normal"/>
        <w:ind w:firstLine="454"/>
        <w:rPr>
          <w:sz w:val="24"/>
          <w:szCs w:val="24"/>
        </w:rPr>
      </w:pPr>
      <w:r>
        <w:rPr>
          <w:sz w:val="24"/>
          <w:szCs w:val="24"/>
        </w:rPr>
        <w:t>Иоанна, праведнаго пастыря Кронштадтскаго, / егоже Христос чудесы многими прослави / и дивна Церкви Российстей показа.</w:t>
      </w:r>
    </w:p>
    <w:p>
      <w:pPr>
        <w:pStyle w:val="Normal"/>
        <w:ind w:firstLine="454"/>
        <w:rPr>
          <w:sz w:val="24"/>
          <w:szCs w:val="24"/>
        </w:rPr>
      </w:pPr>
      <w:r>
        <w:rPr>
          <w:sz w:val="24"/>
          <w:szCs w:val="24"/>
        </w:rPr>
        <w:t>Всех радость Христос / возвесели сердце твое, Иоанне, / егда отроку еще ти сущу, / подвигшуся на молитву ко Источнику Премудрости, / дадеся ти разум и смысл ко учению, / еже утешати и наставляти всех ко спасению.</w:t>
      </w:r>
    </w:p>
    <w:p>
      <w:pPr>
        <w:pStyle w:val="Normal"/>
        <w:ind w:firstLine="454"/>
        <w:rPr>
          <w:sz w:val="24"/>
          <w:szCs w:val="24"/>
        </w:rPr>
      </w:pPr>
      <w:r>
        <w:rPr>
          <w:sz w:val="24"/>
          <w:szCs w:val="24"/>
        </w:rPr>
        <w:t>Елицы Христови суть, / плоть распяша со страстьми и похотьми, / якоже Апос тол Павел рече. / Сего ради и ты, святе Иоанне, / из млада потщался еси / правилом сим жительствовати, образ показуя всем ко спасению.</w:t>
      </w:r>
    </w:p>
    <w:p>
      <w:pPr>
        <w:pStyle w:val="Style15"/>
        <w:rPr/>
      </w:pPr>
      <w:r>
        <w:rPr/>
        <w:t>Телесныя немощи препобеждая, / духовне восходил еси от силы в силу, / преуспевая возрастом и премудростию, / созидая себе в жилище Божие Духом, сподобился еси, отче Иоанне, / видения храма Божия, / в немже во священстве до кончины Богу послужил ес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ава, глас 8-й:</w:t>
      </w:r>
    </w:p>
    <w:p>
      <w:pPr>
        <w:pStyle w:val="Style15"/>
        <w:rPr/>
      </w:pPr>
      <w:r>
        <w:rPr/>
        <w:t>Иоанне праведне и милостиве, /добродетель любве стяжавый, / яже, по Апостолу, николиже  отпадает, / яви и нам благодатную помощь твою, / да обрящем богатство благотворения / молитвами тво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ныне, Богородичен, глас тойже:</w:t>
      </w:r>
    </w:p>
    <w:p>
      <w:pPr>
        <w:pStyle w:val="Style15"/>
        <w:rPr/>
      </w:pPr>
      <w:r>
        <w:rPr/>
        <w:t>Любовию Твоею, Мати Дево Владычице, / покрываеши всех притекающих к Сыну Твоему и Богу нашему, / мы же, грешнии, кающеся, / все упование на Тя возлагаем и молимся: / сохрани нас под кровом Тво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стиховне стихиры, глас 1-й:</w:t>
      </w:r>
    </w:p>
    <w:p>
      <w:pPr>
        <w:pStyle w:val="Normal"/>
        <w:jc w:val="center"/>
        <w:rPr/>
      </w:pPr>
      <w:r>
        <w:rPr/>
        <w:t xml:space="preserve">Подобен: Небесных чинов радование: </w:t>
      </w:r>
    </w:p>
    <w:p>
      <w:pPr>
        <w:pStyle w:val="Style15"/>
        <w:rPr/>
      </w:pPr>
      <w:r>
        <w:rPr/>
        <w:t>Никтоже притекаяй к тебе, / святый пастырю наш, / тощь и неутешен отыде, / но вси радость получаша и наставление ко спасению.</w:t>
      </w:r>
    </w:p>
    <w:p>
      <w:pPr>
        <w:pStyle w:val="Style15"/>
        <w:rPr/>
      </w:pPr>
      <w:r>
        <w:rPr/>
        <w:t>Стих: Свет возсия праведнику / и правым сердцем веселие.</w:t>
      </w:r>
    </w:p>
    <w:p>
      <w:pPr>
        <w:pStyle w:val="Style15"/>
        <w:rPr/>
      </w:pPr>
      <w:r>
        <w:rPr/>
        <w:t>Имея сердце твое присно обращенное ко Господу, / исполнился еси милости и сострадания / к униженным и отверженным людем Божиим, / имже и ныне не престаеши благодействовати, / подая молитвами твоими, отче Иоанне, / потребная ко спасению.</w:t>
      </w:r>
    </w:p>
    <w:p>
      <w:pPr>
        <w:pStyle w:val="Style15"/>
        <w:rPr/>
      </w:pPr>
      <w:r>
        <w:rPr/>
        <w:t>Стих: Готово сердце его / уповати на Господа.</w:t>
      </w:r>
    </w:p>
    <w:p>
      <w:pPr>
        <w:pStyle w:val="Style15"/>
        <w:rPr/>
      </w:pPr>
      <w:r>
        <w:rPr/>
        <w:t>Чистоту душевную хранити / поучал еси паству твою, святе Иоанне, / чистоту мысли и слова, / яко образ чистоты и непорочности, в себе являя. / Сподоби нас молитвами твоими чистоту сердечную стяжа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ава, глас 6-й:</w:t>
      </w:r>
    </w:p>
    <w:p>
      <w:pPr>
        <w:pStyle w:val="Style15"/>
        <w:rPr/>
      </w:pPr>
      <w:r>
        <w:rPr/>
        <w:t>Еже о нас исполнив смотрение, / любовию земная с Небесными соединил еси, Господи, / сице глаголя: / идеже есмь Аз, тамо и слуга Мой будет. / Веруем, яко и служитель Твой Иоанн / во обителех святых молится, / о еже пребывати нам с Тобою, Господ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ныне, Богороличен, глас тойже:</w:t>
      </w:r>
    </w:p>
    <w:p>
      <w:pPr>
        <w:pStyle w:val="Style15"/>
        <w:rPr/>
      </w:pPr>
      <w:r>
        <w:rPr/>
        <w:t>Земля неоранная явилася еси, / Мати Благословенная, / возрастившал нам Клас Живота, / от Негоже всяк ядый не умирает, / якоже рече, Богородительнице, всех Пит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А ВЕЛИЦЕЙ ВЕЧЕРНИ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Господи, воззвах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ихиры, глас 6-й:</w:t>
      </w:r>
    </w:p>
    <w:p>
      <w:pPr>
        <w:pStyle w:val="Normal"/>
        <w:jc w:val="center"/>
        <w:rPr/>
      </w:pPr>
      <w:r>
        <w:rPr/>
        <w:t>Подобен: Все отложше:</w:t>
      </w:r>
    </w:p>
    <w:p>
      <w:pPr>
        <w:pStyle w:val="Style15"/>
        <w:rPr/>
      </w:pPr>
      <w:r>
        <w:rPr/>
        <w:t>Единороднаго Сына Божия возлюбил еси, / и Тому Единому служити возжелел еси, / святе Иоанне, / Емуже вверился еси, глаголя: / жизнь моя во Христе есть. / Сего ради потщался еси / вся ко благоугождению Господеви / и мудрствовати, и деяти.</w:t>
      </w:r>
    </w:p>
    <w:p>
      <w:pPr>
        <w:pStyle w:val="Style15"/>
        <w:rPr/>
      </w:pPr>
      <w:r>
        <w:rPr/>
        <w:t>Молитвенника теплаго / и благодатнаго пастыря видим тя, отче Иоанне, / мнозем бо людем, к тебе притекающим, / являеши в скорбех утешение, / в недузех многоразличных исцеление, / в нуждах сущим и страждущим / присное вспоможение / и до ныне в чудодействиих не оскудеваеши.</w:t>
      </w:r>
    </w:p>
    <w:p>
      <w:pPr>
        <w:pStyle w:val="Style15"/>
        <w:rPr/>
      </w:pPr>
      <w:r>
        <w:rPr/>
        <w:t>Лествицею добродетелей шествуя, / делатель неленостный / вертограда Господня явился еси, отче Иоанне, / от млада даже до последняго часа добре потрудился еси. / Тако и нас молитвенно укрепи / Господеви работати.</w:t>
      </w:r>
    </w:p>
    <w:p>
      <w:pPr>
        <w:pStyle w:val="Style15"/>
        <w:rPr/>
      </w:pPr>
      <w:r>
        <w:rPr/>
        <w:t>Иоанне праведне, / врачу благодатный, / силою молитв твоих / исцелял еси ближних и дальних, / любовию во Христе объемля, / тех наставлял еси обращатися к Богу, / всем по вере помощь подающему.</w:t>
      </w:r>
    </w:p>
    <w:p>
      <w:pPr>
        <w:pStyle w:val="Style15"/>
        <w:rPr/>
      </w:pPr>
      <w:r>
        <w:rPr/>
        <w:t>Различен милования образ / и широка заповедь сия, / рече златословесный Иоанн. / Ты же, пастырю милостивый, / в сих добродетелех многоразлично подвизавыйся, / дом трудолюбия создавый, нас быти чуждых праздности научи.</w:t>
      </w:r>
    </w:p>
    <w:p>
      <w:pPr>
        <w:pStyle w:val="Style15"/>
        <w:rPr/>
      </w:pPr>
      <w:r>
        <w:rPr/>
        <w:t>Уединенному пустынножителю, / преподобному Иоанну Рыльскому подражая, / егоже именем во святем крещении наречен был еси, / Иоанне праведне, удалился еси от всякаго мирскаго пристрастия, / во Христе Единем житие свое утвердив, / научи и нас благочестному жительст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ава, глас тойже:</w:t>
      </w:r>
    </w:p>
    <w:p>
      <w:pPr>
        <w:pStyle w:val="Style15"/>
        <w:rPr/>
      </w:pPr>
      <w:r>
        <w:rPr/>
        <w:t>Селения святых наследовал еси, / отче Иоанне праведне, / во свете Лица Божия / зриши нужды с верою притекающих к тебе, / коемуждо потребная яже ко спасению подавая. / Сего ради и мы, на помощь твою уповающе, молимся: моли Христа Бога / спастися душам наш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ныне, Предпразднства, глас тойж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тепе, благоукраси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ход. Прокимен д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чтения три преподобническ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На литии стихиры, глас 2-й:</w:t>
      </w:r>
    </w:p>
    <w:p>
      <w:pPr>
        <w:pStyle w:val="Style15"/>
        <w:rPr/>
      </w:pPr>
      <w:r>
        <w:rPr/>
        <w:t xml:space="preserve">Слова Божия служителю,/ словесы Евангельскими назидал еси сердце твое, / в молитве и богомыслии присно пребывая, / разум богопросвещен стяжал еси, отче Иоанне, / путь к Богу писаньми твоими нам указуя, / молися о душах наших. </w:t>
      </w:r>
    </w:p>
    <w:p>
      <w:pPr>
        <w:pStyle w:val="Style15"/>
        <w:rPr/>
      </w:pPr>
      <w:r>
        <w:rPr/>
        <w:t>Ко Христу, Солнцу Правды, молитвенно обращаяся, / поучения душеспасительная о Нем / в книзе твоей изложил еси, отче праведне, / да вси вернии, Тайнам Божия домостроительства спасения нашего поучающеся, / жизнь вечную наследуют.</w:t>
      </w:r>
    </w:p>
    <w:p>
      <w:pPr>
        <w:pStyle w:val="Style15"/>
        <w:rPr/>
      </w:pPr>
      <w:r>
        <w:rPr/>
        <w:t>Истинныя веры проповедниче, / словом и писаньми догматы Православия изъяснял еси, / лжеучителям противоборствуя, / на недвижимем Камени веры утверждаяся, / во славу Церкве Христовы потрудился еси. / Укрепи и нас молитвами твоими, отче Иоанне, / в верности Православней Церкви пребывати / и в ней спастися н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ава, глас 7-й:</w:t>
      </w:r>
    </w:p>
    <w:p>
      <w:pPr>
        <w:pStyle w:val="Style15"/>
        <w:rPr/>
      </w:pPr>
      <w:r>
        <w:rPr/>
        <w:t>Явился еси людем Божиим / наставник спасения, / образ сострадания и духовнаго утешения: / не точию бо пастве Кронштадтстей, / но и всей Руси, отче Иоаннне богомудре, / благодеяния источаеши. / Сего ради, празднующе память твою, / славим Господа, дивнаго во святых Сво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ныне, глас тойже:</w:t>
      </w:r>
    </w:p>
    <w:p>
      <w:pPr>
        <w:pStyle w:val="Style15"/>
        <w:rPr/>
      </w:pPr>
      <w:r>
        <w:rPr/>
        <w:t>Притекающе под кров Твой, Дево Богородице, / вемы Тя христиан Предстательницу, / к Сыну бо Твоему и Богу нашему / присно молебне руце Твои о нас простираеши, Всенепорочная, / и спасаеши от бед верою и любовию Богородицу Тя почитаю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стиховне, Стихиры, глас 5-й:</w:t>
      </w:r>
    </w:p>
    <w:p>
      <w:pPr>
        <w:pStyle w:val="Style15"/>
        <w:rPr/>
      </w:pPr>
      <w:r>
        <w:rPr/>
        <w:t>Ревностию о славе Божией распаляемь, поучал еси паству твою / всячески хранити сердце свое от страстей, / душу растлевающих и от Бога разлучающих. / Моли о нас, отче святый Иоанне, / да управим житие наше к славе Имене Божия и спас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Стих: Свет возсия праведнику / и правым сердцем веселие.</w:t>
      </w:r>
    </w:p>
    <w:p>
      <w:pPr>
        <w:pStyle w:val="Style15"/>
        <w:rPr/>
      </w:pPr>
      <w:r>
        <w:rPr/>
        <w:t>Апостольским подвигом подражая, отче Иоанне предивне, / душу о спасении ближних полагал еси, / взыскуя не своих си, но ближняго. / Ныне же предстоя Престолу Святыя Троицы, / непрестанно молися о почитающих память Тв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Стих: Готово сердце его / уповати на Господа.</w:t>
      </w:r>
    </w:p>
    <w:p>
      <w:pPr>
        <w:pStyle w:val="Style15"/>
        <w:rPr/>
      </w:pPr>
      <w:r>
        <w:rPr/>
        <w:t>Все богатство веры / открыл ми еси, Господи, / благодарне взывал еси, Иоанне праведне, / ко Источнику любве и премудрости Богу, / от Негоже познал еси словеса спасительная. / Имиже согревая хладная сердца наша, / направляеши ко спас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ава, глас 8-й:</w:t>
      </w:r>
    </w:p>
    <w:p>
      <w:pPr>
        <w:pStyle w:val="Style15"/>
        <w:rPr/>
      </w:pPr>
      <w:r>
        <w:rPr/>
        <w:t>Единому Богу любовию прилепляяся, святе Иоанне, / присно попечение о страждущих и отверженных имея, / скорый помощник тем явился еси, / сего ради сила благодати Божия / содеявает тобою велия чудеса, / обращая неверных к вере во Христа и к жизни во славу Бож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ныне, Предпразднства, или Богородичен, глас тойже:</w:t>
      </w:r>
    </w:p>
    <w:p>
      <w:pPr>
        <w:pStyle w:val="Style15"/>
        <w:rPr/>
      </w:pPr>
      <w:r>
        <w:rPr/>
        <w:t>Девственнии лицы святых на Небеси / и подвижницы благочестия на земли девству и чистоте от Тебе, Дево Безневестная, научившиися, / воплотившемуся от Тебе Сыну и Богу поклоняющеся, / славят Рождество Твое, Благодат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опарь, глас 1-й:</w:t>
      </w:r>
    </w:p>
    <w:p>
      <w:pPr>
        <w:pStyle w:val="Style15"/>
        <w:rPr/>
      </w:pPr>
      <w:r>
        <w:rPr/>
        <w:t>Православныя веры поборниче, / земли Российския печальниче, / пастырем правило и образе верным, / покаяния и жизни во Христе проповедниче, / Божественных Таин благоговейный служителю / и дерзновенный о людех молитвенниче, / отче праведный Иоанне, / целителю и предивный чудотворче, / граду Кронштадту похвало / и Церкве нашея украшение, / моли Всеблагаго Бога / умирити мiр и спасти души на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 тропарь, глас 4-й:</w:t>
      </w:r>
    </w:p>
    <w:p>
      <w:pPr>
        <w:pStyle w:val="Style15"/>
        <w:rPr/>
      </w:pPr>
      <w:r>
        <w:rPr/>
        <w:t>Российския земли пастырь добрый показался еси, / в служении пресвитерстем жизнь во Христе стяжав, / Богомудре отче Иоанне. / Благодать изобильную от Владыки Христа приял еси: / недуги отгоняти, / малодушныя утешати, / в Тайне Пречистаго Тела и Крови верныя со Христом соединяти. / Сего ради восхваляем тя, / яко молитвенника о душах наш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А УТРЕНИ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5"/>
        <w:rPr/>
      </w:pPr>
      <w:r>
        <w:rPr/>
        <w:t>По 1-й кафисме седален, глас 4-й:</w:t>
      </w:r>
    </w:p>
    <w:p>
      <w:pPr>
        <w:pStyle w:val="Style15"/>
        <w:rPr/>
      </w:pPr>
      <w:r>
        <w:rPr/>
        <w:t>Неизреченно милостив и долготерпелив Господь ко мне, / рекл еси, святе Иоанне, / тако и мне подобает милостиву быти. / Сего ради нищия и убогия возлюбил еси, / яко меньшую Христову братию, / им же всеусердно послужив, Царствия Небеснаго наследник явился ес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ава и ныне, Богородичен, или Предпраздн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По 2-й кафисме седален, глас 5-й:</w:t>
      </w:r>
    </w:p>
    <w:p>
      <w:pPr>
        <w:pStyle w:val="Style15"/>
        <w:rPr/>
      </w:pPr>
      <w:r>
        <w:rPr/>
        <w:t>Ежеденное совершение Божественных Таин / благодатною силою в молитвеннем подвизе укрепляше тя, святе Иоанне. Сего ради поучал еси, / яко Безкровная Жертва торжество любве Божия к роду человеческому есть / и всесильное ходатайство о спасении нашем. / Ныне же, святе Иоанне, присно Богу предстоя, молися и нам сея благодати достойным причастником бы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ава и ныне, Богородичен, или Предпраздн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олиелеи седален, глас 8-й:</w:t>
      </w:r>
    </w:p>
    <w:p>
      <w:pPr>
        <w:pStyle w:val="Style15"/>
        <w:rPr/>
      </w:pPr>
      <w:r>
        <w:rPr/>
        <w:t>Отеческою любовию всех объемля, самых падших во глубину греха не отвращался еси, / ненавидя грех, ко грешным милосердуя, / к покаянию их приводил еси, / Ангелом Небесным подобяся, / обращению заблуждших и покаянию их радуяся, / Иоанне правед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ава, и ныне, Богородичен, или Предпраздн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же степенна, 1-й антифон 4-го гл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ПРОКИМЕН, глас 4-й: Возвеселится праведник о Господе / и уповает на Н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Стих: Услыши, Боже, глас мой, внегда молитимися к Тебе.</w:t>
      </w:r>
    </w:p>
    <w:p>
      <w:pPr>
        <w:pStyle w:val="Style15"/>
        <w:rPr/>
      </w:pPr>
      <w:r>
        <w:rPr/>
        <w:t>Всякое дых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Евангелие от Матфея, зачало 16: Рече Господь:</w:t>
      </w:r>
    </w:p>
    <w:p>
      <w:pPr>
        <w:pStyle w:val="Style15"/>
        <w:rPr/>
      </w:pPr>
      <w:r>
        <w:rPr/>
        <w:t>Внемлите милостыни ваше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/>
      </w:pPr>
      <w:r>
        <w:rPr/>
        <w:t>По 50-м псалме стихира, глас 6-й:</w:t>
      </w:r>
    </w:p>
    <w:p>
      <w:pPr>
        <w:pStyle w:val="Style15"/>
        <w:rPr/>
      </w:pPr>
      <w:r>
        <w:rPr/>
        <w:t>Тя земнаго ангела, / Небеснаго человека, / любве Христовы носителя, / земли Российския печальника / и о всем мiре молитвенника, / заступника обидимых, / образ трудолюбия, чудотворца предивнаго / почитаем, Иоанне праведне, / благодаряще Бога, / прославляющаго святыя Сво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нон, глас 1-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снь 1-я</w:t>
      </w:r>
    </w:p>
    <w:p>
      <w:pPr>
        <w:pStyle w:val="Style16"/>
        <w:rPr/>
      </w:pPr>
      <w:r>
        <w:rPr/>
        <w:t>Ирмос: Песнь победную поим вси Богу: Чистоту помышлений даждь ми, Спасе мой, / еже воспети чистотою Ангелом подобнаго, праведнаго Иоанна пресвитера, / яко Ангела Господа Вседержителя.</w:t>
      </w:r>
    </w:p>
    <w:p>
      <w:pPr>
        <w:pStyle w:val="Style16"/>
        <w:rPr/>
      </w:pPr>
      <w:r>
        <w:rPr/>
        <w:t>Еже любити Христа и Ему служити, Иоанне святе, / делом и словом исполнил еси, / во священстве верным образ быв словом и житием.</w:t>
      </w:r>
    </w:p>
    <w:p>
      <w:pPr>
        <w:pStyle w:val="Style16"/>
        <w:rPr/>
      </w:pPr>
      <w:r>
        <w:rPr/>
        <w:t>Иоанну Крестителю подражая, / ты, отче Иоанне праведне, / образ воздержания, целомудрия и девственника чистоту явил еси.</w:t>
      </w:r>
    </w:p>
    <w:p>
      <w:pPr>
        <w:pStyle w:val="Style16"/>
        <w:rPr/>
      </w:pPr>
      <w:r>
        <w:rPr/>
        <w:t>Богородичен: Облагодати нас, Мати Божия, / еже к Богоугождению житие наше управити, / да Твоею помощию и молитвами праведнаго Иоанна живот вечный наследу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снь 3-я</w:t>
      </w:r>
    </w:p>
    <w:p>
      <w:pPr>
        <w:pStyle w:val="Style16"/>
        <w:rPr/>
      </w:pPr>
      <w:r>
        <w:rPr/>
        <w:t>Ирмос: Камень, егоже небрегоша зиждущии:</w:t>
      </w:r>
    </w:p>
    <w:p>
      <w:pPr>
        <w:pStyle w:val="Style16"/>
        <w:rPr/>
      </w:pPr>
      <w:r>
        <w:rPr/>
        <w:t>Апостольски трудился  еси  /  от утра пастырскаго жития твоего даже до вечера, отче Иоанне, / николиже в любви к Богу и ближнему оскудевая.</w:t>
      </w:r>
    </w:p>
    <w:p>
      <w:pPr>
        <w:pStyle w:val="Style16"/>
        <w:rPr/>
      </w:pPr>
      <w:r>
        <w:rPr/>
        <w:t>Небеснаго Царствия взыскуя, / усердный делатель благих на земли явился еси, / молитвою веры недуги исцеляя и заблуждшия к покаянию призывая, святе.</w:t>
      </w:r>
    </w:p>
    <w:p>
      <w:pPr>
        <w:pStyle w:val="Style16"/>
        <w:rPr/>
      </w:pPr>
      <w:r>
        <w:rPr/>
        <w:t>Никогоже отвращался еси, / точию отвергающихся Господа Иисуса Христа и Церкве Его Святыя, / Ейже сыны века сего противляются. / Но и о сих заблуждших в скорби мнозей моление твое к Богу возносити не преставал еси.</w:t>
      </w:r>
    </w:p>
    <w:p>
      <w:pPr>
        <w:pStyle w:val="Style16"/>
        <w:rPr/>
      </w:pPr>
      <w:r>
        <w:rPr/>
        <w:t>Богородичен: Единение верных в Церкви Сына Твоего и Бога нашего сохрани, / Пречистая Дево Мати, / да присно в любви Христове друг ко другу утвердим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дален, глас 2-й:</w:t>
      </w:r>
    </w:p>
    <w:p>
      <w:pPr>
        <w:pStyle w:val="Style16"/>
        <w:rPr/>
      </w:pPr>
      <w:r>
        <w:rPr/>
        <w:t>Мы, немощнии, к тебе, праведне Иоанне, / яко сильному молитвеннику пред Богом, притекаем, / просяще недугом душевным и телесным исцеления, / в скорбех о гресех наших покаянием избавления, / стране нашей и людем ея мирное жительство / и вся потребная ко спас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ава, и ныне, Предпразднства, или Богородичен:</w:t>
      </w:r>
    </w:p>
    <w:p>
      <w:pPr>
        <w:pStyle w:val="Style16"/>
        <w:rPr/>
      </w:pPr>
      <w:r>
        <w:rPr/>
        <w:t>Отроковице Благодатная, / Мати Безневестная, Надеждо нашего спасения, даждь нам в вере утверждение и во благо честивем житии преуспеяние, / в скорбех и печалех утешение. / Тя бо, яко Рождшую Спаса Христа, присно велича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снь 4-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Ирмос: Духом провидя Аввакум словесе воплощение:</w:t>
      </w:r>
    </w:p>
    <w:p>
      <w:pPr>
        <w:pStyle w:val="Style16"/>
        <w:rPr/>
      </w:pPr>
      <w:r>
        <w:rPr/>
        <w:t>Ложное мудрование сынов века сего, возстающих противу истины Святыя Церкве Христовы, / отвергл еси, святе Иоанне, / словом и житием Православие утверждал еси, поя: / слава силе Твоей, Господи.</w:t>
      </w:r>
    </w:p>
    <w:p>
      <w:pPr>
        <w:pStyle w:val="Style16"/>
        <w:rPr/>
      </w:pPr>
      <w:r>
        <w:rPr/>
        <w:t>Имя Христово присно в сердце нося, святому Богоносцу Игнатию подражая, / в себе самом всякое приражение греха истребил еси, поя: / слава силе Твоей, Господи.</w:t>
      </w:r>
    </w:p>
    <w:p>
      <w:pPr>
        <w:pStyle w:val="Style16"/>
        <w:rPr/>
      </w:pPr>
      <w:r>
        <w:rPr/>
        <w:t>Сила Божия, в немощи совершающаяся, яви тя дивнаго чудотворца, / целителя недужных и немощных, учителя покаяния, молитвы делателя, поющая: / слава силе твоей, Господи.</w:t>
      </w:r>
    </w:p>
    <w:p>
      <w:pPr>
        <w:pStyle w:val="Style16"/>
        <w:rPr/>
      </w:pPr>
      <w:r>
        <w:rPr/>
        <w:t>Богородичен: Явилася еси, Владычице Богородице, Благодатная Помощница праведному пресвитеру Иоанну, / присно молящемуся Ти и Сыну Твоему и благодарно поющему: / слава силе Твоей, Госпо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снь 5-я</w:t>
      </w:r>
    </w:p>
    <w:p>
      <w:pPr>
        <w:pStyle w:val="Style16"/>
        <w:rPr/>
      </w:pPr>
      <w:r>
        <w:rPr/>
        <w:t>Ирмос: Твой мир даждь нам, Сыне Божий:</w:t>
      </w:r>
    </w:p>
    <w:p>
      <w:pPr>
        <w:pStyle w:val="Style16"/>
        <w:rPr/>
      </w:pPr>
      <w:r>
        <w:rPr/>
        <w:t>Благо мне, яко смирил мя еси, Господи, / сице молился еси, терпя поношения хулителей твоих, святе Иоанне, / храня мир сердца твоего непрестанною молитвою и незлобием.</w:t>
      </w:r>
    </w:p>
    <w:p>
      <w:pPr>
        <w:pStyle w:val="Style16"/>
        <w:rPr/>
      </w:pPr>
      <w:r>
        <w:rPr/>
        <w:t>Облекся во Христа верою и причастием Святых Таин, / был еси тверд, яко скала, глаголя: / мне Христос полнота всех благ, Живот и Мир, превосходяй всяк ум.</w:t>
      </w:r>
    </w:p>
    <w:p>
      <w:pPr>
        <w:pStyle w:val="Style16"/>
        <w:rPr/>
      </w:pPr>
      <w:r>
        <w:rPr/>
        <w:t>Господни Трапезы присно причащаяся, стяжал еси Свет Христов, просвещающий всякаго человека, грядущаго в мiр. / Сим же и нас просвети, Иоанне светоносче, тя почитающих.</w:t>
      </w:r>
    </w:p>
    <w:p>
      <w:pPr>
        <w:pStyle w:val="Style16"/>
        <w:rPr/>
      </w:pPr>
      <w:r>
        <w:rPr/>
        <w:t>Богородичен: Ужасошася всяческая о Божественней славе Твоей, Пречистая Дево, / общники славы Твоея соделай и нас, / Тя присно ублажаю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снь 6-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Ирмос: Пророку Ионе подражая, вопию:</w:t>
      </w:r>
    </w:p>
    <w:p>
      <w:pPr>
        <w:pStyle w:val="Style16"/>
        <w:rPr/>
      </w:pPr>
      <w:r>
        <w:rPr/>
        <w:t>Оживляя душу непрестанною ко Господу молитвою, / сице взывал еси, Иоанне богомудре: / Господи, даждь ми любити всякаго человека, яко самаго себе. / Сию добродетель помози и нам стяжати.</w:t>
      </w:r>
    </w:p>
    <w:p>
      <w:pPr>
        <w:pStyle w:val="Style16"/>
        <w:rPr/>
      </w:pPr>
      <w:r>
        <w:rPr/>
        <w:t>Призывая имя Божие во спасение твое, / спасению многих послужил еси. / Да пребудем и мы в единении с Богом и любви между собою, / молимтися, отче Иоанне.</w:t>
      </w:r>
    </w:p>
    <w:p>
      <w:pPr>
        <w:pStyle w:val="Style16"/>
        <w:rPr/>
      </w:pPr>
      <w:r>
        <w:rPr/>
        <w:t>Разум богопросвещенный стяжал еси, Иоанне премудре, / о Святей Троице богословствовал еси, / призывая в простоте сердца веровати.</w:t>
      </w:r>
    </w:p>
    <w:p>
      <w:pPr>
        <w:pStyle w:val="Style16"/>
        <w:rPr/>
      </w:pPr>
      <w:r>
        <w:rPr/>
        <w:t>Богородичен: Избавителя нашего неизреченно рождшая, Пресвятая Дево, буди нам грешным прибежище спасения / и вечныя жизни Ходата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дак, глас 3-й:</w:t>
      </w:r>
    </w:p>
    <w:p>
      <w:pPr>
        <w:pStyle w:val="Style16"/>
        <w:rPr/>
      </w:pPr>
      <w:r>
        <w:rPr/>
        <w:t>Днесь пастырь Кронштадтский предстоит Престолу Божию / и усердно молит о верных / Христа Пастыреначальника, обетования давшаго: / созижду Церковь Мою / и врата адова не одолеют е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Икос: Восхвалим, вернии, дивнаго пастыря Кронштадтскаго, благодати тезоименитаго, / светильника присногорящаго у Престола Святыя Троицы, / с Богородицею и со всеми святыми земли Российския / молящагося о спасении всех, Имя Господне призывающих, / да укрепится в стране нашей Православие / силою Христа Пастыреначальника, обетование давшаго: / созижду Церковь Мою и врата адова не одолеют е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снь 7-я</w:t>
      </w:r>
    </w:p>
    <w:p>
      <w:pPr>
        <w:pStyle w:val="Style16"/>
        <w:rPr/>
      </w:pPr>
      <w:r>
        <w:rPr/>
        <w:t>Ирмос: Сущим в пещи отроком твоим, Спасе:</w:t>
      </w:r>
    </w:p>
    <w:p>
      <w:pPr>
        <w:pStyle w:val="Style16"/>
        <w:rPr/>
      </w:pPr>
      <w:r>
        <w:rPr/>
        <w:t>Настави нас, пастырю добрый, жизни во Христе, / по слову бо твоему, велико делание есть, еже побеждати грех, в нас живущий. / Помолимся, да не опалится душа наша пламенем его.</w:t>
      </w:r>
    </w:p>
    <w:p>
      <w:pPr>
        <w:pStyle w:val="Style16"/>
        <w:rPr/>
      </w:pPr>
      <w:r>
        <w:rPr/>
        <w:t>Очищение наше и избавление есть Христос Спаситель, / Емуже ты, пастырю пречудный, / о нашем духовнем возрождении, чрез покаяние и исправление, помолися.</w:t>
      </w:r>
    </w:p>
    <w:p>
      <w:pPr>
        <w:pStyle w:val="Style16"/>
        <w:rPr/>
      </w:pPr>
      <w:r>
        <w:rPr/>
        <w:t>Силою Духа Святаго в непрестанней молитве / безстрастие стяжавый добрый пастырю Иоанне, / страстей любогреховных нам избавитися помолися.</w:t>
      </w:r>
    </w:p>
    <w:p>
      <w:pPr>
        <w:pStyle w:val="Style16"/>
        <w:rPr/>
      </w:pPr>
      <w:r>
        <w:rPr/>
        <w:t>Богородичен: Яви нам милость Твою, Богородице Дево, Мати Живота, / к Тебе с верою притекающим / и Сыну Твоему и Богу покаяние приносящ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снь 8-я</w:t>
      </w:r>
    </w:p>
    <w:p>
      <w:pPr>
        <w:pStyle w:val="Style16"/>
        <w:rPr/>
      </w:pPr>
      <w:r>
        <w:rPr/>
        <w:t>Ирмос: Егоже ужасаются ангели:</w:t>
      </w:r>
    </w:p>
    <w:p>
      <w:pPr>
        <w:pStyle w:val="Style16"/>
        <w:rPr/>
      </w:pPr>
      <w:r>
        <w:rPr/>
        <w:t>Щедрою рукою твоею милостыню просящим подавал еси, Иоанне милостиве. / Не веде бо шуйца, еже твори десница твоя, / тщету бо земнаго стяжания на Небесная пременил еси.</w:t>
      </w:r>
    </w:p>
    <w:p>
      <w:pPr>
        <w:pStyle w:val="Style16"/>
        <w:rPr/>
      </w:pPr>
      <w:r>
        <w:rPr/>
        <w:t>Имущему дано будет и преизбудет, рече Господь, / тако и ты, отче Иоанне, тщанием велиим благодать Духа Святаго стяжал еси, / еюже и нас молитвами твоими ныне ущедри.</w:t>
      </w:r>
    </w:p>
    <w:p>
      <w:pPr>
        <w:pStyle w:val="Style16"/>
        <w:rPr/>
      </w:pPr>
      <w:r>
        <w:rPr/>
        <w:t>Хранение устом полагая, николиже суетная возглаголал еси, Иоанне, / закона Господня взыскуя, / и нас в нем ходити присно научаеши.</w:t>
      </w:r>
    </w:p>
    <w:p>
      <w:pPr>
        <w:pStyle w:val="Style16"/>
        <w:rPr/>
      </w:pPr>
      <w:r>
        <w:rPr/>
        <w:t>Богородичен: Тя, Богородицу Вышшую Небес и Чистшую светлостей солнечных, / в песнех немолчных воспевают Херувими и Серафими. / С нимиже и мы, недостойнии, Тя ублажа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снь 9-я</w:t>
      </w:r>
    </w:p>
    <w:p>
      <w:pPr>
        <w:pStyle w:val="Style16"/>
        <w:rPr/>
      </w:pPr>
      <w:r>
        <w:rPr/>
        <w:t>Ирмос: Живоприемный источник приснотекущий:</w:t>
      </w:r>
    </w:p>
    <w:p>
      <w:pPr>
        <w:pStyle w:val="Style16"/>
        <w:rPr/>
      </w:pPr>
      <w:r>
        <w:rPr/>
        <w:t>Иисуса Христа Пастыреначальника образ в себе нося, Иоанне, / уготовал еси по вся дни душу твою за паству полагати / и во гресех погибающих к Богу обращати.</w:t>
      </w:r>
    </w:p>
    <w:p>
      <w:pPr>
        <w:pStyle w:val="Style16"/>
        <w:rPr/>
      </w:pPr>
      <w:r>
        <w:rPr/>
        <w:t>Приносящих ти похвалу сию, отче Иоанне, / не отрини, но милость Христа Бога испроси / к прощению многих прегрешений.</w:t>
      </w:r>
    </w:p>
    <w:p>
      <w:pPr>
        <w:pStyle w:val="Style16"/>
        <w:rPr/>
      </w:pPr>
      <w:r>
        <w:rPr/>
        <w:t>Очима твоима присно взирая ко Господу, отче Иоанне, / врата сердца твоего отверста Ему имел еси, / да отверзется и нам дверь покаяния молитвами твоими.</w:t>
      </w:r>
    </w:p>
    <w:p>
      <w:pPr>
        <w:pStyle w:val="Style16"/>
        <w:rPr/>
      </w:pPr>
      <w:r>
        <w:rPr/>
        <w:t>Богородичен: Христа Бога нашего, прежде век от Отца рожденаго без матере, / Рождшагося же от Тебе без отца нас ради, / моли, Чистая Богоневесто, да спасение улучим, Тя величающ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тилен:</w:t>
      </w:r>
    </w:p>
    <w:p>
      <w:pPr>
        <w:pStyle w:val="Style16"/>
        <w:rPr/>
      </w:pPr>
      <w:r>
        <w:rPr/>
        <w:t>Весь исполнился еси Света Христова, освятив себе Богови, / просвети и нас светом благодати Духа Святаго / молитвами твоими, Иоанне светонос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ава и ныне, Богородичен:</w:t>
      </w:r>
    </w:p>
    <w:p>
      <w:pPr>
        <w:pStyle w:val="Style16"/>
        <w:rPr/>
      </w:pPr>
      <w:r>
        <w:rPr/>
        <w:t>Ангели на Небеси и человецы на земли Тя, / Богородице, яко Матерь Света, непрестанно велича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На хвалитех стихиры, глас 8-й:</w:t>
      </w:r>
    </w:p>
    <w:p>
      <w:pPr>
        <w:pStyle w:val="Style15"/>
        <w:rPr/>
      </w:pPr>
      <w:r>
        <w:rPr/>
        <w:t>Ликуй светло, граде святаго Петра, имея в себе днесь прославленныя святыя угодники Божии: / Ксению блаженную, дивную молитвенницу, / и праведнаго Иоанна, пастыря Кронштадтскаго / светильника веры и чудотворца изрядна.</w:t>
      </w:r>
    </w:p>
    <w:p>
      <w:pPr>
        <w:pStyle w:val="Style15"/>
        <w:rPr/>
      </w:pPr>
      <w:r>
        <w:rPr/>
        <w:t>Взыграйте, людие Божии, / в песнех и пениих радующеся, / Христа славяще и угодники Его, / присно молящиеся о душах наших.</w:t>
      </w:r>
    </w:p>
    <w:p>
      <w:pPr>
        <w:pStyle w:val="Style15"/>
        <w:rPr/>
      </w:pPr>
      <w:r>
        <w:rPr/>
        <w:t>Устне твои разума исполнистася, / и закону Господню от уст твоих поучахуся людие, / Иоанне предивне, иерею Божий, / ныне же со Ангелы предстоя Святей Троице, / молися о почитающих память твою.</w:t>
      </w:r>
    </w:p>
    <w:p>
      <w:pPr>
        <w:pStyle w:val="Style15"/>
        <w:rPr/>
      </w:pPr>
      <w:r>
        <w:rPr/>
        <w:t>Словесы твоими и писаньми вдохновенными / путь к Богу указуеши / и жизни во Христе поучаеши, / Солнце Правды, Христа, проповедуя, / истинный Клас Живота, / Трапезу безсмертия в Тайне Пречистых Тела и Крове / нам уготовляющаго.</w:t>
      </w:r>
    </w:p>
    <w:p>
      <w:pPr>
        <w:pStyle w:val="Style15"/>
        <w:jc w:val="center"/>
        <w:rPr/>
      </w:pPr>
      <w:r>
        <w:rPr/>
        <w:t xml:space="preserve">Слава, глас 6-й: </w:t>
      </w:r>
    </w:p>
    <w:p>
      <w:pPr>
        <w:pStyle w:val="Style15"/>
        <w:rPr/>
      </w:pPr>
      <w:r>
        <w:rPr/>
        <w:t>Истиннаго пастыря тя почитаем, / отче Иоанне праведне, / явил бо еси в себе образ Пастыреначальника Христа, / ныне же зрением неизреченныя Славы Его наслаждаешися / и прошения наша слышиши, / молися даровати нам полезная ко спас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ныне, глас тойже:</w:t>
      </w:r>
    </w:p>
    <w:p>
      <w:pPr>
        <w:pStyle w:val="Style15"/>
        <w:rPr/>
      </w:pPr>
      <w:r>
        <w:rPr/>
        <w:t>Южика Твоя, Пресвятая Дево, / Елисавет, мати Предтечева, / первее всех земнородных / Богородицу Тя нарече глаголющи: / откуду мне сие, / да прииде Мати Господа Моего ко Мне. / Мы же Тя, Благословенную в женах, / вси роди христианстии, / без истления Бога Слова Рождшую, / присно велича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 предпразднства, глас тойже: Приближается Христо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А ЛИТУРГИИ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кимен, глас 7-й: Возвеселится праведник о Господе / и уповает на Н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их: Услыши, Боже глас мой, внегда молитимися к Теб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постол, зачало 31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лилуиа, глас 4: Праведник, яко финикс процветет и яко кедр, иже в Ливане, умножи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их: Насаждени в дому Господни во дворех Бога нашего процвет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вангелие от Матфея, зачало 11, РечеГоспод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 есте свет ми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частен: В Память вечную будет праведн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èðà"/>
    <w:basedOn w:val="Normal"/>
    <w:qFormat/>
    <w:pPr>
      <w:keepLines/>
      <w:ind w:firstLine="454"/>
    </w:pPr>
    <w:rPr>
      <w:sz w:val="24"/>
      <w:szCs w:val="24"/>
    </w:rPr>
  </w:style>
  <w:style w:type="paragraph" w:styleId="Style16">
    <w:name w:val="Òðîïàðü"/>
    <w:basedOn w:val="Normal"/>
    <w:qFormat/>
    <w:pPr>
      <w:keepLines/>
      <w:ind w:firstLine="454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00:36:00Z</dcterms:created>
  <dc:creator/>
  <dc:description/>
  <dc:language>en-US</dc:language>
  <cp:lastModifiedBy>lestovka@chat.ru</cp:lastModifiedBy>
  <dcterms:modified xsi:type="dcterms:W3CDTF">1999-05-25T21:44:00Z</dcterms:modified>
  <cp:revision>5</cp:revision>
  <dc:subject/>
  <dc:title>������ ������ ������ �������������</dc:title>
</cp:coreProperties>
</file>