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  <w:t>Месяца иулия в 20 день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СВЯТАГО СЛАВНАГО ПРОРОКА ИЛИИ.</w:t>
      </w:r>
    </w:p>
    <w:p>
      <w:pPr>
        <w:pStyle w:val="Style24"/>
        <w:rPr/>
      </w:pPr>
      <w:r>
        <w:rPr/>
        <w:t>На малей вечерни,</w:t>
      </w:r>
    </w:p>
    <w:p>
      <w:pPr>
        <w:pStyle w:val="Normal"/>
        <w:rPr/>
      </w:pPr>
      <w:r>
        <w:rPr>
          <w:i/>
          <w:iCs/>
          <w:color w:val="FF0000"/>
        </w:rPr>
        <w:t>На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 xml:space="preserve">осподи воззвах, </w:t>
      </w:r>
      <w:r>
        <w:rPr>
          <w:i/>
          <w:iCs/>
          <w:color w:val="FF0000"/>
        </w:rPr>
        <w:t>стихиры на 4, глас 1:</w:t>
      </w:r>
    </w:p>
    <w:p>
      <w:pPr>
        <w:pStyle w:val="Style15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ебесных чинов:</w:t>
      </w:r>
    </w:p>
    <w:p>
      <w:pPr>
        <w:pStyle w:val="Style17"/>
        <w:rPr/>
      </w:pPr>
      <w:r>
        <w:rPr>
          <w:b/>
          <w:bCs/>
          <w:color w:val="FF0000"/>
        </w:rPr>
        <w:t>Т</w:t>
      </w:r>
      <w:r>
        <w:rPr/>
        <w:t xml:space="preserve">рисолнечным светом Божественнаго сияния, ума чистотою нечестиваго царя, яко законопреступника, праведным судом обличил еси: и небеса заключил еси, и вдовицу с сыном препитал еси. Моли пророче, спастися душам нашым. </w:t>
      </w:r>
      <w:r>
        <w:rPr>
          <w:i/>
          <w:iCs/>
          <w:color w:val="FF0000"/>
        </w:rPr>
        <w:t>[Дважды]</w:t>
      </w:r>
    </w:p>
    <w:p>
      <w:pPr>
        <w:pStyle w:val="Style17"/>
        <w:rPr/>
      </w:pPr>
      <w:r>
        <w:rPr>
          <w:b/>
          <w:bCs/>
          <w:color w:val="FF0000"/>
        </w:rPr>
        <w:t>Б</w:t>
      </w:r>
      <w:r>
        <w:rPr/>
        <w:t>ожественным боговидением достойно пророческим саном, и разумом почтен быв, Божественный пророче, прорицаеши дальная яко близ сущая: царя яко неправедна обличил еси, и студныя священники ножем заклал еси. Моли Христа Бога, спастися душам нашым.</w:t>
      </w:r>
    </w:p>
    <w:p>
      <w:pPr>
        <w:pStyle w:val="Style17"/>
        <w:rPr/>
      </w:pPr>
      <w:r>
        <w:rPr>
          <w:b/>
          <w:bCs/>
          <w:color w:val="FF0000"/>
        </w:rPr>
        <w:t>Н</w:t>
      </w:r>
      <w:r>
        <w:rPr/>
        <w:t>ечестивый царь не терпя твоего обличения, тебе Божественный пророче, глаголет: ты ли еси томя и развращая Израиля; ты же рекл еси: не аз, о царю, но ты и дом отца твоего: понеже Бога твоего Сотворшаго тя оставил еси, и чуждыя ввел еси. Но молитвами, Христе, твоего пророка, от таковыя прелести избави нас, и спаси душы нашя.</w:t>
      </w:r>
    </w:p>
    <w:p>
      <w:pPr>
        <w:pStyle w:val="Style22"/>
        <w:rPr/>
      </w:pPr>
      <w:r>
        <w:rPr/>
        <w:t>Слава, глас 6.</w:t>
      </w:r>
    </w:p>
    <w:p>
      <w:pPr>
        <w:pStyle w:val="Style17"/>
        <w:rPr/>
      </w:pPr>
      <w:r>
        <w:rPr>
          <w:b/>
          <w:bCs/>
          <w:color w:val="FF0000"/>
        </w:rPr>
        <w:t>Б</w:t>
      </w:r>
      <w:r>
        <w:rPr/>
        <w:t>ожественный пророче, Илие, ты неправдовавша царя о Навуфееве убийстве, и о восхищении винограда обличив, дерзновенно рекл еси: понеже без правды убил еси мужа израильтянина, сице и сам убиен будеши, и пси кровь твою полижут, и блудницы в крови твоей измыются. Но молитвами, Христе, твоего пророка, купно и угодника, таковаго прещения избави нас, и душы нашя спаси, яко Человеколюбец.</w:t>
      </w:r>
    </w:p>
    <w:p>
      <w:pPr>
        <w:pStyle w:val="Style22"/>
        <w:rPr/>
      </w:pPr>
      <w:r>
        <w:rPr/>
        <w:t>И ныне, богородичен:</w:t>
      </w:r>
    </w:p>
    <w:p>
      <w:pPr>
        <w:pStyle w:val="Style22"/>
        <w:rPr/>
      </w:pPr>
      <w:r>
        <w:rPr/>
        <w:t>На стиховне стихиры, глас 2:</w:t>
      </w:r>
    </w:p>
    <w:p>
      <w:pPr>
        <w:pStyle w:val="Style15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>оме Евфрафов:</w:t>
      </w:r>
    </w:p>
    <w:p>
      <w:pPr>
        <w:pStyle w:val="Style17"/>
        <w:rPr/>
      </w:pPr>
      <w:r>
        <w:rPr>
          <w:b/>
          <w:bCs/>
          <w:color w:val="FF0000"/>
        </w:rPr>
        <w:t>Б</w:t>
      </w:r>
      <w:r>
        <w:rPr/>
        <w:t>ожественный пророче, ты ревнуя по Господе Вседержители, молитвою небеса заключил еси, рек: дождь и роса да не снидет на землю, токмо глаголом уст моих.</w:t>
      </w:r>
    </w:p>
    <w:p>
      <w:pPr>
        <w:pStyle w:val="Style16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М</w:t>
      </w:r>
      <w:r>
        <w:rPr/>
        <w:t>оисей и Аарон во иереех Его: и Самуил в призывающих Имя Его.</w:t>
      </w:r>
    </w:p>
    <w:p>
      <w:pPr>
        <w:pStyle w:val="Style17"/>
        <w:rPr/>
      </w:pPr>
      <w:r>
        <w:rPr>
          <w:b/>
          <w:bCs/>
          <w:color w:val="FF0000"/>
        </w:rPr>
        <w:t>Б</w:t>
      </w:r>
      <w:r>
        <w:rPr/>
        <w:t>ожественный пророче, ты молитвою и милованием, паки небеса отверзаеши, и дождь жаждущым людем, богатно даруеши.</w:t>
      </w:r>
    </w:p>
    <w:p>
      <w:pPr>
        <w:pStyle w:val="Style16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ы иерей во век по чину Мелхиседекову.</w:t>
      </w:r>
    </w:p>
    <w:p>
      <w:pPr>
        <w:pStyle w:val="Style17"/>
        <w:rPr/>
      </w:pPr>
      <w:r>
        <w:rPr>
          <w:b/>
          <w:bCs/>
          <w:color w:val="FF0000"/>
        </w:rPr>
        <w:t>Б</w:t>
      </w:r>
      <w:r>
        <w:rPr/>
        <w:t>ожественный пророче, ты вдовицу с сыном препитал еси, и молитвою горсть муки и чванец масла умножив, по глаголу Господню, горсть муки, и чванец масла не умалися.</w:t>
      </w:r>
    </w:p>
    <w:p>
      <w:pPr>
        <w:pStyle w:val="Style22"/>
        <w:rPr/>
      </w:pPr>
      <w:r>
        <w:rPr/>
        <w:t>Слава, глас 8: подобен тойже:</w:t>
      </w:r>
    </w:p>
    <w:p>
      <w:pPr>
        <w:pStyle w:val="Style17"/>
        <w:rPr/>
      </w:pPr>
      <w:r>
        <w:rPr>
          <w:b/>
          <w:bCs/>
          <w:color w:val="FF0000"/>
        </w:rPr>
        <w:t>Б</w:t>
      </w:r>
      <w:r>
        <w:rPr/>
        <w:t>ожественный пророче, ты молитвою твоею огнь с небесе свел еси, и царя уверил еси глаголати: воистинну един Бог, Иже Илиею проповедаемый.</w:t>
      </w:r>
    </w:p>
    <w:p>
      <w:pPr>
        <w:pStyle w:val="Style22"/>
        <w:rPr/>
      </w:pPr>
      <w:r>
        <w:rPr/>
        <w:t>И ныне, богородичен: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ладычице Благая, святии твои руце, к Сыну Твоему воздежи Душелюбивому Содетелю, ущедрити рабы Твоя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Style24"/>
        <w:rPr/>
      </w:pPr>
      <w:r>
        <w:rPr/>
        <w:t>На велицей вечерни.</w:t>
      </w:r>
    </w:p>
    <w:p>
      <w:pPr>
        <w:pStyle w:val="Normal"/>
        <w:rPr/>
      </w:pPr>
      <w:r>
        <w:rPr>
          <w:i/>
          <w:iCs/>
          <w:color w:val="FF0000"/>
        </w:rPr>
        <w:t>Поем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>
          <w:color w:val="000000"/>
        </w:rPr>
        <w:t>лажен муж,</w:t>
      </w:r>
      <w:r>
        <w:rPr/>
        <w:t xml:space="preserve"> </w:t>
      </w:r>
      <w:r>
        <w:rPr>
          <w:i/>
          <w:iCs/>
          <w:color w:val="FF0000"/>
        </w:rPr>
        <w:t>1-й антифон</w:t>
      </w:r>
    </w:p>
    <w:p>
      <w:pPr>
        <w:pStyle w:val="Normal"/>
        <w:rPr/>
      </w:pPr>
      <w:r>
        <w:rPr>
          <w:i/>
          <w:iCs/>
          <w:color w:val="FF0000"/>
        </w:rPr>
        <w:t>На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 xml:space="preserve">осподи воззвах, </w:t>
      </w:r>
      <w:r>
        <w:rPr>
          <w:i/>
          <w:iCs/>
          <w:color w:val="FF0000"/>
        </w:rPr>
        <w:t>стихиры на 8. Глас 1-й.</w:t>
      </w:r>
    </w:p>
    <w:p>
      <w:pPr>
        <w:pStyle w:val="Style15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ебесных чинов:</w:t>
      </w:r>
    </w:p>
    <w:p>
      <w:pPr>
        <w:pStyle w:val="Style17"/>
        <w:rPr/>
      </w:pPr>
      <w:r>
        <w:rPr>
          <w:b/>
          <w:bCs/>
          <w:color w:val="FF0000"/>
        </w:rPr>
        <w:t>И</w:t>
      </w:r>
      <w:r>
        <w:rPr/>
        <w:t>же Фесвитянина Илию колесницею огненною от земли Щедре преложивый, Слове: сего молитвами спаси нас верно Тя славящих, и того творящих радостно божественную память и светоносную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 xml:space="preserve"> трусе и вихре тонце, видел еси Божие пришествие, Илие богоблаженне, просвещающее тя древле: на колеснице же седя четвероконней, небо прееждал еси страннолепно, удивляемь богодухновенне.</w:t>
      </w:r>
    </w:p>
    <w:p>
      <w:pPr>
        <w:pStyle w:val="Style17"/>
        <w:rPr/>
      </w:pPr>
      <w:r>
        <w:rPr>
          <w:b/>
          <w:bCs/>
          <w:color w:val="FF0000"/>
        </w:rPr>
        <w:t>И</w:t>
      </w:r>
      <w:r>
        <w:rPr/>
        <w:t>ереи студныя ножем заклал еси, небо языком на землю не дождити удержал еси, ревностию Божественною разжегся: Елиссеа же исполнил еси милоти поданием сугубым, мудре Илие, Божественныя благодати.</w:t>
      </w:r>
    </w:p>
    <w:p>
      <w:pPr>
        <w:pStyle w:val="Style22"/>
        <w:rPr/>
      </w:pPr>
      <w:r>
        <w:rPr/>
        <w:t>Ины стихиры, самогласны. Глас 2.</w:t>
      </w:r>
    </w:p>
    <w:p>
      <w:pPr>
        <w:pStyle w:val="Style17"/>
        <w:rPr/>
      </w:pPr>
      <w:r>
        <w:rPr>
          <w:i/>
          <w:iCs/>
          <w:color w:val="FF0000"/>
        </w:rPr>
        <w:t>[Иоанна архиепископа:]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ветильники возсияша вселенней два, всесветлый Илия и Елиссей: ов убо Божественным словом небесныя капли затвори, и царя обличи, на колеснице же огненней на небеса вознесеся, ов же безчадныя воды исцели и сугубу благодать прият, Иорданския струи раздели. И ныне со ангелы ликующе, о нас молят, спастися душам нашим.</w:t>
      </w:r>
    </w:p>
    <w:p>
      <w:pPr>
        <w:pStyle w:val="Style17"/>
        <w:rPr/>
      </w:pPr>
      <w:r>
        <w:rPr>
          <w:b/>
          <w:bCs/>
          <w:color w:val="FF0000"/>
        </w:rPr>
        <w:t>Я</w:t>
      </w:r>
      <w:r>
        <w:rPr/>
        <w:t>же на воздусе колесница тя подъемши огненосна, яко в трусе на Небеса, огнедохновенную благодать тебе чудес подаде, Илие Фесвитянине, нетленна тя сотворши, еже не видети смерти, дондеже убо проповеси всяческим кончину. Темже прииди, подая нам твоих исправлений наказание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ветильниче невечерний церквей Божественною ревностию разжигаемь, Илие пророче, небесныя капли затворил еси: и враном питан быв, царя обличил еси, и священники уморил еси: огнь с небесе свел еси: и пятдесятника два уморив, напитал еси вдовицу елеем и муки малою горстию: и сына ея молитвою воскресил еси. Огнь разжегл еси в воде: Иорданския струи пеш прешел еси: колесницею же огненною на небеса вознеслся еси, Елиссею благодать сугубую подал еси. Молися непрестанно Богу, спастися душам нашим.</w:t>
      </w:r>
    </w:p>
    <w:p>
      <w:pPr>
        <w:pStyle w:val="Style22"/>
        <w:rPr/>
      </w:pPr>
      <w:r>
        <w:rPr/>
        <w:t>Слава, глас 6:</w:t>
      </w:r>
    </w:p>
    <w:p>
      <w:pPr>
        <w:pStyle w:val="Style17"/>
        <w:rPr/>
      </w:pPr>
      <w:r>
        <w:rPr>
          <w:i/>
          <w:iCs/>
          <w:color w:val="FF0000"/>
        </w:rPr>
        <w:t>[Византиево:]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иидите православных совокупление, сошедшеся днесь в пречестнем храме богоглаголивых пророк, псаломски воспоем сличную песнь, сих прославльшему Христу Богу нашему, и веселием и радостию возопием: радуйся, земный ангеле и небесный человече, Илие великоимените. Радуйся, иже сугубую благодать от Бога приемый, Елисее всечестне. Радуйтеся, заступницы теплии, и предстатели и врачеве душ и телес христолюбивых людей: от всякаго прилога сопротивна и обстояния, и всяких бед избавите верно совершающия всепразднственную память вашу.</w:t>
      </w:r>
    </w:p>
    <w:p>
      <w:pPr>
        <w:pStyle w:val="Style22"/>
        <w:rPr/>
      </w:pPr>
      <w:r>
        <w:rPr/>
        <w:t>И ныне глас тойже :</w:t>
      </w:r>
    </w:p>
    <w:p>
      <w:pPr>
        <w:pStyle w:val="Style17"/>
        <w:rPr/>
      </w:pPr>
      <w:r>
        <w:rPr>
          <w:b/>
          <w:bCs/>
          <w:color w:val="FF0000"/>
        </w:rPr>
        <w:t>К</w:t>
      </w:r>
      <w:r>
        <w:rPr/>
        <w:t>то Тебе не ублажит, Пресвятая Дево; Кто ли не воспоет Твоего Пречистаго Рождества; безлетно бо от Отца возсиявый  Сын Единородный Тойже от Тебе, Чистыя, пройде, неизреченно воплощся естеством Бог сый, и естеством быв Человек нас ради не во двою лицу разделяемый но во двою естеству неслитно познаваемый Того моли, Чистая Всеблаженная, помиловатися душам нашим.</w:t>
      </w:r>
    </w:p>
    <w:p>
      <w:pPr>
        <w:pStyle w:val="Style22"/>
        <w:rPr/>
      </w:pPr>
      <w:r>
        <w:rPr/>
        <w:t>Вход. Прокимен дне и чтения три.</w:t>
      </w:r>
    </w:p>
    <w:p>
      <w:pPr>
        <w:pStyle w:val="Style22"/>
        <w:rPr/>
      </w:pPr>
      <w:r>
        <w:rPr/>
        <w:t>Царств третиих чтение. [Глава з~и.</w:t>
      </w:r>
      <w:r>
        <w:rPr>
          <w:rFonts w:eastAsia="Tahoma" w:cs="Tahoma" w:ascii="Tahoma" w:hAnsi="Tahoma"/>
          <w:lang w:val="en-US"/>
        </w:rPr>
        <w:t>]</w:t>
      </w:r>
    </w:p>
    <w:p>
      <w:pPr>
        <w:pStyle w:val="Normal"/>
        <w:rPr/>
      </w:pPr>
      <w:r>
        <w:rPr>
          <w:b/>
          <w:bCs/>
          <w:color w:val="FF0000"/>
        </w:rPr>
        <w:t>Б</w:t>
      </w:r>
      <w:r>
        <w:rPr/>
        <w:t>ысть слово Господне ко Илии пророку, и рече ко Ахаву: жив Господь Бог сил, Бог Израилев, Емуже предстою днесь пред Ним, аще будет в лета сия роса, или дождь, аще не словесы уст моих. И бысть глагол Господень ко Илии глаголя: иди отсюду на восток, и скрыйся в потоце Хорафове, при реце Иорданове. и будет вода от потока и пиеши ю, и враном повелю питати тя тамо. И иде Илиа, и сотвори по глаголу Господню, и седе при потоце Хорафове, пред лицем Иордановым: и вранове приношаху ему хлебы заутра, и мяса к вечеру, и от потока пияше воду. И бысть по днех изсше поток, яко не бе дождя на землю. И бысть глагол Господень ко Илии глаголя: Востани и иди в Сареффу Сидонскую, и пребуди тамо: се бо заповедах жене вдовице препитати тя. И востав и иде в Сареффу Сидонскую, и прииде во врата града, и се тамо жена вдова собираше дрова, и возопи Илиа во след ея, и рече ей: принеси ми убо мало воды в сосуде да пию. И иде взяти воды. И возопи Илиа в след ея, и рече ей: приими убо мне и укрух хлеба в руце твоей, и да ям. И рече жена: жив Господь Бог мой, аще есть у мене опреснок, но разве елико горсть муки в водоносе, и мало елеа в чванце. И се аз собираю два поленца, и вниду и сотворю себе и чадом моим, и снемы, и умрем. И рече к ней Илиа: дерзай и вниди, и не сотвори по глаголу твоему: но сотвори мне оттуду опреснок мал прежде, и изнесеши ми: себе же и чадом твоим сотвориши последи. Яко тако глаголет Господь Бог Израилев: водонос муки не оскудеет, и чванец елеа не умалится, до дне, дондеже даст Господь дождь на землю. И иде жена, и сотвори по глаголу Илиину: и даде ему, и ядяше той, и та, и чада ея. И от того дне водонос муки не оскуде, и чванец елеа не умалися, по глаголу Господню, иже глагола рукою Илииною. И бысть по глаголех сих, и разболеся сын жены, госпожи дому, и бе болезнь его крепка зело, дондеже не оста в нем дух. И рече жена ко Илии: что мне и тебе человече Божий? вшел еси ко мне воспомянути грехи моя, и уморити сына моего. И рече Илиа к жене: даждь ми сына твоего. и взят его от лона ея, и вознесе его в горницу, в нейже сам почиваше, и положи его на одре своем. и возопи илиа ко Господу, и рече: увы мне, Господи, свидетелю вдовы, у неяже аз пребываю, Ты озлобил еси еже уморити сына ея. И дуну на отрочища трикраты, и призва Господа, и рече: Господи Боже мой, да возвратится убо душа отрочища сего вонь. И бысть тако. И возопи Илиа, и услыша Господь глас Илиин: и возвратися душа отрочища и оживе. И поят Илиа отрочища, и сведе и от горницы в дом, и даде и матере его. И рече Илиа к ней: виждь, яко жив есть сын твой. И рече жена ко Илии: се разумех, яко человек Божий еси ты, и глагол Господень во устех твоих истинен.</w:t>
      </w:r>
    </w:p>
    <w:p>
      <w:pPr>
        <w:pStyle w:val="Style22"/>
        <w:rPr/>
      </w:pPr>
      <w:r>
        <w:rPr/>
        <w:t>Царств третиих чтение. [Главы и~и и~ f~и.]</w:t>
      </w:r>
    </w:p>
    <w:p>
      <w:pPr>
        <w:pStyle w:val="Normal"/>
        <w:rPr/>
      </w:pPr>
      <w:r>
        <w:rPr>
          <w:b/>
          <w:bCs/>
          <w:color w:val="FF0000"/>
        </w:rPr>
        <w:t>Б</w:t>
      </w:r>
      <w:r>
        <w:rPr/>
        <w:t>ысть глагол Божий ко Илии Фесвитянину, в третие лето царства Ахавля, глаголя: иди и явися Ахаву, дам бо дождь на лице земли. И бысть яко виде Ахав Илию, и рече к нему: аще ты еси развращаяй Израиля? И рече Илиа: не развращаю аз Израиля, но ты, и дом отца твоего, внегда остависте вы Господа Бога своего, и идосте в след ваала. И ныне посли, и собери ко мне весь Израиль на гору Кармильскую, и пророки студныя вааловы, ихже триста и пятьдесят, и пророк мерзких четыреста, ядущих трапезу Иезавелину. И по глаголу Илиину посла Ахав в весь Израиль, и собра вся пророки на гору Кармильскую, и приведе ко всем им Илию. И рече им Илиа: доколе вы храмлете на оба колена ваша? аще есть Господь Бог, идите в след Его: аще ли ваал есть, то идите за ним. И не отвещаша ему людие словесе. И рече Илиа к людем: аз есмь остах пророк Господень един, и пророцы вааловы, ихже триста и пятьдесят мужей, и пророков мерзких четыреста. И рече Илиа: дадите ми два юнца, да изберете себе единаго, и растешите и на уды, и возложите и на дрова, да не приложите огня. И аз растешу юнца другаго, и возложу на дрова, и огня не возгнещу. И да призовете имена богов ваших, и аз призову Имя Господа Бога моего: и будет Бог, иже аще послушает огнем, той есть Бог. И отвещаша вси людие, и реша: добр глагол Илиин, иже глагола, да будет тако. И рече Илиа пророком студным: изберите себе юнца единаго, и сотворите вы прежде, яко вас есть множество, и призовите имена богов ваших, и огня не пригнещайте. И пояша юнца, и сотвориша тако. и призываху имя ваалово от утра и до полудне, и реша: послушай нас, ваале, послушай нас. И не бе гласа ни послушания: и рыскаху около жертвенника, иже сотвориша сии. И бысть полудне, и поругася им Илиа Фесвитянин, и рече: зовите гласом великим, яко богу вашему непразднство есть: да еда что иное строит, или уснул есть, да убудите его. И зовяху гласом великим, и крояхуся по обычаю своему ножи, и мнози биша себе бичьми до пролития крове своея. И прорицаху: и бысть до вечера, яко быти время взыти жертве, и не бе гласа. И глагола Илиа к пророком студным, глаголя: отступите ныне, да и аз сотворю жертву мою. И отступиша тии, и умолкнуша. И рече Илиа к людем: приступите ко мне: и приступиша к нему вси людие. И прият Илиа дванадесять камений, по числу колен сынов Израилевых, якоже глагола ему Господь: Израиль будет имя твое. И созда камение во имя Господне, и исцели олтарь раскопанный. и сотвори море вмещающее две мере семене окрест олтаря: и воскладе полена на олтарь, иже сотвори, и растеса на уды всесожегаемое, и возложи на полена, и обыде олтарь. И рече Илиа: принесите ми четыри водоносы воды, и возливайте на всесожжение и на полена, и сотвориша тако. И рече: удвойте, и удвоиша. И рече: утройте, и утроиша. И прохождаше вода окрест олтаря, и море исполнися воды. И возопи Илиа на небо, и рече: Господи Боже Авраамов и Исааков и Иаковль, послушай мене, Господи, послушай мене днесь огнем: да разумеют вси людие сии, яко Ты еси Един Господь Бог Израилев, и аз раб Твой, и Тебе ради сотворих дела сия вся: и Ты обрати сердца людей сих в след Тебе. И паде огнь от Господа с небесе, и пояде всесожжения и полена, и камение и персть, и воду яже бе в мори, вся полиза огнь. И падоша вси людие на лицы своем, и реша: воистинну Господь Бог, той есть Бог. И рече Илиа к людем: поимайте пророки вааловы, да ни един скрыется от них. И яша их и веде я Илиа на поток Киссов, и ту их закла. И рече Илиа посем Ахавови: се глас хождения дождевнаго, впрязи колесницу твою, и сниди, да не постигнет тебе дождь. И взыде Илиа на Кармильскую гору, и преклонися на землю, и положи лице свое между коленома своима, и помолися ко Господу. И небо помрачися облаки и духом, и бысть дождь велий: и плачяся Ахав, иде до Иезраеля. И рука Господя бысть на Илии: и стягнув чресла своя, тече пред Ахавом до Иезраеля. И возвести Ахав жене своей Иезавели вся, елика сотвори Илиа: и яко закла пророки ножем. И посла Иезавель ко Илии глаголя: утро в сей же час положу душу твою, якоже душу единаго от сих. И слыша и убояся Илиа, востав иде души ради своея, и прииде в Вирсавию землю Иудову, и остави отрочища своего тамо, и иде в пустыню дне путь. И пришед седе под смерчием, и проси души своей смерти, и рече: довлеет ми, Господи, приими убо душу мою от мене, яко несмь аз паче отец моих. И ляже, и успе под садом. И се ангел Господень коснуся ему, и рече ему: востани, яждь и пий. И воззрев Илиа, и се при возглавии его опреснок ячменный, и корчаг воды: и воста, и яде и пит, и обращься успе. И обращься ангел Господень вторицею, и коснуся ему, и рече ему: востани, яждь и пий, яко мног от тебе путь. И воста, и яде и пит: и иде в крепости яди тоя четыредесять дней, и четыредесять нощей, до горы Хоривския. И вниде тамо в пещеру, и вселися в ней. и се глагол Господень к нему, и рече ему Господь: что ты зде Илие; И рече Илиа: ревнуя поревновах по Господе Бозе Вседержители, яко оставиши Тя сынове Израилевы, и олтари Твоя раскопаша, и пророки Твоя оружием избиша, и остах аз един, и ищут души моея изъяти ю. И рече ангел: изыди утро, и стани в горе пред Господем: и се мимоидет Господь, и дух велий и крепок и разоряя горы, и сокрушая камение пред Господем: не в дусе Господь. И по дусе вихр, и не в вихре Господь. И по вихре огнь, и не во огни Господь: и по огни глас хлада тонка, и тамо Господь. И бысть яко услыша Илиа, покры лице свое милотию своею, и изыде, и ста при пещере. И се к нему бысть глас, и рече: что зде ты Илие; И рече Илиа: ревнуя поревновах по Господе Бозе Вседержители, яко оставиша завет Твой сынове Израилевы, и олтари Твоя раскопаша, и пророки Твоя избиша оружием, и остах аз един, и ищут души моея изъяти ю. И рече Господь к нему: иди, возвратися путем твоим, и пойдеши в путь пустыни Дамасковы, и помажеши Азаила на царство во Ассирии: И Ииуа сына Амессиина помажеши в царя Израилю, и Елиссеа сына Асафатова помажеши вместо себе пророка.</w:t>
      </w:r>
    </w:p>
    <w:p>
      <w:pPr>
        <w:pStyle w:val="Style22"/>
        <w:rPr/>
      </w:pPr>
      <w:r>
        <w:rPr/>
        <w:t>Царств четвертых чтение. [Глава в~.]</w:t>
      </w:r>
    </w:p>
    <w:p>
      <w:pPr>
        <w:pStyle w:val="Normal"/>
        <w:rPr/>
      </w:pPr>
      <w:r>
        <w:rPr>
          <w:b/>
          <w:bCs/>
          <w:color w:val="FF0000"/>
        </w:rPr>
        <w:t>Б</w:t>
      </w:r>
      <w:r>
        <w:rPr/>
        <w:t>ысть во дни оны, обрете Илиа Елиссеа сына Асафатова, и той ораше волами. И иде Илиа к нему: и поверже Илиа милоть свою на нем, и остави Елиссей волы, и тече созади Илии, и служаше ему. И бысть егда взяту быти Илии Господем в вихре яко на небо: и идоста Илиа и Елиссей в Галгалы. Рече же Илиа к Елиссею: седи убо зде, яко Господь посла мя до Иордана. И рече Елиссей: жив Господь, и жива душа твоя, аще оставлю тебе. И поидоста оба, и пятьдесят мужей от сынов пророческих приидоша, и сташа прямо издалеча: оба же стаста при Иордане. И прият Илиа милоть свою, и свит ю, и порази ею воды: и разделися вода сюду и сюду, и преидоста ова по суху. И бысть яко преидоста и рече Илиа Елиссею: проси, что сотворю тебе, прежде даже не взят буду от тебе. И рече Елиссей: да будет убо дух иже в тебе, сугуб во мне. И рече Илиа: ожесточил еси просити: обаче аще увидиши мя вземлема от тебе, будет ти тако, аще ли же не увидиши, не будет. И бысть идущым им, и глаголющым, и се колесница огненна, и кони огненни, и раздели между обема. И взятся Илиа трусом, яко на небо. И Елиссей зряше, и той вопияше: отче, отче, колесница Израилева, и кони его, и не виде его ктому. И ятся Елиссей за ризы своя, и раздра я на двое. И взят милоть Илиину Елиссей, падшую верху его. И обратися Елиссей, и ста на брезе Иордана. И прият Елиссей милоть Илиину, падшую верху его, и удари воды, и не разделишася. И рече Елиссей: где убо есть Бог Илиин апфо? и удари Елиссей воды второе, и разделишася воды, и прейде по суху.</w:t>
      </w:r>
    </w:p>
    <w:p>
      <w:pPr>
        <w:pStyle w:val="Style22"/>
        <w:rPr/>
      </w:pPr>
      <w:r>
        <w:rPr/>
        <w:t>На литии стихира храма. И святаго самогласны.</w:t>
      </w:r>
    </w:p>
    <w:p>
      <w:pPr>
        <w:pStyle w:val="Style22"/>
        <w:rPr/>
      </w:pPr>
      <w:r>
        <w:rPr/>
        <w:t>Глас 4:</w:t>
      </w:r>
    </w:p>
    <w:p>
      <w:pPr>
        <w:pStyle w:val="Style17"/>
        <w:rPr/>
      </w:pPr>
      <w:r>
        <w:rPr>
          <w:b/>
          <w:bCs/>
          <w:color w:val="FF0000"/>
        </w:rPr>
        <w:t>Н</w:t>
      </w:r>
      <w:r>
        <w:rPr/>
        <w:t>етленнаго соединения причастник, блаженне пророче был еси: о Бозе Спасе моем, молитвою Иордан разделив, по суху прешел еси, и на огненней колеснице, яко на небеса восхищен был еси, сугубую благодать Елиссею оставль. Темже молим тя, аще и телом восхищен был еси, но духом от нас не разлучайся, и всегда Христу молися, спастися душам нашым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ветозарен облак Божественный, пророче, явился еси, искапая тучу богоразумия всем верным, напаяя богатно вином веселия всех, верою притичущих к Божественнейшему храму твоему. Темже молим тя Божественный пророче, и боговидче, Илие, победы на враги императору нашему даруй, и душам нашым велию милость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амодержцу уму плоть покорил еси, Божественный Илие пророче, усердно восхождения яко по степенем в сердцы твоем полагая. Темже и неправдовавша царя обличив, гнева Божия запрещение изрек. И студныя священники яко неправедны ножем погубил еси, и всех научил еси ясно вопити: воистинну Един есть Бог, Егоже Илиа проповеда.</w:t>
      </w:r>
    </w:p>
    <w:p>
      <w:pPr>
        <w:pStyle w:val="Style22"/>
        <w:rPr/>
      </w:pPr>
      <w:r>
        <w:rPr/>
        <w:t>Слава, глас 6.</w:t>
      </w:r>
    </w:p>
    <w:p>
      <w:pPr>
        <w:pStyle w:val="Style17"/>
        <w:rPr/>
      </w:pPr>
      <w:r>
        <w:rPr>
          <w:b/>
          <w:bCs/>
          <w:color w:val="FF0000"/>
        </w:rPr>
        <w:t>О</w:t>
      </w:r>
      <w:r>
        <w:rPr/>
        <w:t xml:space="preserve"> нечестива царя повеления! о поста исполнена крове и беззакония! заповеда пост да убийство сотворит, и абие убиен бысть Навуфей Израильтянин. Что же, пророче, к сим рекл еси; яко тако глаголет Господь: понеже без правды мужа Израильтянина убил еси, такожде и твоя кровь пролиена будет, и блудницы в крови твоей измыются. Но молитвами, Христе, Твоего пророка и проповедника, таковаго безчеловечества избави душы нашя, яко Человеколюбец.</w:t>
      </w:r>
    </w:p>
    <w:p>
      <w:pPr>
        <w:pStyle w:val="Style22"/>
        <w:rPr/>
      </w:pPr>
      <w:r>
        <w:rPr/>
        <w:t>И ныне, Богородичен:</w:t>
      </w:r>
    </w:p>
    <w:p>
      <w:pPr>
        <w:pStyle w:val="Style17"/>
        <w:rPr/>
      </w:pPr>
      <w:r>
        <w:rPr>
          <w:b/>
          <w:bCs/>
          <w:color w:val="FF0000"/>
        </w:rPr>
        <w:t>Б</w:t>
      </w:r>
      <w:r>
        <w:rPr/>
        <w:t xml:space="preserve">огородице, ты еси Лоза: </w:t>
      </w:r>
    </w:p>
    <w:p>
      <w:pPr>
        <w:pStyle w:val="Style22"/>
        <w:rPr/>
      </w:pPr>
      <w:r>
        <w:rPr/>
        <w:t>На стиховне стихиры, глас 8:</w:t>
      </w:r>
    </w:p>
    <w:p>
      <w:pPr>
        <w:pStyle w:val="Style15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 xml:space="preserve"> преславнаго чудесе!</w:t>
      </w:r>
    </w:p>
    <w:p>
      <w:pPr>
        <w:pStyle w:val="Style17"/>
        <w:rPr/>
      </w:pPr>
      <w:r>
        <w:rPr>
          <w:b/>
          <w:bCs/>
          <w:color w:val="FF0000"/>
        </w:rPr>
        <w:t>И</w:t>
      </w:r>
      <w:r>
        <w:rPr/>
        <w:t>лия пророк предивный, зарею ум просветив,  весь бысть божественен, и царя нечестива суд неправедный зря, негодует: темже и судом Божиим отречение посылает на него, такожде и царицу яко немилостиву и златолюбиву, суду Божию предаде. Но молитвами, Христе, твоего пророка Илии спаси всех нас яко милосерд.</w:t>
      </w:r>
    </w:p>
    <w:p>
      <w:pPr>
        <w:pStyle w:val="Style16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М</w:t>
      </w:r>
      <w:r>
        <w:rPr/>
        <w:t>оисей и Аарон во иереех Его,  и Самуил в призывающих Имя Его.</w:t>
      </w:r>
    </w:p>
    <w:p>
      <w:pPr>
        <w:pStyle w:val="Style17"/>
        <w:rPr/>
      </w:pPr>
      <w:r>
        <w:rPr>
          <w:b/>
          <w:bCs/>
          <w:color w:val="FF0000"/>
        </w:rPr>
        <w:t>Д</w:t>
      </w:r>
      <w:r>
        <w:rPr/>
        <w:t>околе Господи, путь нечестивых спеется, пророче рекл еси? Ты насадил еси и вкоренишася, и сотвориша плод беззакония: воистину и сами зле погибоша нечестием своим. Возопиют к Тебе и не услышиши. Вскую ми показал еси нечестие судей законопреступных?</w:t>
      </w:r>
    </w:p>
    <w:p>
      <w:pPr>
        <w:pStyle w:val="Style16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ы еси иерей вовеки, по чину Мелхиседекову.</w:t>
      </w:r>
    </w:p>
    <w:p>
      <w:pPr>
        <w:pStyle w:val="Style17"/>
        <w:rPr/>
      </w:pPr>
      <w:r>
        <w:rPr>
          <w:b/>
          <w:bCs/>
          <w:color w:val="FF0000"/>
        </w:rPr>
        <w:t>И</w:t>
      </w:r>
      <w:r>
        <w:rPr/>
        <w:t>же честное Твое восхождение, честный во пророцех великий Илие, празднующих твоими молитвами от бед избавляй и скорбей, и лютых нахождений: да всегда тебе, преславный пророче, христоименитии людие, почитаем и ублажаем.</w:t>
      </w:r>
    </w:p>
    <w:p>
      <w:pPr>
        <w:pStyle w:val="Style22"/>
        <w:rPr/>
      </w:pPr>
      <w:r>
        <w:rPr/>
        <w:t>Слава, глас 6: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ророче, проповедниче Христов, престола величествия никогдаже отступаеши, и коемуждо болящу присно предстоиши: в</w:t>
      </w:r>
      <w:r>
        <w:rPr>
          <w:color w:val="FF0000"/>
        </w:rPr>
        <w:t xml:space="preserve"> </w:t>
      </w:r>
      <w:r>
        <w:rPr/>
        <w:t>Вышних служа, вселенную благославляеши, всюду прославляем.</w:t>
      </w:r>
    </w:p>
    <w:p>
      <w:pPr>
        <w:pStyle w:val="Style22"/>
        <w:rPr/>
      </w:pPr>
      <w:r>
        <w:rPr/>
        <w:t>И ныне, Богородичен:</w:t>
      </w:r>
    </w:p>
    <w:p>
      <w:pPr>
        <w:pStyle w:val="Style17"/>
        <w:rPr/>
      </w:pPr>
      <w:r>
        <w:rPr>
          <w:b/>
          <w:bCs/>
          <w:color w:val="FF0000"/>
        </w:rPr>
        <w:t>Т</w:t>
      </w:r>
      <w:r>
        <w:rPr/>
        <w:t>ворец и Избавитель мой, Пречистая, Христос Господь, из твоих ложесн прошед, в мя оболкийся, первыя клятвы Адама свободи. Темже Ти, Всечистая, Яко Божии Матери же и Деве воистинну вопием немолчно: Радуйся ангельски, радуйся Владычице, Предстательство и Покрове и Спасение душ наших.</w:t>
      </w:r>
    </w:p>
    <w:p>
      <w:pPr>
        <w:pStyle w:val="Style22"/>
        <w:rPr/>
      </w:pPr>
      <w:r>
        <w:rPr/>
        <w:t>Тропарь, глас 4: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о плоти ангел, пророков основание, вторый предтеча пришествия Христова, Илия славный, свыше пославый Елиссееви благодать, недуги отгоняти и прокаженныя очищати: темже и почитающым его точит исцеления.</w:t>
      </w:r>
    </w:p>
    <w:p>
      <w:pPr>
        <w:pStyle w:val="Style22"/>
        <w:rPr/>
      </w:pPr>
      <w:r>
        <w:rPr/>
        <w:t>Слава, и ныне, Богородичен:</w:t>
      </w:r>
    </w:p>
    <w:p>
      <w:pPr>
        <w:pStyle w:val="Style17"/>
        <w:rPr/>
      </w:pPr>
      <w:r>
        <w:rPr>
          <w:b/>
          <w:bCs/>
          <w:color w:val="FF0000"/>
        </w:rPr>
        <w:t>Е</w:t>
      </w:r>
      <w:r>
        <w:rPr/>
        <w:t>же от века утаенное, и ангелом несведомое таинство, Тобою, Богородице, сущим на земли явися Бог, в неслитном соединении воплощаем, и крест волею нас ради восприим, имже воскресив первозданнаго, спасе от смерти души наша.</w:t>
      </w:r>
    </w:p>
    <w:p>
      <w:pPr>
        <w:pStyle w:val="Style24"/>
        <w:rPr/>
      </w:pPr>
      <w:r>
        <w:rPr/>
        <w:t>На утрени</w:t>
      </w:r>
    </w:p>
    <w:p>
      <w:pPr>
        <w:pStyle w:val="Normal"/>
        <w:rPr/>
      </w:pPr>
      <w:r>
        <w:rPr>
          <w:i/>
          <w:iCs/>
          <w:color w:val="FF0000"/>
        </w:rPr>
        <w:t>на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 xml:space="preserve">ог Господь, </w:t>
      </w:r>
      <w:r>
        <w:rPr>
          <w:i/>
          <w:iCs/>
          <w:color w:val="FF0000"/>
        </w:rPr>
        <w:t>тропарь дважды.</w:t>
      </w:r>
    </w:p>
    <w:p>
      <w:pPr>
        <w:pStyle w:val="Style22"/>
        <w:rPr/>
      </w:pPr>
      <w:r>
        <w:rPr/>
        <w:t>Слава, и ныне, Богородичен.</w:t>
      </w:r>
    </w:p>
    <w:p>
      <w:pPr>
        <w:pStyle w:val="Style22"/>
        <w:rPr/>
      </w:pPr>
      <w:r>
        <w:rPr/>
        <w:t>По 1-м стихословии седален, глас 1:</w:t>
      </w:r>
    </w:p>
    <w:p>
      <w:pPr>
        <w:pStyle w:val="Style20"/>
        <w:rPr/>
      </w:pPr>
      <w:r>
        <w:rPr>
          <w:b/>
          <w:bCs/>
          <w:color w:val="FF0000"/>
        </w:rPr>
        <w:t>Н</w:t>
      </w:r>
      <w:r>
        <w:rPr/>
        <w:t xml:space="preserve">а огненную колесницу. яко на крилу ветренню возшед Божественный пророче, к небесем преславно шествие днесь твориши, свыше сугубую благодать и милоть Елиссееви оставль. </w:t>
      </w:r>
      <w:r>
        <w:rPr>
          <w:i/>
          <w:iCs/>
          <w:color w:val="FF0000"/>
        </w:rPr>
        <w:t>[Дважды]</w:t>
      </w:r>
    </w:p>
    <w:p>
      <w:pPr>
        <w:pStyle w:val="Style22"/>
        <w:rPr/>
      </w:pPr>
      <w:r>
        <w:rPr/>
        <w:t>Слава, и ныне, богородичен.</w:t>
      </w:r>
    </w:p>
    <w:p>
      <w:pPr>
        <w:pStyle w:val="Style20"/>
        <w:rPr/>
      </w:pPr>
      <w:r>
        <w:rPr>
          <w:b/>
          <w:bCs/>
          <w:color w:val="FF0000"/>
        </w:rPr>
        <w:t>М</w:t>
      </w:r>
      <w:r>
        <w:rPr/>
        <w:t>атерь Тя Божию молим вси, Деву воистинну и по Рождестве явльшуюся, любовию прибегающии к Твоей благости. Тебе бо имамы грешнии Предстательницу, Тебе стяжахом в напастех Спасение, Едину Всенепорочную.</w:t>
      </w:r>
    </w:p>
    <w:p>
      <w:pPr>
        <w:pStyle w:val="Style22"/>
        <w:rPr/>
      </w:pPr>
      <w:r>
        <w:rPr/>
        <w:t>По 2-м стихословии седален, глас 3.</w:t>
      </w:r>
    </w:p>
    <w:p>
      <w:pPr>
        <w:pStyle w:val="Style20"/>
        <w:rPr/>
      </w:pPr>
      <w:r>
        <w:rPr>
          <w:b/>
          <w:bCs/>
          <w:color w:val="FF0000"/>
        </w:rPr>
        <w:t>Х</w:t>
      </w:r>
      <w:r>
        <w:rPr/>
        <w:t xml:space="preserve">рам твой Божественный всем исцеления независтно источает, пророче пречудне, с Елиссеем предивным, Христу вкупе молящеся, низпослати мир мiрови, и людем чтущым вас велию милость. </w:t>
      </w:r>
      <w:r>
        <w:rPr>
          <w:i/>
          <w:iCs/>
          <w:color w:val="FF0000"/>
        </w:rPr>
        <w:t>[Дважды]</w:t>
      </w:r>
    </w:p>
    <w:p>
      <w:pPr>
        <w:pStyle w:val="Style22"/>
        <w:rPr/>
      </w:pPr>
      <w:r>
        <w:rPr/>
        <w:t>Слава, и ныне, Богородичен:</w:t>
      </w:r>
    </w:p>
    <w:p>
      <w:pPr>
        <w:pStyle w:val="Style20"/>
        <w:rPr/>
      </w:pPr>
      <w:r>
        <w:rPr>
          <w:b/>
          <w:bCs/>
          <w:color w:val="FF0000"/>
        </w:rPr>
        <w:t>К</w:t>
      </w:r>
      <w:r>
        <w:rPr/>
        <w:t>ийждо идеже спасается, тамо праведно и притекает, и кое иное таковое прибежище, яко Ты, Богородице, покрывающее душы нашя.</w:t>
      </w:r>
    </w:p>
    <w:p>
      <w:pPr>
        <w:pStyle w:val="Style22"/>
        <w:rPr/>
      </w:pPr>
      <w:r>
        <w:rPr/>
        <w:t>Величание:</w:t>
      </w:r>
    </w:p>
    <w:p>
      <w:pPr>
        <w:pStyle w:val="Style20"/>
        <w:rPr/>
      </w:pPr>
      <w:r>
        <w:rPr>
          <w:b/>
          <w:bCs/>
          <w:color w:val="FF0000"/>
        </w:rPr>
        <w:t>В</w:t>
      </w:r>
      <w:r>
        <w:rPr/>
        <w:t>еличаем тя, святый славный пророче Божий Илие, и чтим еже на Небеса на колеснице огненней, преславное восхождение твое.</w:t>
      </w:r>
    </w:p>
    <w:p>
      <w:pPr>
        <w:pStyle w:val="Style22"/>
        <w:rPr/>
      </w:pPr>
      <w:r>
        <w:rPr/>
        <w:t>Ино величание:</w:t>
      </w:r>
    </w:p>
    <w:p>
      <w:pPr>
        <w:pStyle w:val="Style20"/>
        <w:rPr/>
      </w:pPr>
      <w:r>
        <w:rPr>
          <w:b/>
          <w:bCs/>
          <w:color w:val="FF0000"/>
        </w:rPr>
        <w:t>В</w:t>
      </w:r>
      <w:r>
        <w:rPr/>
        <w:t>еличаем тя, пророче Илие славне, и почитаем еже на Небеса с плотию, огненное восхождение твое.</w:t>
      </w:r>
    </w:p>
    <w:p>
      <w:pPr>
        <w:pStyle w:val="Style22"/>
        <w:rPr/>
      </w:pPr>
      <w:r>
        <w:rPr/>
        <w:t>Ино величание:</w:t>
      </w:r>
    </w:p>
    <w:p>
      <w:pPr>
        <w:pStyle w:val="Style20"/>
        <w:rPr/>
      </w:pPr>
      <w:r>
        <w:rPr>
          <w:b/>
          <w:bCs/>
          <w:color w:val="FF0000"/>
        </w:rPr>
        <w:t>В</w:t>
      </w:r>
      <w:r>
        <w:rPr/>
        <w:t>еличаем тя, пророче и предтече пришествия Господня, Илие славный, и чтим, еже на небеса с плотию, огненное восхождение твое.</w:t>
      </w:r>
    </w:p>
    <w:p>
      <w:pPr>
        <w:pStyle w:val="Style22"/>
        <w:rPr/>
      </w:pPr>
      <w:r>
        <w:rPr/>
        <w:t>По полиелеи седален, глас 8:</w:t>
      </w:r>
    </w:p>
    <w:p>
      <w:pPr>
        <w:pStyle w:val="Style20"/>
        <w:rPr/>
      </w:pPr>
      <w:r>
        <w:rPr>
          <w:b/>
          <w:bCs/>
          <w:color w:val="FF0000"/>
        </w:rPr>
        <w:t>П</w:t>
      </w:r>
      <w:r>
        <w:rPr/>
        <w:t>ремудрости яко рачитель быв, пророче всечестне, неправедна царя неправдующа яве обличив, и уверил еси вопити: воистинну Бог Един есть, Иже Илиею проповедуемый. Отсюду же Иезавель о восхищении, и о златолюбии обличил еси, пророче и предтече пришествия Христова, Илие великоимените, моли Христа Бога, грехов оставление даровати, восхождение твое верно славящым.</w:t>
      </w:r>
    </w:p>
    <w:p>
      <w:pPr>
        <w:pStyle w:val="Style22"/>
        <w:rPr/>
      </w:pPr>
      <w:r>
        <w:rPr/>
        <w:t>Слава, и ныне, Богородичен:</w:t>
      </w:r>
    </w:p>
    <w:p>
      <w:pPr>
        <w:pStyle w:val="Style20"/>
        <w:rPr/>
      </w:pPr>
      <w:r>
        <w:rPr>
          <w:b/>
          <w:bCs/>
          <w:color w:val="FF0000"/>
        </w:rPr>
        <w:t>Я</w:t>
      </w:r>
      <w:r>
        <w:rPr/>
        <w:t>ко Деву и едину в женах, Тя без семене Рождшую Бога плотию, вси ублажаем роди человечестии: огнь бо вселися в Тя Божества, и яко младенца млеком питаеши Зиждителя и Господа. Тем ангельский и человеческий род, достойно славим пресвятое Рождество Твое, и согласно вопием Ти: моли Христа Бога согрешений оставление даровати, покланяющымся верою Пресвятому Рождеству Твоему.</w:t>
      </w:r>
    </w:p>
    <w:p>
      <w:pPr>
        <w:pStyle w:val="Style22"/>
        <w:rPr/>
      </w:pPr>
      <w:r>
        <w:rPr/>
        <w:t>Таже степенна, 1-й антифон, 4-го гласа.</w:t>
      </w:r>
    </w:p>
    <w:p>
      <w:pPr>
        <w:pStyle w:val="Normal"/>
        <w:rPr/>
      </w:pPr>
      <w:r>
        <w:rPr>
          <w:i/>
          <w:iCs/>
          <w:color w:val="FF0000"/>
        </w:rPr>
        <w:t>Прокимен, глас 4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ы иерей во век, по чину Мелхиседекову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Р</w:t>
      </w:r>
      <w:r>
        <w:rPr/>
        <w:t>ече Господь Господеви моему: седи одесную Мене, дондеже положу враги Твоя подножие ног Твоих.</w:t>
      </w:r>
    </w:p>
    <w:p>
      <w:pPr>
        <w:pStyle w:val="Normal"/>
        <w:rPr/>
      </w:pPr>
      <w:r>
        <w:rPr>
          <w:b/>
          <w:bCs/>
          <w:color w:val="FF0000"/>
        </w:rPr>
        <w:t>В</w:t>
      </w:r>
      <w:r>
        <w:rPr/>
        <w:t>сякое дыхание:</w:t>
      </w:r>
    </w:p>
    <w:p>
      <w:pPr>
        <w:pStyle w:val="Normal"/>
        <w:rPr>
          <w:i/>
          <w:i/>
          <w:iCs/>
          <w:color w:val="FF0000"/>
          <w:spacing w:val="24"/>
        </w:rPr>
      </w:pPr>
      <w:r>
        <w:rPr>
          <w:i/>
          <w:iCs/>
          <w:color w:val="FF0000"/>
          <w:spacing w:val="24"/>
        </w:rPr>
        <w:t>Евангелие Луки, зачало 14.</w:t>
      </w:r>
    </w:p>
    <w:p>
      <w:pPr>
        <w:pStyle w:val="Style22"/>
        <w:rPr/>
      </w:pPr>
      <w:r>
        <w:rPr/>
        <w:t>По 50-м псалме стихира, глас 4:</w:t>
      </w:r>
    </w:p>
    <w:p>
      <w:pPr>
        <w:pStyle w:val="Style17"/>
        <w:rPr/>
      </w:pPr>
      <w:r>
        <w:rPr>
          <w:b/>
          <w:bCs/>
          <w:color w:val="FF0000"/>
        </w:rPr>
        <w:t>Н</w:t>
      </w:r>
      <w:r>
        <w:rPr/>
        <w:t>а огненней колеснице на облак взялся еси, и во страну световидну преложился еси, о Фесвитянине Илие, студныя пророки посрамив: иже небо словом связавый, тако разреши и наша согрешения, ко Господу молитвами твоими, и спаси душы нашя.</w:t>
      </w:r>
    </w:p>
    <w:p>
      <w:pPr>
        <w:pStyle w:val="1"/>
        <w:rPr/>
      </w:pPr>
      <w:r>
        <w:rPr>
          <w:i/>
          <w:iCs/>
          <w:color w:val="FF0000"/>
        </w:rPr>
        <w:t>Канон Богородицы, со ирмосом на 6, глас 8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ду прошед:</w:t>
      </w:r>
    </w:p>
    <w:p>
      <w:pPr>
        <w:pStyle w:val="Style22"/>
        <w:rPr/>
      </w:pPr>
      <w:r>
        <w:rPr/>
        <w:t>И пророка два канона, на 8.</w:t>
      </w:r>
    </w:p>
    <w:p>
      <w:pPr>
        <w:pStyle w:val="Style22"/>
        <w:rPr/>
      </w:pPr>
      <w:r>
        <w:rPr/>
        <w:t>Первый канон, глас 2.</w:t>
      </w:r>
    </w:p>
    <w:p>
      <w:pPr>
        <w:pStyle w:val="Style21"/>
        <w:rPr/>
      </w:pPr>
      <w:r>
        <w:rPr/>
        <w:t>Песнь 1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им Господеви, в мори древле люди наставльшему, и в нем фараона со всевоинством погрузившему, песнь победную, яко прославися.</w:t>
      </w:r>
    </w:p>
    <w:p>
      <w:pPr>
        <w:pStyle w:val="Style20"/>
        <w:rPr/>
      </w:pPr>
      <w:r>
        <w:rPr>
          <w:b/>
          <w:bCs/>
          <w:color w:val="FF0000"/>
        </w:rPr>
        <w:t>В</w:t>
      </w:r>
      <w:r>
        <w:rPr/>
        <w:t>идети желающии Илии чудес огнедохновенную силу, огнезрачнаго и честнаго языка, Духа крепость, по достоянию собрахомся.</w:t>
      </w:r>
    </w:p>
    <w:p>
      <w:pPr>
        <w:pStyle w:val="Style20"/>
        <w:rPr/>
      </w:pPr>
      <w:r>
        <w:rPr>
          <w:b/>
          <w:bCs/>
          <w:color w:val="FF0000"/>
        </w:rPr>
        <w:t>У</w:t>
      </w:r>
      <w:r>
        <w:rPr/>
        <w:t>стне, богоносе, и недоуменнаго языка, тесноту же и худогласие, действом еже в тебе Духа отверзи, и уясни к пению чудес твоих.</w:t>
      </w:r>
    </w:p>
    <w:p>
      <w:pPr>
        <w:pStyle w:val="Style20"/>
        <w:rPr/>
      </w:pPr>
      <w:r>
        <w:rPr>
          <w:b/>
          <w:bCs/>
          <w:color w:val="FF0000"/>
        </w:rPr>
        <w:t>Д</w:t>
      </w:r>
      <w:r>
        <w:rPr/>
        <w:t>аеши паче естества повинувшымся, Слове, честным Твоим повелением, и покаряеши дождю двери духом, утверждаемо слово содевая.</w:t>
      </w:r>
    </w:p>
    <w:p>
      <w:pPr>
        <w:pStyle w:val="Style20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ем Господеви от Девы Рожденному, и мiр обновльшему, и Тоя ради нам жизнь Божественную даровавшему, песнь победную, яко прославися.</w:t>
      </w:r>
    </w:p>
    <w:p>
      <w:pPr>
        <w:pStyle w:val="1"/>
        <w:rPr/>
      </w:pPr>
      <w:r>
        <w:rPr>
          <w:i/>
          <w:iCs/>
          <w:color w:val="FF0000"/>
        </w:rPr>
        <w:t>Другий канон, [творение иеромонаха Пахомиа,] егоже краестрочие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 xml:space="preserve">ою хвалу великому Илии. </w:t>
      </w:r>
      <w:r>
        <w:rPr>
          <w:i/>
          <w:iCs/>
          <w:color w:val="FF0000"/>
        </w:rPr>
        <w:t>Глас 8.</w:t>
      </w:r>
    </w:p>
    <w:p>
      <w:pPr>
        <w:pStyle w:val="Style21"/>
        <w:rPr/>
      </w:pPr>
      <w:r>
        <w:rPr/>
        <w:t>Песнь 1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ду прошед яко сушу, и египетскаго зла избежав, Израильтянин вопияше: Избавителю и Богу нашему поим.</w:t>
      </w:r>
    </w:p>
    <w:p>
      <w:pPr>
        <w:pStyle w:val="Style20"/>
        <w:rPr/>
      </w:pPr>
      <w:r>
        <w:rPr>
          <w:b/>
          <w:bCs/>
          <w:color w:val="FF0000"/>
        </w:rPr>
        <w:t>О</w:t>
      </w:r>
      <w:r>
        <w:rPr/>
        <w:t>рган явился еси, ударяемь Божественным бряцалом, пророче пречудный, Всеведца Бога воспевая, отмщение праведно всем дающа по делом их.</w:t>
      </w:r>
    </w:p>
    <w:p>
      <w:pPr>
        <w:pStyle w:val="Style20"/>
        <w:rPr/>
      </w:pPr>
      <w:r>
        <w:rPr>
          <w:b/>
          <w:bCs/>
          <w:color w:val="FF0000"/>
        </w:rPr>
        <w:t>И</w:t>
      </w:r>
      <w:r>
        <w:rPr/>
        <w:t>же не терпя прелести, пророче чудный, царя обличил еси неправдующа о беззаконии: темже суд Божий полн гнева, тому нанесл еси осуждения.</w:t>
      </w:r>
    </w:p>
    <w:p>
      <w:pPr>
        <w:pStyle w:val="Style20"/>
        <w:rPr/>
      </w:pPr>
      <w:r>
        <w:rPr>
          <w:b/>
          <w:bCs/>
          <w:color w:val="FF0000"/>
        </w:rPr>
        <w:t>П</w:t>
      </w:r>
      <w:r>
        <w:rPr/>
        <w:t>ророче и предтече благодати, Божественный Илие, Ахава нечестиваго царя, ты яко законопреступника обличив, студныя священники яко непреподобны погубил еси.</w:t>
      </w:r>
    </w:p>
    <w:p>
      <w:pPr>
        <w:pStyle w:val="Style20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>ристову Матерь в песнех воспети достойно вернии потщимся, яко Спаса всех Рождшую, животом и смертию Владчествующаго.</w:t>
      </w:r>
    </w:p>
    <w:p>
      <w:pPr>
        <w:pStyle w:val="Normal"/>
        <w:rPr/>
      </w:pPr>
      <w:r>
        <w:rPr>
          <w:i/>
          <w:iCs/>
          <w:color w:val="FF0000"/>
        </w:rPr>
        <w:t>Катавасиа:</w:t>
      </w:r>
      <w:r>
        <w:rPr/>
        <w:t xml:space="preserve"> </w:t>
      </w:r>
      <w:r>
        <w:rPr>
          <w:b/>
          <w:bCs/>
          <w:color w:val="FF0000"/>
        </w:rPr>
        <w:t>От</w:t>
      </w:r>
      <w:r>
        <w:rPr/>
        <w:t>верзу уста моя.</w:t>
      </w:r>
    </w:p>
    <w:p>
      <w:pPr>
        <w:pStyle w:val="Style21"/>
        <w:rPr/>
      </w:pPr>
      <w:r>
        <w:rPr/>
        <w:t>Песнь 3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а камени мя веры утвердив разширил еси уста моя на враги моя, возвесели бо ся дух мой, внегда пети: несть свят, якоже Бог наш и несть праведен, паче тебе, Господи.</w:t>
      </w:r>
    </w:p>
    <w:p>
      <w:pPr>
        <w:pStyle w:val="Style20"/>
        <w:rPr/>
      </w:pPr>
      <w:r>
        <w:rPr>
          <w:b/>
          <w:bCs/>
          <w:color w:val="FF0000"/>
        </w:rPr>
        <w:t>Я</w:t>
      </w:r>
      <w:r>
        <w:rPr/>
        <w:t>ко изряден пророче учреждитель, иже враном творя тебе гощение, единый насыщаяй всяко животно благоволения. емуже вси зовем: Ты еси Бог наш, и несть свята паче Тебе, Господи.</w:t>
      </w:r>
    </w:p>
    <w:p>
      <w:pPr>
        <w:pStyle w:val="Style20"/>
        <w:rPr/>
      </w:pPr>
      <w:r>
        <w:rPr>
          <w:b/>
          <w:bCs/>
          <w:color w:val="FF0000"/>
        </w:rPr>
        <w:t>Б</w:t>
      </w:r>
      <w:r>
        <w:rPr/>
        <w:t>лагодать благодетелю и строителю, вдовицу и пророка напитавшему, неизреченным промышлением. емуже вси зовем: ты еси Бог наш, и несть свята паче тебе, Господи.</w:t>
      </w:r>
    </w:p>
    <w:p>
      <w:pPr>
        <w:pStyle w:val="Style20"/>
        <w:rPr/>
      </w:pPr>
      <w:r>
        <w:rPr>
          <w:b/>
          <w:bCs/>
          <w:color w:val="FF0000"/>
        </w:rPr>
        <w:t>З</w:t>
      </w:r>
      <w:r>
        <w:rPr/>
        <w:t>атворивый тученосныя облаки одождити, пищи лишаеме Сареффе, останок брашна непрестанно росити сотвори. Ты же взывал еси: несть свята паче Тебе, Господи.</w:t>
      </w:r>
    </w:p>
    <w:p>
      <w:pPr>
        <w:pStyle w:val="Style20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ы едина паче всех от века, великим сподобилася еси, и паче естества: Бога бо Невместимаго всею тварию, во чреве прияла еси, и воплотила еси. Темже Богородицу Тя вси почитаем.</w:t>
      </w:r>
    </w:p>
    <w:p>
      <w:pPr>
        <w:pStyle w:val="Style21"/>
        <w:rPr/>
      </w:pPr>
      <w:r>
        <w:rPr/>
        <w:t>Ин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ебеснаго круга верхотворче, Господи, и церкве Зиждителю, Ты мене утверди в любви Твоей, желаний краю, верных утверждение, едине Человеколюбче.</w:t>
      </w:r>
    </w:p>
    <w:p>
      <w:pPr>
        <w:pStyle w:val="Style20"/>
        <w:rPr/>
      </w:pPr>
      <w:r>
        <w:rPr>
          <w:b/>
          <w:bCs/>
          <w:color w:val="FF0000"/>
        </w:rPr>
        <w:t>В</w:t>
      </w:r>
      <w:r>
        <w:rPr/>
        <w:t>сех милостивно пророче наказуеши, и всех милуеши, к тебе верою притекающих во храм твой, и помощи от тебе просящии, никакоже погрешиша.</w:t>
      </w:r>
    </w:p>
    <w:p>
      <w:pPr>
        <w:pStyle w:val="Style20"/>
        <w:rPr/>
      </w:pPr>
      <w:r>
        <w:rPr>
          <w:b/>
          <w:bCs/>
          <w:color w:val="FF0000"/>
        </w:rPr>
        <w:t>А</w:t>
      </w:r>
      <w:r>
        <w:rPr/>
        <w:t>хава нечестиваго царя, ты, Божественный пророче, обличил еси: и яко преступника закона, судом Божиим осудил еси.</w:t>
      </w:r>
    </w:p>
    <w:p>
      <w:pPr>
        <w:pStyle w:val="Style20"/>
        <w:rPr/>
      </w:pPr>
      <w:r>
        <w:rPr>
          <w:b/>
          <w:bCs/>
          <w:color w:val="FF0000"/>
        </w:rPr>
        <w:t>Б</w:t>
      </w:r>
      <w:r>
        <w:rPr/>
        <w:t>езстудная царица Иезавель, тебе Божественнейший пророче искаше убити, яко на тоя несвященныя священники, по достоянию суд смертный навел еси.</w:t>
      </w:r>
    </w:p>
    <w:p>
      <w:pPr>
        <w:pStyle w:val="Style20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М</w:t>
      </w:r>
      <w:r>
        <w:rPr/>
        <w:t>есто священия славы, и мысленную Чистая трапезу, хлеб Христа жизнь всех Приемшую, поем Тя, Владычице.</w:t>
      </w:r>
    </w:p>
    <w:p>
      <w:pPr>
        <w:pStyle w:val="Style22"/>
        <w:rPr/>
      </w:pPr>
      <w:r>
        <w:rPr/>
        <w:t xml:space="preserve">Седален, глас 8: </w:t>
      </w:r>
    </w:p>
    <w:p>
      <w:pPr>
        <w:pStyle w:val="Style15"/>
        <w:rPr/>
      </w:pPr>
      <w:r>
        <w:rPr/>
        <w:t>Подобен: Премудрости:</w:t>
      </w:r>
    </w:p>
    <w:p>
      <w:pPr>
        <w:pStyle w:val="Style20"/>
        <w:rPr/>
      </w:pPr>
      <w:r>
        <w:rPr>
          <w:b/>
          <w:bCs/>
          <w:color w:val="FF0000"/>
        </w:rPr>
        <w:t>И</w:t>
      </w:r>
      <w:r>
        <w:rPr/>
        <w:t xml:space="preserve">сточника чудес, пророков удобрение, вси песненно, вернии, восхвалим, Фесвитянина Илию: с плотию бо еще сый безсмертен, яко мертв уверяет мертвых востание. Темже дерзновение к Богу имея, подавает исцеления верою просящым, и молится Христу прилежно, согрешений оставление подати, празднующым любовию святую память его. </w:t>
      </w:r>
      <w:r>
        <w:rPr>
          <w:i/>
          <w:iCs/>
          <w:color w:val="FF0000"/>
        </w:rPr>
        <w:t>[Дважды]</w:t>
      </w:r>
    </w:p>
    <w:p>
      <w:pPr>
        <w:pStyle w:val="Style22"/>
        <w:rPr/>
      </w:pPr>
      <w:r>
        <w:rPr/>
        <w:t>Слава, и ныне, Богородичен:</w:t>
      </w:r>
    </w:p>
    <w:p>
      <w:pPr>
        <w:pStyle w:val="Style20"/>
        <w:rPr/>
      </w:pPr>
      <w:r>
        <w:rPr>
          <w:b/>
          <w:bCs/>
          <w:color w:val="FF0000"/>
        </w:rPr>
        <w:t>В</w:t>
      </w:r>
      <w:r>
        <w:rPr/>
        <w:t xml:space="preserve"> напасти многоплетенныя впад от враг видимых и невидимых, бурею одержимь безчисленных согрешений моих: и яко к теплому заступлению и Покрову моему, Чистая, ко пристанищу притекаю Твоея благости. Темже Пречистая, из Тебе Воплощенному без семене, молися прилежно о всех рабех Твоих, непрестанно молящих Ти ся, Богородице Пречистая, молящи Его присно, согрешений оставление даровати воспевающым достойно славу Твою.</w:t>
      </w:r>
    </w:p>
    <w:p>
      <w:pPr>
        <w:pStyle w:val="Style21"/>
        <w:rPr/>
      </w:pPr>
      <w:r>
        <w:rPr/>
        <w:t>Песнь 4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слышах, Господи, слух Твоего смотрения, и прославих Тя, Едине Человеколюбче.</w:t>
      </w:r>
    </w:p>
    <w:p>
      <w:pPr>
        <w:pStyle w:val="Style20"/>
        <w:rPr/>
      </w:pPr>
      <w:r>
        <w:rPr>
          <w:b/>
          <w:bCs/>
          <w:color w:val="FF0000"/>
        </w:rPr>
        <w:t>К</w:t>
      </w:r>
      <w:r>
        <w:rPr/>
        <w:t>ореносекатель убо явился еси злобы, мудре пророче, добродетели же насадитель. Темже тя ублажаем.</w:t>
      </w:r>
    </w:p>
    <w:p>
      <w:pPr>
        <w:pStyle w:val="Style20"/>
        <w:rPr/>
      </w:pPr>
      <w:r>
        <w:rPr>
          <w:b/>
          <w:bCs/>
          <w:color w:val="FF0000"/>
        </w:rPr>
        <w:t>У</w:t>
      </w:r>
      <w:r>
        <w:rPr/>
        <w:t>коряше тя словесы вдовица пищею смерти, пророче, отрока востание уверяющи.</w:t>
      </w:r>
    </w:p>
    <w:p>
      <w:pPr>
        <w:pStyle w:val="Style20"/>
        <w:rPr/>
      </w:pPr>
      <w:r>
        <w:rPr>
          <w:b/>
          <w:bCs/>
          <w:color w:val="FF0000"/>
        </w:rPr>
        <w:t>Н</w:t>
      </w:r>
      <w:r>
        <w:rPr/>
        <w:t>азнаменова славу Троическую яве дуновением тричисленным, матери детища жива дарова.</w:t>
      </w:r>
    </w:p>
    <w:p>
      <w:pPr>
        <w:pStyle w:val="Style20"/>
        <w:rPr/>
      </w:pPr>
      <w:r>
        <w:rPr>
          <w:b/>
          <w:bCs/>
          <w:color w:val="FF0000"/>
        </w:rPr>
        <w:t>К</w:t>
      </w:r>
      <w:r>
        <w:rPr/>
        <w:t>оль разжеглся еси, паля Божественным огнем, и ревностию о пророче, царя обличая творяща беззакония.</w:t>
      </w:r>
    </w:p>
    <w:p>
      <w:pPr>
        <w:pStyle w:val="Style20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М</w:t>
      </w:r>
      <w:r>
        <w:rPr/>
        <w:t>олим тя, Чистая, Бога без семене заченшую, присно молитися за рабы Твоя.</w:t>
      </w:r>
    </w:p>
    <w:p>
      <w:pPr>
        <w:pStyle w:val="Style21"/>
        <w:rPr/>
      </w:pPr>
      <w:r>
        <w:rPr/>
        <w:t>Ин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слышах, Господи, слух Твой и убояхся, яко неизреченным советом, Бог Сый Присносущный, от Девы прошел еси воплощься. Слава снизхождению Твоему, Христе, силе Твоей.</w:t>
      </w:r>
    </w:p>
    <w:p>
      <w:pPr>
        <w:pStyle w:val="Style20"/>
        <w:rPr/>
      </w:pPr>
      <w:r>
        <w:rPr>
          <w:b/>
          <w:bCs/>
          <w:color w:val="FF0000"/>
        </w:rPr>
        <w:t>В</w:t>
      </w:r>
      <w:r>
        <w:rPr/>
        <w:t>енча тя Господь пророка премудре, и благодать тебе даруя прорицати будущая, яко настоящая. Темже ныне словесем сбытие зряще, хвалами присно тя яко истиннаго пророка ублажаем.</w:t>
      </w:r>
    </w:p>
    <w:p>
      <w:pPr>
        <w:pStyle w:val="Style20"/>
        <w:rPr/>
      </w:pPr>
      <w:r>
        <w:rPr>
          <w:b/>
          <w:bCs/>
          <w:color w:val="FF0000"/>
        </w:rPr>
        <w:t>Е</w:t>
      </w:r>
      <w:r>
        <w:rPr/>
        <w:t>лико по премногу смиреномудрием украшена, пророка Твоего душа, Христе Боже: толико паче огня ревностию распаляема, студныя священники погуби.</w:t>
      </w:r>
    </w:p>
    <w:p>
      <w:pPr>
        <w:pStyle w:val="Style20"/>
        <w:rPr/>
      </w:pPr>
      <w:r>
        <w:rPr>
          <w:b/>
          <w:bCs/>
          <w:color w:val="FF0000"/>
        </w:rPr>
        <w:t>Л</w:t>
      </w:r>
      <w:r>
        <w:rPr/>
        <w:t>ицем, яко зерцалом разрешшымся, лицу Христову предстоиши, пречудне пророче: отонудуже нас милостивно посещай, да вси тя хвалами яко пророка ублажаем.</w:t>
      </w:r>
    </w:p>
    <w:p>
      <w:pPr>
        <w:pStyle w:val="Style20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адежду и утверждение, и спасения стену нерушиму, Тя стяжавше Всепетая, злобы всякия избавляемся.</w:t>
      </w:r>
    </w:p>
    <w:p>
      <w:pPr>
        <w:pStyle w:val="Style21"/>
        <w:rPr/>
      </w:pPr>
      <w:r>
        <w:rPr/>
        <w:t>Песнь 5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вета Подателю, и веков Творче, Господи, во свете Твоих повелений настави нас: разве бо Тебе иного Бога не знаем.</w:t>
      </w:r>
    </w:p>
    <w:p>
      <w:pPr>
        <w:pStyle w:val="Style20"/>
        <w:rPr/>
      </w:pPr>
      <w:r>
        <w:rPr>
          <w:b/>
          <w:bCs/>
          <w:color w:val="FF0000"/>
        </w:rPr>
        <w:t>З</w:t>
      </w:r>
      <w:r>
        <w:rPr/>
        <w:t>акон отеческий тя, яко молитвенника всеистинна показа, чудодейственника, обращающа естества стихий, Илие, и преподобну жертву попаляюща водами.</w:t>
      </w:r>
    </w:p>
    <w:p>
      <w:pPr>
        <w:pStyle w:val="Style20"/>
        <w:rPr/>
      </w:pPr>
      <w:r>
        <w:rPr>
          <w:b/>
          <w:bCs/>
          <w:color w:val="FF0000"/>
        </w:rPr>
        <w:t>П</w:t>
      </w:r>
      <w:r>
        <w:rPr/>
        <w:t>осрамил еси изрядно, яко истины служитель, преподобне, сквернаго студа пророки, всеблаженне Илие, яве начертав Троическую силу.</w:t>
      </w:r>
    </w:p>
    <w:p>
      <w:pPr>
        <w:pStyle w:val="Style20"/>
        <w:rPr/>
      </w:pPr>
      <w:r>
        <w:rPr>
          <w:b/>
          <w:bCs/>
          <w:color w:val="FF0000"/>
        </w:rPr>
        <w:t>С</w:t>
      </w:r>
      <w:r>
        <w:rPr/>
        <w:t>ловом благодати священствуя, Илие, заклал еси священники студныя неповинными твоими руками, якоже огнем ревностию опаляемь.</w:t>
      </w:r>
    </w:p>
    <w:p>
      <w:pPr>
        <w:pStyle w:val="Style20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ебе Рождшей Христа всему Содетеля взываем: радуйся, Чистая, радуйся Свет возсиявшая нам, радуйся, вместившая Бога Невместимаго.</w:t>
      </w:r>
    </w:p>
    <w:p>
      <w:pPr>
        <w:pStyle w:val="Style21"/>
        <w:rPr/>
      </w:pPr>
      <w:r>
        <w:rPr/>
        <w:t>Ин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скую мя отринул еси от лица Твоего, Свете Незаходимый, и покрыла мя есть чуждая тьма окаяннаго? по обрати мя, и к свету заповедей Твоих пути моя направи, молюся.</w:t>
      </w:r>
    </w:p>
    <w:p>
      <w:pPr>
        <w:pStyle w:val="Style20"/>
        <w:rPr/>
      </w:pPr>
      <w:r>
        <w:rPr>
          <w:b/>
          <w:bCs/>
          <w:color w:val="FF0000"/>
        </w:rPr>
        <w:t>И</w:t>
      </w:r>
      <w:r>
        <w:rPr/>
        <w:t>же Божественныя благодати явлена незаходимая заря, и ум Божественнейший, пророче Илие, искренно стяжав благочестивых к пению возставляеши.</w:t>
      </w:r>
    </w:p>
    <w:p>
      <w:pPr>
        <w:pStyle w:val="Style20"/>
        <w:rPr/>
      </w:pPr>
      <w:r>
        <w:rPr>
          <w:b/>
          <w:bCs/>
          <w:color w:val="FF0000"/>
        </w:rPr>
        <w:t>К</w:t>
      </w:r>
      <w:r>
        <w:rPr/>
        <w:t>то не удивится Божественней ревности твоей, пророче всечестне? кто ли не воспоет Христа, толику крепость тебе даровавшаго;</w:t>
      </w:r>
    </w:p>
    <w:p>
      <w:pPr>
        <w:pStyle w:val="Style20"/>
        <w:rPr/>
      </w:pPr>
      <w:r>
        <w:rPr>
          <w:b/>
          <w:bCs/>
          <w:color w:val="FF0000"/>
        </w:rPr>
        <w:t>От</w:t>
      </w:r>
      <w:r>
        <w:rPr/>
        <w:t xml:space="preserve"> Бога пророче украсился еси пророчеством, Илие пречудне, отнюд Богу весь соединився, прелесть обличая, Израильтяны к Божию познанию привел еси.</w:t>
      </w:r>
    </w:p>
    <w:p>
      <w:pPr>
        <w:pStyle w:val="Style20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олнце рождши Богородице незаходимое, всего мя просвети омраченнаго страстьми и исполни мя Божественнаго света.</w:t>
      </w:r>
    </w:p>
    <w:p>
      <w:pPr>
        <w:pStyle w:val="Style21"/>
        <w:rPr/>
      </w:pPr>
      <w:r>
        <w:rPr/>
        <w:t xml:space="preserve">Песнь </w:t>
      </w:r>
      <w:r>
        <w:rPr>
          <w:rFonts w:eastAsia="Tahoma" w:cs="Tahoma" w:ascii="Tahoma" w:hAnsi="Tahoma"/>
          <w:lang w:val="en-US"/>
        </w:rPr>
        <w:t>6</w:t>
      </w:r>
      <w:r>
        <w:rPr/>
        <w:t>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ездна согрешений обыде мя последняя, но яко пророка Иону, Господи, Господи, возведи из истления живот мой.</w:t>
      </w:r>
    </w:p>
    <w:p>
      <w:pPr>
        <w:pStyle w:val="Style20"/>
        <w:rPr/>
      </w:pPr>
      <w:r>
        <w:rPr>
          <w:b/>
          <w:bCs/>
          <w:color w:val="FF0000"/>
        </w:rPr>
        <w:t>С</w:t>
      </w:r>
      <w:r>
        <w:rPr/>
        <w:t>толп благочестия и жития чистаго, садитель чистоты был еси: ангелом же подобник, чудный Илие богоносе.</w:t>
      </w:r>
    </w:p>
    <w:p>
      <w:pPr>
        <w:pStyle w:val="Style20"/>
        <w:rPr/>
      </w:pPr>
      <w:r>
        <w:rPr>
          <w:b/>
          <w:bCs/>
          <w:color w:val="FF0000"/>
        </w:rPr>
        <w:t>Г</w:t>
      </w:r>
      <w:r>
        <w:rPr/>
        <w:t>нев тя пророкоубийцы жены устрашив, вязати и решити приимша дождев течение, чудный Илие бегати творит.</w:t>
      </w:r>
    </w:p>
    <w:p>
      <w:pPr>
        <w:pStyle w:val="Style20"/>
        <w:rPr/>
      </w:pPr>
      <w:r>
        <w:rPr>
          <w:b/>
          <w:bCs/>
          <w:color w:val="FF0000"/>
        </w:rPr>
        <w:t>В</w:t>
      </w:r>
      <w:r>
        <w:rPr/>
        <w:t>озвысил еси колена преклонив, ума превознесенное око, мольбою изрядною решение творя, и бразды земныя упоил еси тучами.</w:t>
      </w:r>
    </w:p>
    <w:p>
      <w:pPr>
        <w:pStyle w:val="Style20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К</w:t>
      </w:r>
      <w:r>
        <w:rPr/>
        <w:t>упина Тя в Синаи, неопально приближившися огню, преднаписует Матерь Приснодеву, Всепетая Богородице Марие.</w:t>
      </w:r>
    </w:p>
    <w:p>
      <w:pPr>
        <w:pStyle w:val="Style21"/>
        <w:rPr/>
      </w:pPr>
      <w:r>
        <w:rPr/>
        <w:t>Ин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>чисти мя, Спасе, многа бо беззакония моя, и из глубины зол возведи, молюся: к Тебе бо возопих, и услыши мя, Боже Спасения моего.</w:t>
      </w:r>
    </w:p>
    <w:p>
      <w:pPr>
        <w:pStyle w:val="Style20"/>
        <w:rPr/>
      </w:pPr>
      <w:r>
        <w:rPr>
          <w:b/>
          <w:bCs/>
          <w:color w:val="FF0000"/>
        </w:rPr>
        <w:t>М</w:t>
      </w:r>
      <w:r>
        <w:rPr/>
        <w:t>олебное пение приноси к Богу, пророче всечестный, о всех в Божественный храм твой притекающих, да тя всегда яко велика заступника почитаем.</w:t>
      </w:r>
    </w:p>
    <w:p>
      <w:pPr>
        <w:pStyle w:val="Style20"/>
        <w:rPr/>
      </w:pPr>
      <w:r>
        <w:rPr>
          <w:b/>
          <w:bCs/>
          <w:color w:val="FF0000"/>
        </w:rPr>
        <w:t>У</w:t>
      </w:r>
      <w:r>
        <w:rPr/>
        <w:t>м человечь не достигнет житие твое, пророче, по достоинству похвалити: паче убо умных чинов возвеличился еси, зря Христово Преображение.</w:t>
      </w:r>
    </w:p>
    <w:p>
      <w:pPr>
        <w:pStyle w:val="Style20"/>
        <w:rPr/>
      </w:pPr>
      <w:r>
        <w:rPr>
          <w:b/>
          <w:bCs/>
          <w:color w:val="FF0000"/>
        </w:rPr>
        <w:t>И</w:t>
      </w:r>
      <w:r>
        <w:rPr/>
        <w:t>же всяческих Господь и творец нам явися, по твоему пророчеству, блаженне Илие, вся человеки призывая к познанию Своему, яко Человеколюбец.</w:t>
      </w:r>
    </w:p>
    <w:p>
      <w:pPr>
        <w:pStyle w:val="Style20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М</w:t>
      </w:r>
      <w:r>
        <w:rPr/>
        <w:t>арие Чистый девства сосуде, очисти мой ум от страстнаго омрачения, и исполни благодати и правды сердце мое, Всенепорочная.</w:t>
      </w:r>
    </w:p>
    <w:p>
      <w:pPr>
        <w:pStyle w:val="Style22"/>
        <w:rPr/>
      </w:pPr>
      <w:r>
        <w:rPr/>
        <w:t>Кондак, глас 2:</w:t>
      </w:r>
    </w:p>
    <w:p>
      <w:pPr>
        <w:pStyle w:val="Style20"/>
        <w:rPr/>
      </w:pPr>
      <w:r>
        <w:rPr>
          <w:b/>
          <w:bCs/>
          <w:color w:val="FF0000"/>
        </w:rPr>
        <w:t>П</w:t>
      </w:r>
      <w:r>
        <w:rPr/>
        <w:t>ророче и провидче великих дел Бога нашего, Илие великоимените, вещанием твоим уставивый водоточныя облаки, моли о нас Единаго Человеколюбца.</w:t>
      </w:r>
    </w:p>
    <w:p>
      <w:pPr>
        <w:pStyle w:val="Style20"/>
        <w:rPr/>
      </w:pPr>
      <w:r>
        <w:rPr>
          <w:i/>
          <w:iCs/>
          <w:color w:val="FF0000"/>
        </w:rPr>
        <w:t>Икос:</w:t>
      </w:r>
      <w:r>
        <w:rPr/>
        <w:t xml:space="preserve"> </w:t>
      </w:r>
      <w:r>
        <w:rPr>
          <w:b/>
          <w:bCs/>
          <w:color w:val="FF0000"/>
        </w:rPr>
        <w:t>М</w:t>
      </w:r>
      <w:r>
        <w:rPr/>
        <w:t>ногое человеков беззаконие, Божие же многое человеколюбие зря пророк смущашеся, Илиа яряся, и словеса немилостивна, к Милостивному подвиже, прогневайся возопив, на отмещущыяся Тебе, Судие Праведный, но утробу Благаго никакоже подвиже, еже мучити Того отметающыяся: присно бо покаяния всех ждет Единый Человеколюбец.</w:t>
      </w:r>
    </w:p>
    <w:p>
      <w:pPr>
        <w:pStyle w:val="Style21"/>
        <w:rPr/>
      </w:pPr>
      <w:r>
        <w:rPr/>
        <w:t>Песнь 7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К</w:t>
      </w:r>
      <w:r>
        <w:rPr/>
        <w:t>упина на горе огнеопальная, и росоносная пещь халдейская, яве предписа Тя, Богоневесто: Божественный бо невещественный в вещественнем чреве, Огнь неопально прияла еси. Темже из Тебе Рождшемуся поем: благословен еси, Боже отец наших.</w:t>
      </w:r>
    </w:p>
    <w:p>
      <w:pPr>
        <w:pStyle w:val="Style20"/>
        <w:rPr/>
      </w:pPr>
      <w:r>
        <w:rPr>
          <w:b/>
          <w:bCs/>
          <w:color w:val="FF0000"/>
        </w:rPr>
        <w:t>П</w:t>
      </w:r>
      <w:r>
        <w:rPr/>
        <w:t>реславно Божественною ты воображенною силою облекся пищею четыредесятодневною, Илие чудный, долгий шествовал еси путь. темже в Хориве глаголал еси: благословен Бог отец наших.</w:t>
      </w:r>
    </w:p>
    <w:p>
      <w:pPr>
        <w:pStyle w:val="Style20"/>
        <w:rPr/>
      </w:pPr>
      <w:r>
        <w:rPr>
          <w:b/>
          <w:bCs/>
          <w:color w:val="FF0000"/>
        </w:rPr>
        <w:t>Х</w:t>
      </w:r>
      <w:r>
        <w:rPr/>
        <w:t>лад кроток показа и тонок Господа тебе, Илие, по Бозе ревнующу Вседержители: не дух бурен, ни трус, ни огнь страшаяй. Темже Иисусу Кроткому пел еси: благословен еси, Боже, отец наших.</w:t>
      </w:r>
    </w:p>
    <w:p>
      <w:pPr>
        <w:pStyle w:val="Style20"/>
        <w:rPr/>
      </w:pPr>
      <w:r>
        <w:rPr>
          <w:b/>
          <w:bCs/>
          <w:color w:val="FF0000"/>
        </w:rPr>
        <w:t>Б</w:t>
      </w:r>
      <w:r>
        <w:rPr/>
        <w:t>огоявления сподобился еси и пророчества, якоже великий Моисей, пророки помазуя Духом, и цари, Илие чудный, и славы на Фаворе Христовы зритель быв, пел еси: благословен еси Боже отец наших.</w:t>
      </w:r>
    </w:p>
    <w:p>
      <w:pPr>
        <w:pStyle w:val="Style20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Р</w:t>
      </w:r>
      <w:r>
        <w:rPr/>
        <w:t>аждаеши без семене Безначальнаго и Превечнаго Господа, Отча Сына, Мудрость же и Силу, напоследок, Пречистая, паче естества плотию, на обновление земных. Темже из Тебе Рождшемуся зовем: благословен Бог отец наших.</w:t>
      </w:r>
    </w:p>
    <w:p>
      <w:pPr>
        <w:pStyle w:val="Style21"/>
        <w:rPr/>
      </w:pPr>
      <w:r>
        <w:rPr/>
        <w:t>Ин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От</w:t>
      </w:r>
      <w:r>
        <w:rPr/>
        <w:t xml:space="preserve"> Иудеи дошедше отроцы, в Вавилоне иногда, верою Троическою пламень пещный попраша поюще: отцев Боже благословен еси.</w:t>
      </w:r>
    </w:p>
    <w:p>
      <w:pPr>
        <w:pStyle w:val="Style20"/>
        <w:rPr/>
      </w:pPr>
      <w:r>
        <w:rPr>
          <w:b/>
          <w:bCs/>
          <w:color w:val="FF0000"/>
        </w:rPr>
        <w:t>Л</w:t>
      </w:r>
      <w:r>
        <w:rPr/>
        <w:t>юди Израилевы, с пятидесятоначальником к тебе Божественный Илие пришедшыя, огнем с небесе яко недостойныя попалил еси.</w:t>
      </w:r>
    </w:p>
    <w:p>
      <w:pPr>
        <w:pStyle w:val="Style20"/>
        <w:rPr/>
      </w:pPr>
      <w:r>
        <w:rPr>
          <w:b/>
          <w:bCs/>
          <w:color w:val="FF0000"/>
        </w:rPr>
        <w:t>И</w:t>
      </w:r>
      <w:r>
        <w:rPr/>
        <w:t>же боговидением осияемь, достойно Божественнейший пророк был еси, Илие всечестный, и вааловы жертвы отнюд упразднил еси.</w:t>
      </w:r>
    </w:p>
    <w:p>
      <w:pPr>
        <w:pStyle w:val="Style20"/>
        <w:rPr/>
      </w:pPr>
      <w:r>
        <w:rPr>
          <w:b/>
          <w:bCs/>
          <w:color w:val="FF0000"/>
        </w:rPr>
        <w:t>Е</w:t>
      </w:r>
      <w:r>
        <w:rPr/>
        <w:t>лико Дух Пресвятый подаде прорицати, всечестный пророче Илие, прорекл еси о пришествии Сына Божия, и не погрешил всеблаженне. Емуже поем: благословен Бог отец наших.</w:t>
      </w:r>
    </w:p>
    <w:p>
      <w:pPr>
        <w:pStyle w:val="Style20"/>
        <w:rPr/>
      </w:pPr>
      <w:r>
        <w:rPr>
          <w:b/>
          <w:bCs/>
          <w:color w:val="FF0000"/>
        </w:rPr>
        <w:t>С</w:t>
      </w:r>
      <w:r>
        <w:rPr/>
        <w:t>тудным священником трапезу Иезавелину неправедно ядущым, воистинну судом Божиим, и пророка рукою яд смерти по достоянию отрыгнуся.</w:t>
      </w:r>
    </w:p>
    <w:p>
      <w:pPr>
        <w:pStyle w:val="Style20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паси мя, Мати Божия, содержима глубиною согрешений, и всякия врагов исхити злобы, да Твое спасаемь величаю заступление.</w:t>
      </w:r>
    </w:p>
    <w:p>
      <w:pPr>
        <w:pStyle w:val="Style21"/>
        <w:rPr/>
      </w:pPr>
      <w:r>
        <w:rPr/>
        <w:t>Песнь 8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страшися отроков благочестивых сообразнаго души, несквернаго тела, и устранися воспитанный в безмерном веществе, неутружден огнь, присноживущу же изъувядшу пламеню, вечнующая песнь воспевашеся: Господа вся дела пойте, и превозносите во вся веки.</w:t>
      </w:r>
    </w:p>
    <w:p>
      <w:pPr>
        <w:pStyle w:val="Style20"/>
        <w:rPr/>
      </w:pPr>
      <w:r>
        <w:rPr>
          <w:b/>
          <w:bCs/>
          <w:color w:val="FF0000"/>
        </w:rPr>
        <w:t>И</w:t>
      </w:r>
      <w:r>
        <w:rPr/>
        <w:t>зрядно обрете Ахав рода отражение всегубительное, пророка обличением сквернаго убийства мерзкое мучение. Фесвитянин же от огнедохновенна ума Жизнодателю песнь воспеваше: Господа вся дела пойте, и превозносите во вся веки.</w:t>
      </w:r>
    </w:p>
    <w:p>
      <w:pPr>
        <w:pStyle w:val="Style20"/>
        <w:rPr/>
      </w:pPr>
      <w:r>
        <w:rPr>
          <w:b/>
          <w:bCs/>
          <w:color w:val="FF0000"/>
        </w:rPr>
        <w:t>Д</w:t>
      </w:r>
      <w:r>
        <w:rPr/>
        <w:t>ождит тебе огнь с небесе, попаляя, Илие, одержимых пятьдесят сугубо, яко Божию изрядну служителю: держащему бо присноживотную жизнь, боголепно песнь взывал еси: Господа вся дела пойте, и превозносите во вся веки.</w:t>
      </w:r>
    </w:p>
    <w:p>
      <w:pPr>
        <w:pStyle w:val="Style20"/>
        <w:rPr/>
      </w:pPr>
      <w:r>
        <w:rPr>
          <w:b/>
          <w:bCs/>
          <w:color w:val="FF0000"/>
        </w:rPr>
        <w:t>Т</w:t>
      </w:r>
      <w:r>
        <w:rPr/>
        <w:t>аинника тя показа Христос, яко чистоты садителя, и девства пребожественное прозябение, на Фаворе Божественнаго воплощения, Божества непостижимый свет во своей плоти показав тебе зовущу: Господа вся дела пойте, и превозносите во вся веки.</w:t>
      </w:r>
    </w:p>
    <w:p>
      <w:pPr>
        <w:pStyle w:val="Style20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себогатна бысть утроба Божия Матере, яко приимши Слово дебельством плоти, от Нея смешена земнаго зрака по Vпостаси, явися град Божий, в немже Вышний жити благоволи. Емуже поем: Господа вся дела пойте, и превозносите во вся веки.</w:t>
      </w:r>
    </w:p>
    <w:p>
      <w:pPr>
        <w:pStyle w:val="Style21"/>
        <w:rPr/>
      </w:pPr>
      <w:r>
        <w:rPr/>
        <w:t>Ин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Ц</w:t>
      </w:r>
      <w:r>
        <w:rPr/>
        <w:t>аря небеснаго, егоже поют вои ангельстии, хвалите, и превозносите во вся веки.</w:t>
      </w:r>
    </w:p>
    <w:p>
      <w:pPr>
        <w:pStyle w:val="Style20"/>
        <w:rPr/>
      </w:pPr>
      <w:r>
        <w:rPr>
          <w:b/>
          <w:bCs/>
          <w:color w:val="FF0000"/>
        </w:rPr>
        <w:t>И</w:t>
      </w:r>
      <w:r>
        <w:rPr/>
        <w:t>же вся ведый яко Бог, будущих и быти хотящих разум, тебе, Илие, яко верну сущу вверяет, и далече сущая яко близ показует.</w:t>
      </w:r>
    </w:p>
    <w:p>
      <w:pPr>
        <w:pStyle w:val="Style20"/>
        <w:rPr/>
      </w:pPr>
      <w:r>
        <w:rPr>
          <w:b/>
          <w:bCs/>
          <w:color w:val="FF0000"/>
        </w:rPr>
        <w:t>Б</w:t>
      </w:r>
      <w:r>
        <w:rPr/>
        <w:t>лагочестивым дерзновением вжилив ум твой, блаженне пророче, прорицаеши разстоящаяся, яко близ сущая, всечестный пророче.</w:t>
      </w:r>
    </w:p>
    <w:p>
      <w:pPr>
        <w:pStyle w:val="Style20"/>
        <w:rPr/>
      </w:pPr>
      <w:r>
        <w:rPr>
          <w:b/>
          <w:bCs/>
          <w:color w:val="FF0000"/>
        </w:rPr>
        <w:t>О</w:t>
      </w:r>
      <w:r>
        <w:rPr/>
        <w:t>чистив от всякия скверны, Божественный пророче, твой ум, тем и весь свят был еси, к Божественному Свету всех наставляя.</w:t>
      </w:r>
    </w:p>
    <w:p>
      <w:pPr>
        <w:pStyle w:val="Style20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Е</w:t>
      </w:r>
      <w:r>
        <w:rPr/>
        <w:t>гоже родила еси Слово паче слова, Богородительнице Чистая, о нас моли верно чтущих Тя.</w:t>
      </w:r>
    </w:p>
    <w:p>
      <w:pPr>
        <w:pStyle w:val="Style21"/>
        <w:rPr/>
      </w:pPr>
      <w:r>
        <w:rPr/>
        <w:t>Песнь 9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Я</w:t>
      </w:r>
      <w:r>
        <w:rPr/>
        <w:t>же прежде солнца светильника Бога возсиявшаго, плотски к нам пришедшаго, из боку Девичу, неизреченно воплотившая, Благословенная Всечистая, Тя, Богородице, величаем.</w:t>
      </w:r>
    </w:p>
    <w:p>
      <w:pPr>
        <w:pStyle w:val="Style20"/>
        <w:rPr/>
      </w:pPr>
      <w:r>
        <w:rPr>
          <w:b/>
          <w:bCs/>
          <w:color w:val="FF0000"/>
        </w:rPr>
        <w:t>Н</w:t>
      </w:r>
      <w:r>
        <w:rPr/>
        <w:t>етренное человеки шествие на земли пожив, милотию струю Иорданскую Фесвитянин прешед, оружник воздушный неботечное соверши странное шествие Духом.</w:t>
      </w:r>
    </w:p>
    <w:p>
      <w:pPr>
        <w:pStyle w:val="Style20"/>
        <w:rPr/>
      </w:pPr>
      <w:r>
        <w:rPr>
          <w:b/>
          <w:bCs/>
          <w:color w:val="FF0000"/>
        </w:rPr>
        <w:t>Б</w:t>
      </w:r>
      <w:r>
        <w:rPr/>
        <w:t>лагочестия ревностию Фесвитянин опаляемь, на огнезрачней колеснице взимается. милоть же сверже, еюже утаитися не возможе, Елиссей одеявся, приемлет Божественную благодать.</w:t>
      </w:r>
    </w:p>
    <w:p>
      <w:pPr>
        <w:pStyle w:val="Style20"/>
        <w:rPr/>
      </w:pPr>
      <w:r>
        <w:rPr>
          <w:b/>
          <w:bCs/>
          <w:color w:val="FF0000"/>
        </w:rPr>
        <w:t>О</w:t>
      </w:r>
      <w:r>
        <w:rPr/>
        <w:t>ткровенне боговидец Фесвитянин с Моисеем зрит, яже око не виде, и ухо не слыша, и на сердце человек земнородных не взыде, воплощена Господа, на Фаворе Вседержителя.</w:t>
      </w:r>
    </w:p>
    <w:p>
      <w:pPr>
        <w:pStyle w:val="Style20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апраснаго древняго отъятельницу осуждения, и праматере исправление, Юже рода к Богу вину присвоения, к зиждителю мост, Тя, Богородице, величаем.</w:t>
      </w:r>
    </w:p>
    <w:p>
      <w:pPr>
        <w:pStyle w:val="Style21"/>
        <w:rPr/>
      </w:pPr>
      <w:r>
        <w:rPr/>
        <w:t>Ин.</w:t>
      </w:r>
    </w:p>
    <w:p>
      <w:pPr>
        <w:pStyle w:val="Style19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истинну Богородицу тя исповедуем Спасеннии Тобою, Дево Чистая, с безплотными лики Тя величающе.</w:t>
      </w:r>
    </w:p>
    <w:p>
      <w:pPr>
        <w:pStyle w:val="Style20"/>
        <w:rPr/>
      </w:pPr>
      <w:r>
        <w:rPr>
          <w:b/>
          <w:bCs/>
          <w:color w:val="FF0000"/>
        </w:rPr>
        <w:t>З</w:t>
      </w:r>
      <w:r>
        <w:rPr/>
        <w:t>арею невещественною Живоначальныя Троицы, пророче Илие обожаемь: тем тебе вси к Богу о мiре молитвенника приводим, блаженне.</w:t>
      </w:r>
    </w:p>
    <w:p>
      <w:pPr>
        <w:pStyle w:val="Style20"/>
        <w:rPr/>
      </w:pPr>
      <w:r>
        <w:rPr>
          <w:b/>
          <w:bCs/>
          <w:color w:val="FF0000"/>
        </w:rPr>
        <w:t>Н</w:t>
      </w:r>
      <w:r>
        <w:rPr/>
        <w:t>а земли тя ангела познахом, Божественный пророче, и на небеси отнюд человека Божия, якоже и сам Господь рече: понеже Илиа человек жесток еси, согрешающу Израилю терпети не можеши, взыди ты ко Мне, да Аз доле сниду.</w:t>
      </w:r>
    </w:p>
    <w:p>
      <w:pPr>
        <w:pStyle w:val="Style20"/>
        <w:rPr/>
      </w:pPr>
      <w:r>
        <w:rPr>
          <w:b/>
          <w:bCs/>
          <w:color w:val="FF0000"/>
        </w:rPr>
        <w:t>Н</w:t>
      </w:r>
      <w:r>
        <w:rPr/>
        <w:t>а земли, Божественный пророче, яко безплотен пожил еси: и ныне на небеса возносимь, со ангельскими лики ликовствуеши, нас свыше назирай, поющих тя блаженне.</w:t>
      </w:r>
    </w:p>
    <w:p>
      <w:pPr>
        <w:pStyle w:val="Style20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осиши на объятиях Бога, носящаго всяческая, и питаеши Питателя, Чистая, нам уподобльшася: Егоже моли, людем Твоим даровати всех лютых избавление.</w:t>
      </w:r>
    </w:p>
    <w:p>
      <w:pPr>
        <w:pStyle w:val="Style22"/>
        <w:rPr/>
      </w:pPr>
      <w:r>
        <w:rPr/>
        <w:t>Светилен:</w:t>
      </w:r>
    </w:p>
    <w:p>
      <w:pPr>
        <w:pStyle w:val="Style15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вете Неизменный:</w:t>
      </w:r>
    </w:p>
    <w:p>
      <w:pPr>
        <w:pStyle w:val="Style20"/>
        <w:rPr/>
      </w:pPr>
      <w:r>
        <w:rPr>
          <w:b/>
          <w:bCs/>
          <w:color w:val="FF0000"/>
        </w:rPr>
        <w:t>С</w:t>
      </w:r>
      <w:r>
        <w:rPr/>
        <w:t>вет на огненней четвероконной колеснице, небошественно тя показавый оружника Илие, не пожре вконец: огнь бо языком огненным привлекл еси низу, и изсушил еси тучы.</w:t>
      </w:r>
    </w:p>
    <w:p>
      <w:pPr>
        <w:pStyle w:val="Style20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а небесныя круги огненною колесницею вознеслся еси, ныне твою совершающыя память верно назирая, яко Света близ сый, свет мысленный нам давай.</w:t>
      </w:r>
    </w:p>
    <w:p>
      <w:pPr>
        <w:pStyle w:val="Normal"/>
        <w:rPr/>
      </w:pPr>
      <w:r>
        <w:rPr>
          <w:i/>
          <w:iCs/>
          <w:color w:val="FF0000"/>
        </w:rPr>
        <w:t>И ныне, Богородичен:</w:t>
      </w:r>
      <w:r>
        <w:rPr>
          <w:rFonts w:eastAsia="Tahoma" w:cs="Tahoma" w:ascii="Tahoma" w:hAnsi="Tahoma"/>
          <w:lang w:val="en-US"/>
        </w:rPr>
        <w:t xml:space="preserve"> </w:t>
      </w:r>
      <w:r>
        <w:rPr>
          <w:b/>
          <w:bCs/>
          <w:color w:val="FF0000"/>
        </w:rPr>
        <w:t>И</w:t>
      </w:r>
      <w:r>
        <w:rPr/>
        <w:t>же от Бога мiрови поданным благим, Ты вина была еси, Богородице: но и ныне моли о общем спасении Благопременнаго Бога.</w:t>
      </w:r>
    </w:p>
    <w:p>
      <w:pPr>
        <w:pStyle w:val="Style22"/>
        <w:rPr/>
      </w:pPr>
      <w:r>
        <w:rPr/>
        <w:t xml:space="preserve">На хвалитех стихиры на 6, глас 8: </w:t>
      </w:r>
    </w:p>
    <w:p>
      <w:pPr>
        <w:pStyle w:val="Style15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Ч</w:t>
      </w:r>
      <w:r>
        <w:rPr/>
        <w:t>то вас наречем:</w:t>
      </w:r>
    </w:p>
    <w:p>
      <w:pPr>
        <w:pStyle w:val="Normal"/>
        <w:rPr/>
      </w:pPr>
      <w:r>
        <w:rPr>
          <w:b/>
          <w:bCs/>
          <w:color w:val="FF0000"/>
        </w:rPr>
        <w:t>Е</w:t>
      </w:r>
      <w:r>
        <w:rPr/>
        <w:t>гда ты пророче чудный, Богу добродетелию и житием чистым, срастворився с ним, область прием, тварь по разуму измерил еси, и двери дождевныя волею затворил еси, и свыше огнь низвел еси, и враги погубил еси, моли спастися душам нашым.</w:t>
      </w:r>
    </w:p>
    <w:p>
      <w:pPr>
        <w:pStyle w:val="Normal"/>
        <w:rPr/>
      </w:pPr>
      <w:r>
        <w:rPr>
          <w:b/>
          <w:bCs/>
          <w:color w:val="FF0000"/>
        </w:rPr>
        <w:t>Р</w:t>
      </w:r>
      <w:r>
        <w:rPr/>
        <w:t>евностию Господнею распаляемь, беззаконныя цари ты изъобличил еси яве: студныя священники ты уморил еси тепле, вжег огнь в воде, блаженне: пищу же неделанную источил еси: и воды Иорданския милотию твоею пресекл еси. Моли спастися душам нашым.</w:t>
      </w:r>
    </w:p>
    <w:p>
      <w:pPr>
        <w:pStyle w:val="Normal"/>
        <w:rPr/>
      </w:pPr>
      <w:r>
        <w:rPr>
          <w:b/>
          <w:bCs/>
          <w:color w:val="FF0000"/>
        </w:rPr>
        <w:t>Е</w:t>
      </w:r>
      <w:r>
        <w:rPr/>
        <w:t>гда ты, пророче, показал еси, на земли яко воистинну юже на небеси жизнь, жизнию сущею в тебе составною обогатеяся, отрока мертва твоим вдохновением воскресил еси: смерти кроме на лета лучша пребываеши, на колесницу огненну всел еси, на высоту возвышаемь: моли спастися душам нашым.</w:t>
      </w:r>
    </w:p>
    <w:p>
      <w:pPr>
        <w:pStyle w:val="Style22"/>
        <w:rPr/>
      </w:pPr>
      <w:r>
        <w:rPr/>
        <w:t>Ины стихиры, глас 1, самогласны.</w:t>
      </w:r>
    </w:p>
    <w:p>
      <w:pPr>
        <w:pStyle w:val="Normal"/>
        <w:rPr/>
      </w:pPr>
      <w:r>
        <w:rPr>
          <w:i/>
          <w:iCs/>
          <w:color w:val="FF0000"/>
        </w:rPr>
        <w:t>[Германа:]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лиа ревнивый, и страстей самодержец, на воздусе носимь бяше днесь, всемiрнаго таинник Спасения начинатель. О славы честныя ейже сподобися небопарный пророк, и пророков изрядное удобрение! Сей бо во плоти ангел, и безплотен человек показася исправленьми, егоже хваляще рцем: заступи нас, мудре, в день судный.</w:t>
      </w:r>
    </w:p>
    <w:p>
      <w:pPr>
        <w:pStyle w:val="Normal"/>
        <w:rPr/>
      </w:pPr>
      <w:r>
        <w:rPr>
          <w:b/>
          <w:bCs/>
          <w:color w:val="FF0000"/>
        </w:rPr>
        <w:t>Д</w:t>
      </w:r>
      <w:r>
        <w:rPr/>
        <w:t>уховными песньми пророки Христовы вси восхвалим: Илиа бо Фесвитянин небошественник бысть, и милотию Елиссей благодать прият сугубу от Бога: и светильницы светлии вселенней, явишася, моляще непрестанно о душах наших.</w:t>
      </w:r>
    </w:p>
    <w:p>
      <w:pPr>
        <w:pStyle w:val="Normal"/>
        <w:rPr/>
      </w:pPr>
      <w:r>
        <w:rPr>
          <w:b/>
          <w:bCs/>
          <w:color w:val="FF0000"/>
        </w:rPr>
        <w:t>Д</w:t>
      </w:r>
      <w:r>
        <w:rPr/>
        <w:t>авидски днесь вернии пророка Господня песньми почтим, Илию Фесвитянина, и ревнителя пресветла: сей бо языком небо яко кожу затвори, и землю плодовитую неплодну сотвори. О преславнаго чудесе! Землен человек, небесем одождити дождя не даде. О чудесе! тленен человек в нетление одеяся, и на небеса востече огненною колесницею: милотию же Елиссею сугубу благодать даровав, царя обличая и люди непокоривыя гладом растлевает, иереи студныя вся посрами, и вдовича сына словом воскреси. Того мольбами, Христе Боже наш, в мире сохрани православнаго императора нашего, и победы одоления на враги тому даруй.</w:t>
      </w:r>
    </w:p>
    <w:p>
      <w:pPr>
        <w:pStyle w:val="Style22"/>
        <w:rPr/>
      </w:pPr>
      <w:r>
        <w:rPr/>
        <w:t>Слава, глас 8:</w:t>
      </w:r>
    </w:p>
    <w:p>
      <w:pPr>
        <w:pStyle w:val="Normal"/>
        <w:rPr/>
      </w:pPr>
      <w:r>
        <w:rPr>
          <w:b/>
          <w:bCs/>
          <w:color w:val="FF0000"/>
        </w:rPr>
        <w:t>П</w:t>
      </w:r>
      <w:r>
        <w:rPr/>
        <w:t>ророков верховники, и всесветлыя светильники вселенныя, в песнех почтим вернии, Илию и Елиссеа, и Христу возопием радостно: благоутробне Господи, подаждь людем Твоим, мольбами пророк Твоих, оставление грехов и велию милость.</w:t>
      </w:r>
    </w:p>
    <w:p>
      <w:pPr>
        <w:pStyle w:val="Style22"/>
        <w:rPr/>
      </w:pPr>
      <w:r>
        <w:rPr/>
        <w:t>И ныне, Богородичен: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ладычице, приими молитвы раб Твоих:</w:t>
      </w:r>
    </w:p>
    <w:p>
      <w:pPr>
        <w:pStyle w:val="Style22"/>
        <w:rPr/>
      </w:pPr>
      <w:r>
        <w:rPr/>
        <w:t>Славословие великое. И отпуст.</w:t>
      </w:r>
    </w:p>
    <w:p>
      <w:pPr>
        <w:pStyle w:val="Style24"/>
        <w:rPr/>
      </w:pPr>
      <w:r>
        <w:rPr/>
        <w:t>На литургии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Блаженна перваго канона песнь 3-я, и втораго 6-я.</w:t>
      </w:r>
    </w:p>
    <w:p>
      <w:pPr>
        <w:pStyle w:val="Normal"/>
        <w:rPr/>
      </w:pPr>
      <w:r>
        <w:rPr>
          <w:i/>
          <w:iCs/>
          <w:color w:val="FF0000"/>
        </w:rPr>
        <w:t>Прокимен, глас 4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ы иерей во век, по чину Мелхиседекову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Р</w:t>
      </w:r>
      <w:r>
        <w:rPr/>
        <w:t>ече Господь Господеви моему: седи одесную Мене, дондеже положу враги Твоя подножие ног Твоих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Апостол, Иаковля послания, зачало 57.</w:t>
      </w:r>
    </w:p>
    <w:p>
      <w:pPr>
        <w:pStyle w:val="Normal"/>
        <w:rPr/>
      </w:pPr>
      <w:r>
        <w:rPr>
          <w:i/>
          <w:iCs/>
          <w:color w:val="FF0000"/>
        </w:rPr>
        <w:t>Аллилуиа, глас 4:</w:t>
      </w:r>
      <w:r>
        <w:rPr/>
        <w:t xml:space="preserve"> </w:t>
      </w:r>
      <w:r>
        <w:rPr>
          <w:b/>
          <w:bCs/>
          <w:color w:val="FF0000"/>
        </w:rPr>
        <w:t>М</w:t>
      </w:r>
      <w:r>
        <w:rPr/>
        <w:t>оисей и Аарон во иереех Его, и Самуил в призывающих Имя Его.</w:t>
      </w:r>
    </w:p>
    <w:p>
      <w:pPr>
        <w:pStyle w:val="Normal"/>
        <w:rPr>
          <w:i/>
          <w:i/>
          <w:iCs/>
          <w:color w:val="FF0000"/>
          <w:spacing w:val="24"/>
        </w:rPr>
      </w:pPr>
      <w:r>
        <w:rPr>
          <w:i/>
          <w:iCs/>
          <w:color w:val="FF0000"/>
          <w:spacing w:val="24"/>
        </w:rPr>
        <w:t>Евангелие Луки, зачало 14.</w:t>
      </w:r>
    </w:p>
    <w:p>
      <w:pPr>
        <w:pStyle w:val="Normal"/>
        <w:rPr>
          <w:rFonts w:ascii="Tahoma" w:hAnsi="Tahoma" w:eastAsia="Tahoma" w:cs="Tahoma"/>
          <w:lang w:val="en-US"/>
        </w:rPr>
      </w:pPr>
      <w:r>
        <w:rPr>
          <w:i/>
          <w:iCs/>
          <w:color w:val="FF0000"/>
        </w:rPr>
        <w:t>Причастен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 xml:space="preserve"> память вечную будет праведник:</w:t>
      </w:r>
    </w:p>
    <w:p>
      <w:pPr>
        <w:pStyle w:val="Normal"/>
        <w:ind w:hanging="0"/>
        <w:jc w:val="center"/>
        <w:rPr>
          <w:rFonts w:ascii="Tahoma" w:hAnsi="Tahoma" w:eastAsia="Tahoma" w:cs="Tahoma"/>
          <w:color w:val="FF0000"/>
          <w:lang w:val="en-US"/>
        </w:rPr>
      </w:pPr>
      <w:r>
        <w:rPr>
          <w:rFonts w:eastAsia="Tahoma" w:cs="Tahoma" w:ascii="Tahoma" w:hAnsi="Tahoma"/>
          <w:color w:val="FF0000"/>
          <w:lang w:val="en-US"/>
        </w:rPr>
      </w:r>
    </w:p>
    <w:p>
      <w:pPr>
        <w:pStyle w:val="Normal"/>
        <w:ind w:hanging="0"/>
        <w:jc w:val="center"/>
        <w:rPr>
          <w:rFonts w:ascii="Tahoma" w:hAnsi="Tahoma" w:eastAsia="Tahoma" w:cs="Tahoma"/>
          <w:color w:val="FF0000"/>
          <w:lang w:val="en-US"/>
        </w:rPr>
      </w:pPr>
      <w:r>
        <w:rPr>
          <w:rFonts w:eastAsia="Tahoma" w:cs="Tahoma" w:ascii="Tahoma" w:hAnsi="Tahoma"/>
          <w:color w:val="FF0000"/>
          <w:lang w:val="en-US"/>
        </w:rPr>
      </w:r>
    </w:p>
    <w:p>
      <w:pPr>
        <w:pStyle w:val="Normal"/>
        <w:ind w:hanging="0"/>
        <w:jc w:val="center"/>
        <w:rPr>
          <w:rFonts w:ascii="Tahoma" w:hAnsi="Tahoma" w:eastAsia="Tahoma" w:cs="Tahoma"/>
          <w:color w:val="FF0000"/>
          <w:lang w:val="en-US"/>
        </w:rPr>
      </w:pPr>
      <w:r>
        <w:rPr>
          <w:rFonts w:eastAsia="Tahoma" w:cs="Tahoma" w:ascii="Tahoma" w:hAnsi="Tahoma"/>
          <w:color w:val="FF0000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ïîäîáåí"/>
    <w:basedOn w:val="Normal"/>
    <w:qFormat/>
    <w:pPr>
      <w:keepNext w:val="true"/>
      <w:spacing w:before="140" w:after="0"/>
      <w:ind w:hanging="0"/>
      <w:jc w:val="center"/>
    </w:pPr>
    <w:rPr>
      <w:sz w:val="20"/>
      <w:szCs w:val="20"/>
    </w:rPr>
  </w:style>
  <w:style w:type="paragraph" w:styleId="Style16">
    <w:name w:val="Ñòèõ"/>
    <w:basedOn w:val="TextBody"/>
    <w:next w:val="Normal"/>
    <w:qFormat/>
    <w:pPr>
      <w:keepNext w:val="true"/>
      <w:keepLines/>
      <w:spacing w:before="120" w:after="0"/>
    </w:pPr>
    <w:rPr/>
  </w:style>
  <w:style w:type="paragraph" w:styleId="Style17">
    <w:name w:val="Ñòèõèðà"/>
    <w:basedOn w:val="TextBody"/>
    <w:next w:val="Normal"/>
    <w:qFormat/>
    <w:pPr>
      <w:keepLines/>
      <w:spacing w:before="100" w:after="0"/>
    </w:pPr>
    <w:rPr/>
  </w:style>
  <w:style w:type="paragraph" w:styleId="2">
    <w:name w:val="Òåêñò_2"/>
    <w:basedOn w:val="TextBody"/>
    <w:qFormat/>
    <w:pPr>
      <w:spacing w:before="120" w:after="120"/>
      <w:jc w:val="center"/>
    </w:pPr>
    <w:rPr>
      <w:rFonts w:ascii="Tahoma" w:hAnsi="Tahoma" w:eastAsia="Tahoma" w:cs="Tahoma"/>
      <w:color w:val="FF0000"/>
    </w:rPr>
  </w:style>
  <w:style w:type="paragraph" w:styleId="Style18">
    <w:name w:val="Ãëàâíûé çàãîëîâîê"/>
    <w:basedOn w:val="Normal"/>
    <w:qFormat/>
    <w:pPr>
      <w:spacing w:before="0" w:after="160"/>
      <w:ind w:hanging="0"/>
      <w:jc w:val="center"/>
    </w:pPr>
    <w:rPr>
      <w:color w:val="FF0000"/>
      <w:spacing w:val="28"/>
      <w:sz w:val="28"/>
      <w:szCs w:val="28"/>
    </w:rPr>
  </w:style>
  <w:style w:type="paragraph" w:styleId="Style19">
    <w:name w:val="Èðìîñ"/>
    <w:basedOn w:val="Normal"/>
    <w:next w:val="Style20"/>
    <w:qFormat/>
    <w:pPr>
      <w:keepNext w:val="true"/>
      <w:keepLines/>
    </w:pPr>
    <w:rPr>
      <w:sz w:val="20"/>
      <w:szCs w:val="20"/>
    </w:rPr>
  </w:style>
  <w:style w:type="paragraph" w:styleId="Style20">
    <w:name w:val="Òðîïàðü"/>
    <w:basedOn w:val="Normal"/>
    <w:qFormat/>
    <w:pPr>
      <w:keepLines/>
    </w:pPr>
    <w:rPr/>
  </w:style>
  <w:style w:type="paragraph" w:styleId="Style21">
    <w:name w:val="Ïåñíü"/>
    <w:basedOn w:val="Normal"/>
    <w:next w:val="Style19"/>
    <w:qFormat/>
    <w:pPr>
      <w:keepNext w:val="true"/>
      <w:spacing w:before="160" w:after="100"/>
      <w:ind w:hanging="0"/>
      <w:jc w:val="center"/>
    </w:pPr>
    <w:rPr>
      <w:color w:val="FF0000"/>
    </w:rPr>
  </w:style>
  <w:style w:type="paragraph" w:styleId="Style22">
    <w:name w:val="íàäïèñ"/>
    <w:basedOn w:val="Normal"/>
    <w:qFormat/>
    <w:pPr>
      <w:keepNext w:val="true"/>
      <w:spacing w:before="120" w:after="0"/>
      <w:ind w:hanging="0"/>
      <w:jc w:val="center"/>
    </w:pPr>
    <w:rPr>
      <w:i/>
      <w:iCs/>
      <w:color w:val="FF0000"/>
    </w:rPr>
  </w:style>
  <w:style w:type="paragraph" w:styleId="Style23">
    <w:name w:val="ïðèïåâ"/>
    <w:basedOn w:val="Style20"/>
    <w:next w:val="Style20"/>
    <w:qFormat/>
    <w:pPr>
      <w:keepNext w:val="true"/>
    </w:pPr>
    <w:rPr/>
  </w:style>
  <w:style w:type="paragraph" w:styleId="1">
    <w:name w:val="íàäïèñ1"/>
    <w:basedOn w:val="Style22"/>
    <w:qFormat/>
    <w:pPr/>
    <w:rPr>
      <w:i w:val="false"/>
      <w:iCs w:val="false"/>
      <w:color w:val="auto"/>
    </w:rPr>
  </w:style>
  <w:style w:type="paragraph" w:styleId="Style24">
    <w:name w:val="ïîäçàãîëîâîê"/>
    <w:basedOn w:val="Normal"/>
    <w:qFormat/>
    <w:pPr>
      <w:keepNext w:val="true"/>
      <w:spacing w:before="280" w:after="160"/>
      <w:ind w:hanging="0"/>
      <w:jc w:val="center"/>
    </w:pPr>
    <w:rPr>
      <w:color w:val="FF0000"/>
      <w:spacing w:val="8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non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1T16:50:00Z</dcterms:created>
  <dc:creator/>
  <dc:description/>
  <dc:language>en-US</dc:language>
  <cp:lastModifiedBy>vicza@mrezha.ru</cp:lastModifiedBy>
  <dcterms:modified xsi:type="dcterms:W3CDTF">2001-08-06T16:00:00Z</dcterms:modified>
  <cp:revision>18</cp:revision>
  <dc:subject/>
  <dc:title>Месяца иулия в 20 день</dc:title>
</cp:coreProperties>
</file>