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лужба обща святых отец на соборы</w:t>
      </w:r>
    </w:p>
    <w:p>
      <w:pPr>
        <w:pStyle w:val="Style18"/>
        <w:rPr/>
      </w:pPr>
      <w:r>
        <w:rPr/>
        <w:t>Поем в неделю седмую по Пасце: И иулиа в 16 день, по памяти святаго священномученика Афиногена: И октовриа в 11, по памяти святаго апостола Филиппа.</w:t>
      </w:r>
    </w:p>
    <w:p>
      <w:pPr>
        <w:pStyle w:val="Style18"/>
        <w:rPr/>
      </w:pPr>
      <w:r>
        <w:rPr/>
        <w:t>В субботу вечера, на Господи воззвах, стихиры, глас 6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чаянная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з чрева родился еси прежде денницы, от Отца безматерен прежде век, аще и Арий тварь Тя, а не Бога славит, дерзостию смешая Тя Зиждителя тварем безумно, вещество огня вечнаго себе сокровищствуяй: но собор, иже в Никеи, Сына Божия Тя проповеда, Господи, Отцу и Духу Сопрестольна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то Твою, Спасе, ризу раздра; Арий, Ты рекл еси, иже Троицы пресече единочестное начало в разделения, сей отверже Тя быти Единаго от Троицы: сей и Несториа учит Богородицу не глаголати. но собор, иже в Никеи, Сына Божия Тя проповеда, Господи, Отцу и Духу Сопрестольна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 брег падает греха, Арий возненавидевый света видети, и Божественною растерзается удицею внутренних, все издати существо и душу нужно, другий Иуда быв нравом и образом. но собор, иже в Никеи, Сына Божия Тя проповеда, Господи, Отцу и Духу Сопрестольна.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рий безумный Пресвятыя Троицы пресече единоначалие в три беззаконная же и несрасленная существа. темже отцы богоноснии сошедшеся усердно, ревностию разжизаеми, якоже Фесвитянин Илиа, духовным посекают мечем, студу научившаго хульника, якоже Дух вещаше.</w:t>
      </w:r>
    </w:p>
    <w:p>
      <w:pPr>
        <w:pStyle w:val="Style18"/>
        <w:rPr/>
      </w:pPr>
      <w:r>
        <w:rPr/>
        <w:t>Слава, глас 6.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аинственныя днесь Духа трубы, богоносныя отцы восхвалим, песнопевшыя посреде церкве, песнь сличную богословия, Троицу Едину Непременную, Существо же и Божество, низложители Ариевы и православных поборники, молящыяся всегда Господу помиловатися душам нашим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то Тебе не ублажит, Пресвятая Дево:</w:t>
      </w:r>
    </w:p>
    <w:p>
      <w:pPr>
        <w:pStyle w:val="Style18"/>
        <w:rPr/>
      </w:pPr>
      <w:r>
        <w:rPr/>
        <w:t>Вход. Прокимен дне.</w:t>
      </w:r>
    </w:p>
    <w:p>
      <w:pPr>
        <w:pStyle w:val="Style18"/>
        <w:rPr/>
      </w:pPr>
      <w:r>
        <w:rPr/>
        <w:t>Бытия чтение. [Глава 14]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лышав Аврам, яко пленен бысть Лот братаничь его, сочте своих си домочадец триста и осмьнадесять, и погна во след их даже до Дана. И нападе на ня нощию сам, и отроцы его с ним: и порази их, и гони их до Ховала, еже есть ошуюю Дамаска. И возврати всякаго коня Содомскаго, и Лота братанича своего возврати, и вся имения его, и жены и люди. Изыде же царь Содомский в сретение ему, повнегда братитися ему от сеча Ходолло-гоморскаго, и с царьми иже с ним, во удоль Савин: сие же бяше поле царево. И Мелхиседек царь Салимский изнесе хлебы и вино: бяше же священник Бога Вышняго. И благослови Аврама и рече: благословен Аврам Богом Вышним, Иже созда небо и землю: и благословен Бог Вышний, Иже предаде враги своя под руки тебе.</w:t>
      </w:r>
    </w:p>
    <w:p>
      <w:pPr>
        <w:pStyle w:val="Style18"/>
        <w:rPr/>
      </w:pPr>
      <w:r>
        <w:rPr/>
        <w:t>Втораго закона чтение [глава 1]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 днех онех, рече Моисей к сыном Израилевым: видите, предах пред лицем вашим землю: вшедше наследуйте землю, юже клятся Господь отцем вашым, Аврааму и Исааку и Иакову дати им, и семени их по них. И рекох к вам во время оно, глаголя: не возмогу един водити вас. Господь Бог наш умножил вы есть, и се есте днесь яко звезды небесныя множеством. Господь Бог отец ваших да приложит вам, яко да будете тысящами сугубо, и да благословит вас, якоже глагола вам. И взях от вас мужи мудры, и сведомы, и смысленны, и поставих их владети над вами тысященачальники, и стоначальники, и пятдесятоначальники, и десятоначальники и писмоводители судиям вашым. И заповедах судиям вашым во время оно, глаголя: разслушайте посреде братий ваших, и судите праведно посреде мужа, и посреде брата его и посреде пришельца его. Да не познаете лица в суде, малому и великому судиши, и не устыдишися лица человеческа, яко суд Божий есть.</w:t>
      </w:r>
    </w:p>
    <w:p>
      <w:pPr>
        <w:pStyle w:val="Style18"/>
        <w:rPr/>
      </w:pPr>
      <w:r>
        <w:rPr/>
        <w:t>Втораго закона чтение. [Глава 10]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о днех онех, рече Моисей к сыном Израилевым: Се Господа Бога Твоего Небо, и Небо Небесе, земля и вся елика суть на ней. Обаче отцы вашя произволи Господь любити я: и избра семя их по них вас паче всех язык, в день сей. И обрежите жестокосердие ваше, и выя вашя не ожесточите ктому. Ибо Господь Бог наш, сей Бог богов, и Господь господей: Бог Великий и Крепкий, и Страшный, Иже не дивится лицу, ниже вземлет дар. Творяй суд пришельцу, и сироте и вдове, и любит пришельца, дати ему хлеб и ризу. И возлюбите пришельца, пришельцы бо бесте в земли Египетстей. Господа Бога твоего да убоишися, и Тому Единому послужиши, и к Нему прилепишися, и Именем Его кленешися. Той хвала Твоя, и Той Бог твой, Иже сотвори тебе великая и славная сия, яже видесте очи твои.</w:t>
      </w:r>
    </w:p>
    <w:p>
      <w:pPr>
        <w:pStyle w:val="Style18"/>
        <w:rPr/>
      </w:pPr>
      <w:r>
        <w:rPr/>
        <w:t>На литии стихира храма. Слава, глас 3: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постольских преданий известнии хранителие бысте святии отцы: Святыя бо Троицы Единосущное, православно проповедавше, Ариево хуление соборне низложисте, с нимже и Македониа духоборца обличивше, осудисте Несториа, Евтvхиа и Диоскора, Савеллиа же и Севира безглавнаго: ихже прелести избавитися нам испросите, нескверну нашему житию в вере сохранитися, молимся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ез семене от Божественнаго:</w:t>
      </w:r>
    </w:p>
    <w:p>
      <w:pPr>
        <w:pStyle w:val="Style18"/>
        <w:rPr/>
      </w:pPr>
      <w:r>
        <w:rPr/>
        <w:t>На стиховне Октоиха.</w:t>
      </w:r>
    </w:p>
    <w:p>
      <w:pPr>
        <w:pStyle w:val="Style18"/>
        <w:rPr/>
      </w:pPr>
      <w:r>
        <w:rPr/>
        <w:t>Слава, отцем, глас 4:</w:t>
      </w:r>
    </w:p>
    <w:p>
      <w:pPr>
        <w:pStyle w:val="Style22"/>
        <w:rPr/>
      </w:pPr>
      <w:r>
        <w:rPr>
          <w:b/>
          <w:bCs/>
          <w:color w:val="FF0000"/>
        </w:rPr>
        <w:t>М</w:t>
      </w:r>
      <w:r>
        <w:rPr/>
        <w:t>олебную память днесь богоносных отцев, от всея вселенныя собравшихся, во светлем граде Никейстем православных собрания, благочествующе верно празднуем: сии бо лютаго Ариа безбожное веление благочестномудренне низложиша, и от соборныя Церкве соборне того изгнаша: и ясно Сына Божия Единосущна и Соприсносущна прежде век суща, всех научиша исповедати, во изображении веры известно и благочестно сие изложивше. темже и мы Божественным их повелением последствующе, известно верующе служим, со Отцем Сыну, и Духу Всесвятому во Едином Божестве, Троицы Единосущней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зри на моления:</w:t>
      </w:r>
    </w:p>
    <w:p>
      <w:pPr>
        <w:pStyle w:val="Style18"/>
        <w:rPr/>
      </w:pPr>
      <w:r>
        <w:rPr/>
        <w:t>На благословении хлебов:</w:t>
      </w:r>
    </w:p>
    <w:p>
      <w:pPr>
        <w:pStyle w:val="Style17"/>
        <w:rPr/>
      </w:pPr>
      <w:r>
        <w:rPr>
          <w:i/>
          <w:iCs/>
          <w:color w:val="FF0000"/>
        </w:rPr>
        <w:t>Тропарь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ородице Дево: </w:t>
      </w:r>
      <w:r>
        <w:rPr>
          <w:i/>
          <w:iCs/>
          <w:color w:val="FF0000"/>
        </w:rPr>
        <w:t>[Дважды.]</w:t>
      </w:r>
    </w:p>
    <w:p>
      <w:pPr>
        <w:pStyle w:val="Style18"/>
        <w:rPr/>
      </w:pPr>
      <w:r>
        <w:rPr/>
        <w:t>И отцев, глас 8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 xml:space="preserve">репрославлен еси, Христе Боже наш, светила на земли отцы наша основавый, и теми ко истинней вере вся ны наставивый: Многоблагоутробне, слава Тебе. </w:t>
      </w:r>
      <w:r>
        <w:rPr>
          <w:i/>
          <w:iCs/>
          <w:color w:val="FF0000"/>
        </w:rPr>
        <w:t>[Единожды]</w:t>
      </w:r>
    </w:p>
    <w:p>
      <w:pPr>
        <w:pStyle w:val="Style24"/>
        <w:rPr/>
      </w:pPr>
      <w:r>
        <w:rPr/>
        <w:t>На утрени,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Господь</w:t>
      </w:r>
      <w:r>
        <w:rPr>
          <w:i/>
          <w:iCs/>
          <w:color w:val="FF0000"/>
        </w:rPr>
        <w:t>, тропарь воскресен дважды.</w:t>
      </w:r>
    </w:p>
    <w:p>
      <w:pPr>
        <w:pStyle w:val="Style18"/>
        <w:rPr/>
      </w:pPr>
      <w:r>
        <w:rPr/>
        <w:t>Слава, отцев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нас ради Рождейся:</w:t>
      </w:r>
    </w:p>
    <w:p>
      <w:pPr>
        <w:pStyle w:val="Normal"/>
        <w:spacing w:before="8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По кафисмах седальны Октоиха.</w:t>
      </w:r>
    </w:p>
    <w:p>
      <w:pPr>
        <w:pStyle w:val="Style18"/>
        <w:rPr/>
      </w:pPr>
      <w:r>
        <w:rPr/>
        <w:t>Канон воскресен со ирмосом на</w:t>
      </w:r>
      <w:r>
        <w:rPr>
          <w:rFonts w:eastAsia="Tahoma" w:cs="Tahoma" w:ascii="Tahoma" w:hAnsi="Tahoma"/>
          <w:lang w:val="en-US"/>
        </w:rPr>
        <w:t> </w:t>
      </w:r>
      <w:r>
        <w:rPr/>
        <w:t>4, и крестовоскресен на</w:t>
      </w:r>
      <w:r>
        <w:rPr>
          <w:rFonts w:eastAsia="Tahoma" w:cs="Tahoma" w:ascii="Tahoma" w:hAnsi="Tahoma"/>
          <w:lang w:val="en-US"/>
        </w:rPr>
        <w:t> </w:t>
      </w:r>
      <w:r>
        <w:rPr/>
        <w:t>2, и Богородице на</w:t>
      </w:r>
      <w:r>
        <w:rPr>
          <w:rFonts w:eastAsia="Tahoma" w:cs="Tahoma" w:ascii="Tahoma" w:hAnsi="Tahoma"/>
          <w:lang w:val="en-US"/>
        </w:rPr>
        <w:t> </w:t>
      </w:r>
      <w:r>
        <w:rPr/>
        <w:t>2, и отцев на</w:t>
      </w:r>
      <w:r>
        <w:rPr>
          <w:rFonts w:eastAsia="Tahoma" w:cs="Tahoma" w:ascii="Tahoma" w:hAnsi="Tahoma"/>
          <w:lang w:val="en-US"/>
        </w:rPr>
        <w:t> </w:t>
      </w:r>
      <w:r>
        <w:rPr/>
        <w:t>6.</w:t>
      </w:r>
      <w:r>
        <w:rPr>
          <w:rFonts w:eastAsia="Tahoma" w:cs="Tahoma" w:ascii="Tahoma" w:hAnsi="Tahoma"/>
          <w:lang w:val="en-US"/>
        </w:rPr>
        <w:t xml:space="preserve"> </w:t>
      </w:r>
      <w:r>
        <w:rPr/>
        <w:t>[Творение священнаго и вселенскаго патриарха кир Германа.] Глас 6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о суху пешешествовав Израиль, по бездне стопами, гонителя фараона видя потопляема, Богу победную песнь поим, вопияше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от Никеи, якоже от некоего небесе, всюду возгремевше слово Живаго Отца, и сего показавше враги громом избиены, священными словесы да почтутс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ухоборцев дух лукавый, Святым Духом Христос от Своея Церкве далече отгна, вторым действом собора совокупив.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ристоборца прелесть изгна Несториа, Кирилл собора начальник, иже ясно Деву Марию исповеда Богу Матерь Чистую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озданныя Троицы Единаго Христа во двою естеству и хотению, Чистая, раждаеши, соединение человеком и ангелом Тебе ради Соделавшаго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ть свят, якоже Ты Господи Боже мой, вознесый рог верных Твоих, Блаже, и утвердивый нас на камени исповедания Твоего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вари служитель явлься Арий безумный, и Македоний паки мерзок явлься в геенне огненней равно мучатся со еллины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едмию соборы священными святых отец честную Церковь уяснил еси, Христе, якоже седмих светильник светом прелести тму прогнав далеч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адо Твое, Слове, погубляет многообразная краста еретиков: пастырие же Твоих словесных овец учением сие премениша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динаго родила еси, Пречистая, от Несозданныя Троицы, во двою существу и хотению: Егоже образу честному покланяемся благодати исполняеми.</w:t>
      </w:r>
    </w:p>
    <w:p>
      <w:pPr>
        <w:pStyle w:val="Style18"/>
        <w:rPr/>
      </w:pPr>
      <w:r>
        <w:rPr/>
        <w:t>Кондак и икос воскресен.</w:t>
      </w:r>
    </w:p>
    <w:p>
      <w:pPr>
        <w:pStyle w:val="Style18"/>
        <w:rPr/>
      </w:pPr>
      <w:r>
        <w:rPr/>
        <w:t>Таже седален отцев, глас 4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коро предвари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 xml:space="preserve">ветильницы пресветлии истины Христовы мiру явистеся на земли, воистинну блаженнейшии, отцы боговещаннии, изсушивше ереси хульных языковредий, и угасивше пламеновидная злославных смущения. Темже яко святителие Христовы, молитеся спастися нам. </w:t>
      </w:r>
      <w:r>
        <w:rPr>
          <w:i/>
          <w:iCs/>
          <w:color w:val="FF0000"/>
        </w:rPr>
        <w:t>[Дважды]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бновила еси, Чистая, Божественным Рождеством Твоим, истлевшее во страстех земнородных мертвенное существо, и воздвигла еси вся от смерти к животу нетления. Темже Тя по долгу блажим вси, Дево Препрославленная, якоже прорекла еси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с моя Сила, Бог и Господь, честная Церковь боголепно поет взывающи, от смысла чиста о Господе празднующи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рази Твои возшумеша, и ненавидящии Тя главу воздвигоша, Спасе, вмале, но абие падоша не терпяще гласа труб духовных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лнца солнцы сугубо озариша, Сын и Дух от Отца, несозданни, собезначальни: обоим Отец Един виновен веруетс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едмь убо духов, иже почиша на Христе, Исаиа сие рече: на седмих же соборех почи Христос, со Отцем и Божественным Духом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а родила еси плоть носившаго от чистых Твоих кровей, Отроковице Чистая: Егоже сугуба Естеством, во Vпостаси же Единей, отцы проповедаша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иим светом Твоим, Блаже, утреннюющих Ти душы любовию озари, молюся, Тя ведети, Слове Божий, Истиннаго Бога, от мрака греховнаго взывающа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ый виноград Христов, иже от Егvпта пренесен, темнаго отчаянна губителя зверие первее поядаху: пращею же святых отец далече отгнашася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ым сиянием Трисиянным, ум просвещше честнии отцы, Единаго проповедаша Честныя Троицы Христа Господа, сугуба естествы и хотении.</w:t>
      </w:r>
    </w:p>
    <w:p>
      <w:pPr>
        <w:pStyle w:val="Style17"/>
        <w:rPr/>
      </w:pPr>
      <w:r>
        <w:rPr>
          <w:i/>
          <w:iCs/>
          <w:color w:val="FF0000"/>
        </w:rPr>
        <w:t>Тро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вещных, якоже в серафимских мудрыми отцы, о Троице, Церковь онебесися, Трисвятую песнь присно Тебе поющи, собирает Троическое Твое Едино Божество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ати и раба Твоего Сына была еси, Чистая: ибо Иже из Тебе прежде Тебе бяше, яко Содетель Твой, Егоже во двою Существу познаваем, и соединяем словом Vпостасным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итейское море, воздвизаемое зря напастей бурею, к тихому пристанищу Твоему притек, вопию Ти: возведи от тли живот мой, Многомилостиве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г богов Господь, Давид прежде воспев глагола, и призва от восток, от конец всея земли даже до запад их, вселенския соборы отец назнаменуя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едмь столпов утверди премудрость Божия, Твою Церковь, Владыко, седмочисленными соборы священных отец, неуклонну соблюдаему от всяких ересей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тыд лица да покрыет Евтиха и Диоскора, слияние буесловящих естества Христова: не в привидении бо, но во обожении естество земнородных прият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возмется Несторий в еврейския темныя соборы, и язык же отсечется хульный: Бога бо роди Дева Мариа, плотоносца нам.</w:t>
      </w:r>
    </w:p>
    <w:p>
      <w:pPr>
        <w:pStyle w:val="Style18"/>
        <w:rPr/>
      </w:pPr>
      <w:r>
        <w:rPr/>
        <w:t>Кондак, глас 8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начатки:</w:t>
      </w:r>
    </w:p>
    <w:p>
      <w:pPr>
        <w:pStyle w:val="Style17"/>
        <w:rPr/>
      </w:pPr>
      <w:r>
        <w:rPr>
          <w:b/>
          <w:bCs/>
          <w:color w:val="FF0000"/>
        </w:rPr>
        <w:t>А</w:t>
      </w:r>
      <w:r>
        <w:rPr/>
        <w:t>постол проповедание, и отец догматы, Церкве едину веру запечатлеша: яже и ризу носящи истины, исткану от еже Свыше богословия, исправляет и славит благочестия великое таинство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ысоким проповеданием, Божию Церковь услышим вопиющу: жаждай да грядет ко мне, и пиет чашу, юже держу, чаша есть премудрости, сие питие истины, словом почерпох, воду проливающую не прекословия, но исповедания, юже пия нынешний Израиль, Бога зрит вещающа: видите видите, яко Сам Аз есмь, и не пременяюся: Аз Бог первый, Аз же и по сих, и разве мене несть иного отнюд, отсюду причащающиися, насытятся, и восхвалят благочестия великое таинство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осодательну убо пещь содела ангел преподобным отроком, халдеи же опаляющее веление Божие, мучителя увеща вопити: благословен еси, Боже отец наших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авилонскаго убо змия разрази Даниил первее, молитвами же отец просядеся лютый египетский змий, яве Арий, поядающий Христово стадо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прощенным нечестием негодова волк Македоний, приразився Духу, обожающему человеки, и вся банею крещения на первую доброту воображающу верныя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иоскор и Еvтvх, и Севир левиафан, трие сливающии и смешающии Христова существа смешением умным, к Троице Честней приразишася дерзостию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Плотскаго Твоего зрака образ, Владыко, честно облобызаем, и Матере Твоея, и святых всех почесть ведяще правым помыслом, преходити добре к первообразному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пламене преподобным росу источил еси, и праведнаго жертву водою попалил еси: вся бо твориши, Христе, токмо еже хотети. Тя превозносим во вся веки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же единаго корене отрасли богосадны, Сын и Дух возсиявше: ибо Отец Единовиновен есть, Безлетный Безлетным Лицам Единочестен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з чрева невещественна безлетно возсиял еси, Единосущное Слово Отцу и Духу, но нас ради в летнюю вселися вещественную утробу Единыя Богородицы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зженныя стрелы огнем Духовным, в студеная сердца врагов вонзошася еретиков, и на смерть удавиша их совокуплении отец седмочисленных и Божественных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лицы Единаго Христа славим, не смешением Существа Сего соединяем: Един бо сый и тойже лицем, раздвояется естествы, Дево, Твой Сын и Содетель.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а человеком невозможно видети, на Негоже не смеют чини ангельстии взирати: Тобою же Всечистая, явися человеком Слово воплощенно, Егоже величающе, с небесными вои Тя ублажаем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подобает приложити, или оставити что священнаго предания православныя нашея веры: в нейже бо верно крестихомся. а иже преложители сея веры, вправду предани будут прещению проклятия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достию сердца вси взыграим, священныя соборы отец совокупльше: тех бо ради свет видехом православия. светильницы бо явишася, вся наставляюще к правым учения обретением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ушам испросим очищение, и благочестно житие препроводити потщимся: яко да причастницы будем святым отцем, иже скрыша правых учений богатство нам чадом их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Бог от боку Твоею возсия, Мати Божия, и человеческий род обожи, и славы Своея сподоби, и наследники вся показа, иже Тя Богородицу воистинну присно проповедающыя.</w:t>
      </w:r>
    </w:p>
    <w:p>
      <w:pPr>
        <w:pStyle w:val="Style18"/>
        <w:rPr/>
      </w:pPr>
      <w:r>
        <w:rPr/>
        <w:t>Светилен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ны, услышите: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>тец Божественных днесь память празднующе, моленьми тех молим, Всещедре: всякаго вреда ересей избави люди Твоя, Господи, и вся сподоби Отца, Слово, славити, и Всесвятаго Духа.</w:t>
      </w:r>
    </w:p>
    <w:p>
      <w:pPr>
        <w:pStyle w:val="Style18"/>
        <w:rPr/>
      </w:pPr>
      <w:r>
        <w:rPr/>
        <w:t>Богородичен.</w:t>
      </w:r>
    </w:p>
    <w:p>
      <w:pPr>
        <w:pStyle w:val="Style19"/>
        <w:rPr>
          <w:i/>
          <w:i/>
          <w:iCs/>
          <w:color w:val="FF0000"/>
        </w:rPr>
      </w:pPr>
      <w:r>
        <w:rPr>
          <w:i/>
          <w:iCs/>
          <w:color w:val="FF0000"/>
        </w:rPr>
        <w:t>Подобен: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 xml:space="preserve">адуйся, Божия Палато. Радуйся, Горо Присенная. Радуйся, Неопалимая Купино. Радуйся, Престоле славы. Радуйся, Божественная Трапезо. Радуйся, Ручко Всезлатая. Радуйся, Светильниче Всесветлый. Радуйся, легкий Облаче, Дево Мати Марие. </w:t>
      </w:r>
    </w:p>
    <w:p>
      <w:pPr>
        <w:pStyle w:val="Style18"/>
        <w:rPr/>
      </w:pPr>
      <w:r>
        <w:rPr/>
        <w:t>На хвалитех стихиры воскресны 4 и отцев 4. Глас 6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ю отложивше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се собравше* душевное художество,* и Божественным Духом сразсмотривше,* небесный и честный сvмвол веры,* честнии отцы Богописанне начерташа,* в немже явственнейше,* Рождшему Собезначальнаго Слова научают,* и всеистинно Единосущнаго:* апостольским последующе яве учением,* благославнии и пребогатии,* воистинну и богомудрии. </w:t>
      </w:r>
      <w:r>
        <w:rPr>
          <w:i/>
          <w:iCs/>
          <w:color w:val="FF0000"/>
        </w:rPr>
        <w:t>[Дважды]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словен еси, Господи Боже отец наших, и хвально и прославлено Имя Твое во веки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се приемше* умное сияние Святаго Духа,* преестественное благословие,* краткими глаголы и многим разумом,* Богодухновенно провещаша,* яко Христовы проповедницы,* Евангельских предстателие учений блаженнии:* и благочестивых преданий,* свыше приемше сих откровение яве,* и просвещшеся изложиша* веру богонаученную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берите Ему преподобныя Его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се собравше* пастырское искусство,* и ярость подвигше ныне праведнейшую,* отмстительне тяжкия отгнаша и пагубныя волки,* пращею Духа извергше* от церковнаго исполнения,* падшыя яко к смерти,* и яко неисцельно недуговавшыя, Божественнии пастырие,* яко раби истиннейшии Христовы,* и Божественнаго проповедания* таинницы священнейшии.</w:t>
      </w:r>
    </w:p>
    <w:p>
      <w:pPr>
        <w:pStyle w:val="Style18"/>
        <w:rPr/>
      </w:pPr>
      <w:r>
        <w:rPr/>
        <w:t>Слава, глас 8. [Георгия никомидийскаго:]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вятых отцев лик от конец вселенныя стекшийся, Отца, и Сына и Духа Святаго Едино Существо научиша, и Естество, и тайну богословия ясно предаша Церкви. Ихже похваляюще верою ублажим, глаголюще: о Божественный полче, Богоглаголивии оружницы ополчения Господня! звезды многосветлыя мысленныя тверди: таинственнаго Сиона необоримии столпи: мvродохновеннии цвети райстии: всезлатая уста слова, Никейская похвало, вселенныя украшение, прилежно молитеся о душах наших.</w:t>
      </w:r>
    </w:p>
    <w:p>
      <w:pPr>
        <w:pStyle w:val="Style18"/>
        <w:rPr/>
      </w:pPr>
      <w:r>
        <w:rPr/>
        <w:t>И ныне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еблагословенна еси, Богородице Дево:</w:t>
      </w:r>
    </w:p>
    <w:p>
      <w:pPr>
        <w:pStyle w:val="Style18"/>
        <w:rPr/>
      </w:pPr>
      <w:r>
        <w:rPr/>
        <w:t>Славословие великое.</w:t>
      </w:r>
    </w:p>
    <w:p>
      <w:pPr>
        <w:pStyle w:val="Style18"/>
        <w:rPr/>
      </w:pPr>
      <w:r>
        <w:rPr/>
        <w:t>По трисвятом тропарь воскресен точию. Ектении,</w:t>
      </w:r>
    </w:p>
    <w:p>
      <w:pPr>
        <w:pStyle w:val="Style18"/>
        <w:rPr/>
      </w:pPr>
      <w:r>
        <w:rPr/>
        <w:t>И отпуст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оглашение студитово. И исхождение в притвор. Слава, и ныне, стихира Евангельская, и час 1: и конечный отпуст.</w:t>
      </w:r>
    </w:p>
    <w:p>
      <w:pPr>
        <w:pStyle w:val="Style24"/>
        <w:rPr/>
      </w:pPr>
      <w:r>
        <w:rPr/>
        <w:t>На часех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ропарь воскресен. Слава отцев. И ныне, богородичен часов.</w:t>
      </w:r>
    </w:p>
    <w:p>
      <w:pPr>
        <w:pStyle w:val="Normal"/>
        <w:rPr/>
      </w:pPr>
      <w:r>
        <w:rPr>
          <w:i/>
          <w:iCs/>
          <w:color w:val="FF0000"/>
        </w:rPr>
        <w:t>По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тче наш: </w:t>
      </w:r>
      <w:r>
        <w:rPr>
          <w:i/>
          <w:iCs/>
          <w:color w:val="FF0000"/>
        </w:rPr>
        <w:t>Кондак воскресен.</w:t>
      </w:r>
    </w:p>
    <w:p>
      <w:pPr>
        <w:pStyle w:val="Style24"/>
        <w:rPr/>
      </w:pPr>
      <w:r>
        <w:rPr/>
        <w:t>На литургии,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лаженна октоиха на 6, и отцев, песнь 3-я, на 4.</w:t>
      </w:r>
    </w:p>
    <w:p>
      <w:pPr>
        <w:pStyle w:val="Normal"/>
        <w:rPr/>
      </w:pPr>
      <w:r>
        <w:rPr>
          <w:i/>
          <w:iCs/>
          <w:color w:val="FF0000"/>
        </w:rPr>
        <w:t>По входе тропарь воскресен, и отцев. Таже кондак воскресен. Слава, отцев: И ныне, храма Богородицы, или,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дстательство христиан:</w:t>
      </w:r>
    </w:p>
    <w:p>
      <w:pPr>
        <w:pStyle w:val="Normal"/>
        <w:rPr/>
      </w:pPr>
      <w:r>
        <w:rPr>
          <w:i/>
          <w:iCs/>
          <w:color w:val="FF0000"/>
        </w:rPr>
        <w:t>Прокимен гласа: И отцев песнь, глас 4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словен еси, Господи Боже отец наших, и хвально и прославлено имя Твое во век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дне, и отцев, ко евреем, зачало 334.</w:t>
      </w:r>
    </w:p>
    <w:p>
      <w:pPr>
        <w:pStyle w:val="Normal"/>
        <w:rPr/>
      </w:pPr>
      <w:r>
        <w:rPr>
          <w:i/>
          <w:iCs/>
          <w:color w:val="FF0000"/>
        </w:rPr>
        <w:t>Аллилуиа, гласа, и отцев, глас 1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Богов Господь глагола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берите Ему преподобныя Его.</w:t>
      </w:r>
    </w:p>
    <w:p>
      <w:pPr>
        <w:pStyle w:val="Normal"/>
        <w:rPr>
          <w:i/>
          <w:i/>
          <w:iCs/>
          <w:color w:val="FF0000"/>
          <w:spacing w:val="24"/>
        </w:rPr>
      </w:pPr>
      <w:r>
        <w:rPr>
          <w:i/>
          <w:iCs/>
          <w:color w:val="FF0000"/>
          <w:spacing w:val="24"/>
        </w:rPr>
        <w:t>Евангелие дне, и отцев, Иоанна, зачало 56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валите Господа с небес: </w:t>
      </w:r>
      <w:r>
        <w:rPr>
          <w:i/>
          <w:iCs/>
          <w:color w:val="FF0000"/>
        </w:rPr>
        <w:t>И отцев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теся праведнии о Господе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FF0000"/>
          <w:lang w:val="en-US"/>
        </w:rPr>
      </w:pPr>
      <w:r>
        <w:rPr>
          <w:rFonts w:eastAsia="Times New Roman" w:cs="Times New Roman" w:ascii="Times New Roman" w:hAnsi="Times New Roman"/>
          <w:color w:val="FF0000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FF0000"/>
          <w:lang w:val="en-US"/>
        </w:rPr>
      </w:pPr>
      <w:r>
        <w:rPr>
          <w:rFonts w:eastAsia="Times New Roman" w:cs="Times New Roman" w:ascii="Times New Roman" w:hAnsi="Times New Roman"/>
          <w:color w:val="FF0000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color w:val="FF0000"/>
          <w:lang w:val="en-US"/>
        </w:rPr>
      </w:pPr>
      <w:r>
        <w:rPr>
          <w:rFonts w:eastAsia="Times New Roman" w:cs="Times New Roman" w:ascii="Times New Roman" w:hAnsi="Times New Roman"/>
          <w:color w:val="FF0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Next w:val="true"/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3:10:00Z</dcterms:created>
  <dc:creator>lestovka@chat.ru</dc:creator>
  <dc:description/>
  <dc:language>en-US</dc:language>
  <cp:lastModifiedBy>vicza@mrezha.ru</cp:lastModifiedBy>
  <dcterms:modified xsi:type="dcterms:W3CDTF">2001-10-14T18:47:00Z</dcterms:modified>
  <cp:revision>17</cp:revision>
  <dc:subject/>
  <dc:title>Служба святым отцем</dc:title>
</cp:coreProperties>
</file>