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есяца октоврия в 26 день</w:t>
      </w:r>
    </w:p>
    <w:p>
      <w:pPr>
        <w:pStyle w:val="Style17"/>
        <w:rPr/>
      </w:pPr>
      <w:r>
        <w:rPr/>
        <w:t>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На велицей вечерне</w:t>
      </w:r>
    </w:p>
    <w:p>
      <w:pPr>
        <w:pStyle w:val="Normal"/>
        <w:rPr>
          <w:b/>
          <w:b/>
          <w:bCs/>
        </w:rPr>
      </w:pPr>
      <w:r>
        <w:rPr>
          <w:color w:val="FF0000"/>
        </w:rPr>
        <w:t>стихологисуем, Б</w:t>
      </w:r>
      <w:r>
        <w:rPr/>
        <w:t xml:space="preserve">лажен муж, </w:t>
      </w:r>
      <w:r>
        <w:rPr>
          <w:color w:val="FF0000"/>
        </w:rPr>
        <w:t>1 антифон, 1-ой кафизмы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>На Г</w:t>
      </w:r>
      <w:r>
        <w:rPr/>
        <w:t>осподи воззвах:</w:t>
      </w:r>
      <w:r>
        <w:rPr>
          <w:color w:val="FF0000"/>
        </w:rPr>
        <w:t xml:space="preserve"> стихиры на 8, глас 2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</w:t>
      </w:r>
      <w:r>
        <w:rPr>
          <w:b/>
          <w:bCs/>
        </w:rPr>
        <w:t>Е</w:t>
      </w:r>
      <w:r>
        <w:rPr>
          <w:color w:val="auto"/>
        </w:rPr>
        <w:t>гда от древа: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 xml:space="preserve">ветиши отечеству твоему всегда,  Славный Димитрие мучениче, яко же звезда светлая: покрываеши бо присно сие от пагубы врагов, и избавляеши озлобления и бури всякия.  Темже радостно празднует летнюю память блаженне совершаем, верою же и любовию поя Господа, тя прославльшаго. </w:t>
      </w:r>
      <w:r>
        <w:rPr>
          <w:color w:val="FF0000"/>
        </w:rPr>
        <w:t>(дважды)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М</w:t>
      </w:r>
      <w:r>
        <w:rPr/>
        <w:t>учениче страстотерпче Христов, чудесы светиши миру якоже солнце, святе Димитрие: темже в памяти твоей наслаждаемся вси твоих чудес блаженне, изрядная торжествующе верою. Дерзновение убо имея, молися ко Господу,  спасти от тли и скорбей рабы тво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пиями прободен в ребра, прободеннаго ради Спаса на кресте в ребра: Того бо уязвлением любовию поревновал еси, страстотерпче Димитрие, являя всем непобедимое свидетельство твоего. Темже и уязвлен гонитель низпаде,  прием твоего искус исповедания, страдальче Христов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Ины  стихиры, глас 8.</w:t>
      </w:r>
    </w:p>
    <w:p>
      <w:pPr>
        <w:pStyle w:val="Style18"/>
        <w:rPr/>
      </w:pPr>
      <w:r>
        <w:rPr/>
        <w:t xml:space="preserve">Подобен: О </w:t>
      </w:r>
      <w:r>
        <w:rPr>
          <w:color w:val="auto"/>
        </w:rPr>
        <w:t>преславнаго чудесе: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на небеси и на земли радость днесь в памяти возсия Димитрия мученика: от ангел хвалами венчается, и от человек пение приемлет. О како пострада! како добре подвизася! имже враг паде лукавый, Христу побеждшу того. </w:t>
      </w:r>
      <w:r>
        <w:rPr>
          <w:color w:val="FF0000"/>
        </w:rPr>
        <w:t>(Дважды)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чудес светлостьми солнца светлейше, присно Димитрий светит концем, от невечерняго света облистаемый, и в незаходимем свете красуяся. Егоже сияньми облацы отгнани быша варварстии, недузи прогнашася, и демоны победишас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Христа ради прободен, треблаженный Димитрий, ко врагом всегда явися оружие обоюдуострое, пожиная врагов вышения, и низлагая демонская сверепства. Емуже возопиим: святый Димитрий, покрый ны, верно почитающия тя от любве всегда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Слава, глас 6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несь созывает нас страстотерпца всем</w:t>
      </w:r>
      <w:r>
        <w:rPr>
          <w:lang w:val="en-US"/>
        </w:rPr>
        <w:t>i</w:t>
      </w:r>
      <w:r>
        <w:rPr/>
        <w:t>рное торжество. приидите убо празднолюбцы, светло празднуим память его, глаголюще: радуйся, иже ризу нечестия раздрав верою, мужеством же Духа себе обложив. Радуйся, упразднивый кознодейства чуждаго, крепостию, данною тебе от Единаго Бога. Радуйся, иже прободенными удесы, блаженную страсть Христову духовне нам</w:t>
      </w:r>
      <w:r>
        <w:rPr>
          <w:lang w:val="en-US"/>
        </w:rPr>
        <w:t xml:space="preserve"> </w:t>
      </w:r>
      <w:r>
        <w:rPr/>
        <w:t>возживописав. Егоже моли, страдальцев удобрение Димитрие, избавитися нам видимых и невидимых враг, и спастися душам нашим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И ныне, Богородичен, глас тойже:</w:t>
      </w:r>
    </w:p>
    <w:p>
      <w:pPr>
        <w:pStyle w:val="Style16"/>
        <w:rPr/>
      </w:pPr>
      <w:r>
        <w:rPr>
          <w:color w:val="FF0000"/>
        </w:rPr>
        <w:t>К</w:t>
      </w:r>
      <w:r>
        <w:rPr/>
        <w:t>то Тебе не ублаж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На стиховне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лава, глас 8. Анатолия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меет убо божественнейшая твоя душа и непорочная, приснопамятне Димитрие, Небесный Иерусалим жилище, егоже стены пречистыма рукама Невидимаго Бога живописашася. Имать же всечестное и многострадальнейшее твое тело преизрядный сей храм на земли, сокровище некрадомое чудес и недугов врачевство, идеже притекающе, цельбы почерпаем. Соблюди, всехвальне, тя величающий град от противных приражений, дерзновение яко имея ко Христу, Тя прославльшему.</w:t>
      </w:r>
    </w:p>
    <w:p>
      <w:pPr>
        <w:pStyle w:val="Subtitle"/>
        <w:rPr/>
      </w:pPr>
      <w:r>
        <w:rPr/>
        <w:t>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езневестная Дев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color w:val="FF0000"/>
        </w:rPr>
        <w:t xml:space="preserve">На благословении хлебов, тропарь Димитрия, глас </w:t>
      </w:r>
      <w:r>
        <w:rPr>
          <w:color w:val="FF0000"/>
          <w:lang w:val="en-US"/>
        </w:rPr>
        <w:t>3</w:t>
      </w:r>
      <w:r>
        <w:rPr>
          <w:color w:val="FF0000"/>
        </w:rPr>
        <w:t>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лика обрете в бедах, тя поборника вселенная страстотерпче, языки побеждающа. Якоже Лиеву низложил еси гордыню, и на подвиг дерзновенна сотворив Нестора: тако святе Димитрие Христу Богу молися, даровати нам велию милость.</w:t>
      </w:r>
      <w:r>
        <w:rPr>
          <w:b/>
          <w:bCs/>
        </w:rPr>
        <w:t xml:space="preserve"> </w:t>
      </w:r>
    </w:p>
    <w:p>
      <w:pPr>
        <w:pStyle w:val="Style16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я, Ходатайствовавшую:</w:t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2:38:00Z</dcterms:created>
  <dc:creator/>
  <dc:description/>
  <dc:language>en-US</dc:language>
  <cp:lastModifiedBy>lestovka@chat.ru</cp:lastModifiedBy>
  <dcterms:modified xsi:type="dcterms:W3CDTF">1999-11-08T22:38:00Z</dcterms:modified>
  <cp:revision>1</cp:revision>
  <dc:subject/>
  <dc:title>������� ����������  ������</dc:title>
</cp:coreProperties>
</file>