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keepNext w:val="true"/>
        <w:spacing w:before="280" w:after="160"/>
        <w:ind w:hanging="0"/>
        <w:jc w:val="center"/>
        <w:rPr/>
      </w:pPr>
      <w:r>
        <w:rPr/>
        <w:t>Месяца декемвриа в 4 день</w:t>
      </w:r>
    </w:p>
    <w:p>
      <w:pPr>
        <w:pStyle w:val="Style20"/>
        <w:rPr/>
      </w:pPr>
      <w:r>
        <w:rPr/>
        <w:t>Преподобнаго отца нашего Иоанна Дамаскина</w:t>
      </w:r>
    </w:p>
    <w:p>
      <w:pPr>
        <w:pStyle w:val="1"/>
        <w:rPr/>
      </w:pPr>
      <w:r>
        <w:rPr>
          <w:i/>
          <w:iCs/>
          <w:color w:val="FF0000"/>
        </w:rPr>
        <w:t>Hа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 xml:space="preserve">осподи воззвах </w:t>
      </w:r>
      <w:r>
        <w:rPr>
          <w:i/>
          <w:iCs/>
          <w:color w:val="FF0000"/>
        </w:rPr>
        <w:t>стихиры, глас 8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 xml:space="preserve"> преславнаго чудесе:</w:t>
      </w:r>
    </w:p>
    <w:p>
      <w:pPr>
        <w:pStyle w:val="Style22"/>
        <w:rPr/>
      </w:pPr>
      <w:r>
        <w:rPr>
          <w:b/>
          <w:bCs/>
          <w:color w:val="FF0000"/>
        </w:rPr>
        <w:t>О</w:t>
      </w:r>
      <w:r>
        <w:rPr/>
        <w:t>тче Иоанне всемудре, церковь Христову уяснил еси песньми, божественнейшая сладкопоя, всеславне, действом, отче, Духа, твою цевницу ударяя, всесличней Давидове подобяся. Еюже возглашая, божественными песньми вся привлекл еси.</w:t>
      </w:r>
    </w:p>
    <w:p>
      <w:pPr>
        <w:pStyle w:val="Style22"/>
        <w:rPr/>
      </w:pPr>
      <w:r>
        <w:rPr>
          <w:b/>
          <w:bCs/>
          <w:color w:val="FF0000"/>
        </w:rPr>
        <w:t>О</w:t>
      </w:r>
      <w:r>
        <w:rPr/>
        <w:t>тче Иоанне славне, мiрския отступль мятежныя молвы, ко Христове притекл еси тишине, преподобне, и видении божественными и деянии, всебогатыми яве светлостьми истинно обогатился еси, и верным преподал еси, боголепным сияя житием, блаженнейше.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риидите, земнороднии, песньми священное и честное преподобнаго торжество Иоанна днесь благочестно воспоим: сей бо истинно божественнаго осияния сподобися свет прияти. О неизреченнаго твоего благоутробия, Господи, имже мы познахом славити Тя Преблагаго.</w:t>
      </w:r>
    </w:p>
    <w:p>
      <w:pPr>
        <w:pStyle w:val="Style18"/>
        <w:rPr/>
      </w:pPr>
      <w:r>
        <w:rPr/>
        <w:t>Hа стиховне:</w:t>
      </w:r>
    </w:p>
    <w:p>
      <w:pPr>
        <w:pStyle w:val="Style18"/>
        <w:rPr/>
      </w:pPr>
      <w:r>
        <w:rPr/>
        <w:t>Слава, святаго, глас 6: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реподобне отче, во всю землю изыде вещание исправлений твоих: тем на небесех обрел еси мзду трудов твоих, демонския погубил еси полки, и ангельския достигл еси чины, ихже житию непорочно поревновал еси. Дерзновение имея ко Христу Богу, мир испроси душам нашим.</w:t>
      </w:r>
    </w:p>
    <w:p>
      <w:pPr>
        <w:pStyle w:val="Style18"/>
        <w:rPr/>
      </w:pPr>
      <w:r>
        <w:rPr/>
        <w:t xml:space="preserve">И ныне, богородичен. </w:t>
      </w:r>
    </w:p>
    <w:p>
      <w:pPr>
        <w:pStyle w:val="Style18"/>
        <w:rPr/>
      </w:pPr>
      <w:r>
        <w:rPr/>
        <w:t>Аще не поеши бдения, Крестобогородичен: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идящи Тя распинаема, Христе, Тебе Рождшая вопияше: что странное еже вижу таинство, Сыне Мой, како на древе умираеши, плотию повешен, жизни Подателю?</w:t>
      </w:r>
    </w:p>
    <w:p>
      <w:pPr>
        <w:pStyle w:val="Style18"/>
        <w:rPr/>
      </w:pPr>
      <w:r>
        <w:rPr/>
        <w:t>Тропарь, глас 8: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авославия наставниче, благочестия учителю и чистоты, вселенныя светильниче, монашествующих богодохновенное удобрение, Иоанне премудре, ученьми твоими вся просветил еси, цевнице духовная, моли Христа Бога, спастися душам нашим.</w:t>
      </w:r>
    </w:p>
    <w:p>
      <w:pPr>
        <w:pStyle w:val="Style18"/>
        <w:rPr/>
      </w:pPr>
      <w:r>
        <w:rPr/>
        <w:t>И ныне, Богородичен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Канон, глас 2.</w:t>
      </w:r>
    </w:p>
    <w:p>
      <w:pPr>
        <w:pStyle w:val="Style16"/>
        <w:rPr/>
      </w:pPr>
      <w:r>
        <w:rPr/>
        <w:t>Песнь 1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 глубине постла:</w:t>
      </w:r>
    </w:p>
    <w:p>
      <w:pPr>
        <w:pStyle w:val="Style17"/>
        <w:rPr/>
      </w:pPr>
      <w:r>
        <w:rPr>
          <w:b/>
          <w:bCs/>
          <w:color w:val="FF0000"/>
        </w:rPr>
        <w:t>Т</w:t>
      </w:r>
      <w:r>
        <w:rPr/>
        <w:t>воя похвалы начати хотящу ми, подаждь твой ныне глас медоточный, преподобне, имже православную уяснил еси Церковь песньми, отче Иоанне, яже твою почитает память.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 мудр и остроумен судия, изряднейше сущих естество смотряя, нестоящих предразсудил еси вечнующая: привременными бо изменил еси пребывающая, отче Иоанне, идеже тя и ныне Христос прослави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вышши явилася еси, Чистая, всякия твари, видимыя же и невидимыя, Приснодево: Зиждителя бо родила еси, якоже благоволи воплотитися во утробе Твоей: Егоже со дерзновением моли спасти поющия Тя.</w:t>
      </w:r>
    </w:p>
    <w:p>
      <w:pPr>
        <w:pStyle w:val="Style16"/>
        <w:rPr/>
      </w:pPr>
      <w:r>
        <w:rPr/>
        <w:t>Песнь 3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оцвела есть:</w:t>
      </w:r>
    </w:p>
    <w:p>
      <w:pPr>
        <w:pStyle w:val="Style17"/>
        <w:rPr/>
      </w:pPr>
      <w:r>
        <w:rPr>
          <w:b/>
          <w:bCs/>
          <w:color w:val="FF0000"/>
        </w:rPr>
        <w:t>Р</w:t>
      </w:r>
      <w:r>
        <w:rPr/>
        <w:t>асточил еси богатство, Богу взаим дая: темже тебе на небесех уготовася Царство: но и ныне воздаяние, Иоанне, приял еси многократное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емудрости талант прием, деяньми украшая, уяснил еси, Иоанне, Церковь Христову: Егоже многоусугубляеши, и житие оставив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Чини удивишася ангельстии, Пречистая, и человеческая устрашишася сердца о Рождестве Твоем. Темже Тя Богородицу верою чтим.</w:t>
      </w:r>
    </w:p>
    <w:p>
      <w:pPr>
        <w:pStyle w:val="Style16"/>
        <w:rPr/>
      </w:pPr>
      <w:r>
        <w:rPr/>
        <w:t>Седален, глас 3.</w:t>
      </w:r>
    </w:p>
    <w:p>
      <w:pPr>
        <w:pStyle w:val="Style17"/>
        <w:rPr/>
      </w:pPr>
      <w:r>
        <w:rPr>
          <w:b/>
          <w:bCs/>
          <w:color w:val="FF0000"/>
        </w:rPr>
        <w:t>Т</w:t>
      </w:r>
      <w:r>
        <w:rPr/>
        <w:t>руба богогласна освящена, священнейше, нам явился еси, песнопоюще образно учения Господа и Спаса концем, и твоими словесы мiр просветил еси, Иоанне преподобне, Христа Бога моли даровати нам велию милость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жественная скиния была еси Слова, едина пречистая Мати Дево, чистотою ангелы превозшедшая: паче всех мене персть бывша, осквернена плотскими прегрешеньми, очисти молитв твоих божественными водами, подающи, Чистая, велию милость.</w:t>
      </w:r>
    </w:p>
    <w:p>
      <w:pPr>
        <w:pStyle w:val="Style17"/>
        <w:rPr/>
      </w:pPr>
      <w:r>
        <w:rPr>
          <w:i/>
          <w:iCs/>
          <w:color w:val="FF0000"/>
        </w:rPr>
        <w:t>Аще не поеши бдения, Крестобогородичен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скверная Агнице Слова, Нетленная Дево Мати, на Кресте зрящи повешена из Нея без болезни Прозябшаго, матерски подобно рыдающи, вопияше: увы Мне, Чадо Мое, како страждеши волею, хотя избавити от страстей безчестия человека?</w:t>
      </w:r>
    </w:p>
    <w:p>
      <w:pPr>
        <w:pStyle w:val="Style16"/>
        <w:rPr/>
      </w:pPr>
      <w:r>
        <w:rPr/>
        <w:t>Песнь 4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ишел еси: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овелению Христову повинувся, оставил еси мiрскую красоту, богатство, сладость, светлость: егоже ради взем твой крест, последовал еси, Иоанне мудре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ообнищав обнищавшему Христу, человеческаго ради спасения, спрославился еси, якоже Той обещася, и сцарствуеши же Присноцарствующему, Иоанне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я пристанище спасения, и стену необориму, Богородице Владычице, вси вернии вемы: Ты бо молитвами Твоими от бед избавляеши души наша.</w:t>
      </w:r>
    </w:p>
    <w:p>
      <w:pPr>
        <w:pStyle w:val="Style16"/>
        <w:rPr/>
      </w:pPr>
      <w:r>
        <w:rPr/>
        <w:t>Песнь 5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одатай Богу и человеком: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трахом Христовым, отче, утверждаемь к божественней жизни, плотское мудрование все покорил еси духу, твоя, Иоанне, чувства очищая.</w:t>
      </w:r>
    </w:p>
    <w:p>
      <w:pPr>
        <w:pStyle w:val="Style17"/>
        <w:rPr/>
      </w:pPr>
      <w:r>
        <w:rPr>
          <w:b/>
          <w:bCs/>
          <w:color w:val="FF0000"/>
        </w:rPr>
        <w:t>О</w:t>
      </w:r>
      <w:r>
        <w:rPr/>
        <w:t>чистив всякия скверны тело и ум, и душу тщаливо, богомудре, зарю приял еси трисолнечную, Иоанне, светлыми тя богатящую даровании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оли Твоего Сына и Господа, Дево Чистая, плененным избавление от противнаго обстояния, на Тя надеющимся мирное даровати.</w:t>
      </w:r>
    </w:p>
    <w:p>
      <w:pPr>
        <w:pStyle w:val="Style16"/>
        <w:rPr/>
      </w:pPr>
      <w:r>
        <w:rPr/>
        <w:t>Песнь 6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 глубине греховней содержимь: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осветився Духа благодатию, божественных и человеческих знанием вещей ясно обогатився, требующим, Иоанне, независтно преподал еси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одобне ликом небесным, мудре, Церковь православно украсил еси, ликостоянныя песни приглашая Троице боговещанныя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H</w:t>
      </w:r>
      <w:r>
        <w:rPr/>
        <w:t>еискусомужно, Дево, родила еси, и вечнуеши Дева, являющи истиннаго Божества Сына и Бога Твоего образы.</w:t>
      </w:r>
    </w:p>
    <w:p>
      <w:pPr>
        <w:pStyle w:val="Style16"/>
        <w:rPr/>
      </w:pPr>
      <w:r>
        <w:rPr/>
        <w:t>Кондак, глас 4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знесыйся на Крест: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еснописца и честнаго богоглагольника, Церкве наказателя и учителя, и врагов сопротивоборца Иоанна воспоим: оружие бо взем Крест Господень, всю отрази ересей прелесть, и яко теплый предстатель к Богу, всем подает прегрешений прощение.</w:t>
      </w:r>
    </w:p>
    <w:p>
      <w:pPr>
        <w:pStyle w:val="Style17"/>
        <w:rPr/>
      </w:pPr>
      <w:r>
        <w:rPr>
          <w:i/>
          <w:iCs/>
          <w:color w:val="FF0000"/>
        </w:rPr>
        <w:t>Икос:</w:t>
      </w:r>
      <w:r>
        <w:rPr/>
        <w:t xml:space="preserve"> </w:t>
      </w:r>
      <w:r>
        <w:rPr>
          <w:b/>
          <w:bCs/>
          <w:color w:val="FF0000"/>
        </w:rPr>
        <w:t>Ц</w:t>
      </w:r>
      <w:r>
        <w:rPr/>
        <w:t>ерковному наставнику и учителю и жерцу, яко таиннику неизглаголанных возопием согласно: иже к Богу твоими молитвами отверзи уста наша, и сподоби глаголати словеса учений твоих: ты бо Троице явился еси сопричастник, яко другое солнце облистая в мiре, чудесы и учении просияв, яко Моисей, в законе Господни поучаяся всегда, словом и делом был еси светильник, и моля непрестанно всем подати прегрешений прощение.</w:t>
      </w:r>
    </w:p>
    <w:p>
      <w:pPr>
        <w:pStyle w:val="Style16"/>
        <w:rPr/>
      </w:pPr>
      <w:r>
        <w:rPr/>
        <w:t>Песнь 7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гопротивное веление:</w:t>
      </w:r>
    </w:p>
    <w:p>
      <w:pPr>
        <w:pStyle w:val="Style17"/>
        <w:rPr/>
      </w:pPr>
      <w:r>
        <w:rPr>
          <w:b/>
          <w:bCs/>
          <w:color w:val="FF0000"/>
        </w:rPr>
        <w:t>Р</w:t>
      </w:r>
      <w:r>
        <w:rPr/>
        <w:t>евностию разжигаемь, богоборных ересей всякое злоумие возразил еси светлыми писании, убелив всем ясно древле сеянная, мудрыми, о Иоанне, написанныя тонко.</w:t>
      </w:r>
    </w:p>
    <w:p>
      <w:pPr>
        <w:pStyle w:val="Style17"/>
        <w:rPr/>
      </w:pPr>
      <w:r>
        <w:rPr>
          <w:b/>
          <w:bCs/>
          <w:color w:val="FF0000"/>
        </w:rPr>
        <w:t>Т</w:t>
      </w:r>
      <w:r>
        <w:rPr/>
        <w:t>епле обличил еси злоименных учеников Манента хульное нечестие, развратити покусившееся Церковь Христову, словесы и догматы твоими, о Иоанне, яже счинил еси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ятых святейшую проразумеваем Тя, яко едину рождшую Бога непременнаго, Дево нескверная, Мати безневестная: всем бо источила еси верным нетление, божественным рождеством Твоим.</w:t>
      </w:r>
    </w:p>
    <w:p>
      <w:pPr>
        <w:pStyle w:val="Style16"/>
        <w:rPr/>
      </w:pPr>
      <w:r>
        <w:rPr/>
        <w:t>Песнь 8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ещь иногда огненная:</w:t>
      </w:r>
    </w:p>
    <w:p>
      <w:pPr>
        <w:pStyle w:val="Style17"/>
        <w:rPr/>
      </w:pPr>
      <w:r>
        <w:rPr>
          <w:b/>
          <w:bCs/>
          <w:color w:val="FF0000"/>
        </w:rPr>
        <w:t>О</w:t>
      </w:r>
      <w:r>
        <w:rPr/>
        <w:t>бличил еси яве, треблаженне Иоанне, Hесториево разделение, Севирово слияние, единовольное пребезумие: веру же единодейственну, сияние православия всем облистав концем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сея враг плевелы обычно еретическия в Церкви Христове, сего поклонения отметатися во иконах честных, но обрете не дремающа тя, всеблаженне Иоанне, всякое семя злое искореняюща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ы от Отца Hеразлучнаго, во чреве богомужно Пожившаго, безсеменно зачала еси, и несказанно родила еси Богородительнице Пречистая: темже Тя спасение всех нас исповедаем.</w:t>
      </w:r>
    </w:p>
    <w:p>
      <w:pPr>
        <w:pStyle w:val="Style16"/>
        <w:rPr/>
      </w:pPr>
      <w:r>
        <w:rPr/>
        <w:t>Песнь 9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езначальна Родителя:</w:t>
      </w:r>
    </w:p>
    <w:p>
      <w:pPr>
        <w:pStyle w:val="Style17"/>
        <w:rPr/>
      </w:pPr>
      <w:r>
        <w:rPr>
          <w:b/>
          <w:bCs/>
          <w:color w:val="FF0000"/>
        </w:rPr>
        <w:t>H</w:t>
      </w:r>
      <w:r>
        <w:rPr/>
        <w:t>аучил еси вся церковныя пети сыны православно, Единицу в Троице Честную: воплощение же Слова Божественнаго богословити яве, Иоанне, уясняя неудобопостижная многим во священных Писаниих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вятых чины песнословив, преподобне, Чистую Богородицу, Христова Предтечу, таже Апостолы, пророки с постники и мудрыя учители, праведники и мученики, в тех ныне водворяешися скиниих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Ч</w:t>
      </w:r>
      <w:r>
        <w:rPr/>
        <w:t>ертог была еси, иже паче ума воплощения Слова, Дево Богородительнице, одеяна славою добродетелей и испещрена. Тем Тя, Всенепорочная, Богородицу возвещаем.</w:t>
      </w:r>
    </w:p>
    <w:p>
      <w:pPr>
        <w:pStyle w:val="Style16"/>
        <w:rPr/>
      </w:pPr>
      <w:r>
        <w:rPr/>
        <w:t>Светилен преподобнаго: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 Божествен свет, отче наш, Церкви возсиял еси пений твоих сию светлостию облистав, и светом нрава твоего, имже Христовы догматы являеши украшены, к Hемуже не престай о нас моляся, Иоанне.</w:t>
      </w:r>
    </w:p>
    <w:p>
      <w:pPr>
        <w:pStyle w:val="Style17"/>
        <w:rPr/>
      </w:pPr>
      <w:r>
        <w:rPr>
          <w:i/>
          <w:iCs/>
          <w:color w:val="FF0000"/>
        </w:rPr>
        <w:t>Слава, и ныне, Богородичен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истинну Тя Богородицу исповедуем, Владычице, Тобою спасаемии: ибо Бога неизреченно родила еси разорившаго Крестом смерть, и к Себе привлекшаго преподобных соборы, с нимиже восхваляем Тя, Дево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Hа стиховне Октоиха.</w:t>
      </w:r>
    </w:p>
    <w:p>
      <w:pPr>
        <w:pStyle w:val="Style16"/>
        <w:rPr/>
      </w:pPr>
      <w:r>
        <w:rPr/>
        <w:t>Слава, преподобнаго, глас 8:</w:t>
      </w:r>
    </w:p>
    <w:p>
      <w:pPr>
        <w:pStyle w:val="Style22"/>
        <w:rPr/>
      </w:pPr>
      <w:r>
        <w:rPr>
          <w:color w:val="FF0000"/>
        </w:rPr>
        <w:t>М</w:t>
      </w:r>
      <w:r>
        <w:rPr/>
        <w:t>онахов множества, наставника тя почитаем, отче наш Иоанне: твоею бо стезею воистинну право ходити познахом: блажен еси, Христу работав, и вражию обличил еси силу, Ангелом собеседниче, преподобных сопричастниче и праведных, с нимиже молися Господеви помиловатися душам нашим.</w:t>
      </w:r>
    </w:p>
    <w:p>
      <w:pPr>
        <w:pStyle w:val="Style18"/>
        <w:rPr/>
      </w:pPr>
      <w:r>
        <w:rPr/>
        <w:t>И ныне, Богородичен или Крестобогородичен, глас тойже: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 xml:space="preserve"> преславнаго чудесе:</w:t>
      </w:r>
    </w:p>
    <w:p>
      <w:pPr>
        <w:pStyle w:val="Normal"/>
        <w:rPr/>
      </w:pPr>
      <w:r>
        <w:rPr>
          <w:b/>
          <w:bCs/>
          <w:color w:val="FF0000"/>
        </w:rPr>
        <w:t>Н</w:t>
      </w:r>
      <w:r>
        <w:rPr/>
        <w:t>е терплю, Чадо, видящи Тя, на Древе уснувша, бодрость всем подающаго, яко да иже древле преступления плодом сном погибельным уснувшим, Божественную и спасительную бодрость подаси, Дева глаголаше, плачущи, Юже величаем.</w:t>
      </w:r>
    </w:p>
    <w:p>
      <w:pPr>
        <w:pStyle w:val="Normal"/>
        <w:ind w:left="454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454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454" w:hanging="0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ðìîñ"/>
    <w:basedOn w:val="Normal"/>
    <w:next w:val="Style17"/>
    <w:qFormat/>
    <w:pPr>
      <w:keepLines/>
    </w:pPr>
    <w:rPr>
      <w:sz w:val="20"/>
      <w:szCs w:val="20"/>
    </w:rPr>
  </w:style>
  <w:style w:type="paragraph" w:styleId="Style16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7">
    <w:name w:val="Òðîïàðü"/>
    <w:basedOn w:val="Normal"/>
    <w:qFormat/>
    <w:pPr>
      <w:keepLines/>
    </w:pPr>
    <w:rPr/>
  </w:style>
  <w:style w:type="paragraph" w:styleId="Style18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9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0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pacing w:val="28"/>
      <w:sz w:val="28"/>
      <w:szCs w:val="28"/>
    </w:rPr>
  </w:style>
  <w:style w:type="paragraph" w:styleId="Style21">
    <w:name w:val="ïðèïåâ"/>
    <w:basedOn w:val="Style17"/>
    <w:next w:val="Style17"/>
    <w:qFormat/>
    <w:pPr>
      <w:keepNext w:val="true"/>
    </w:pPr>
    <w:rPr/>
  </w:style>
  <w:style w:type="paragraph" w:styleId="Style22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3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1">
    <w:name w:val="íàäïèñ1"/>
    <w:basedOn w:val="Style18"/>
    <w:qFormat/>
    <w:pPr/>
    <w:rPr>
      <w:i w:val="false"/>
      <w:iCs w:val="false"/>
      <w:color w:val="auto"/>
    </w:rPr>
  </w:style>
  <w:style w:type="paragraph" w:styleId="Style24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pacing w:val="8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22:35:00Z</dcterms:created>
  <dc:creator>Victor</dc:creator>
  <dc:description/>
  <dc:language>en-US</dc:language>
  <cp:lastModifiedBy>Victor</cp:lastModifiedBy>
  <dcterms:modified xsi:type="dcterms:W3CDTF">2000-12-16T23:24:00Z</dcterms:modified>
  <cp:revision>6</cp:revision>
  <dc:subject/>
  <dc:title>��������� 4</dc:title>
</cp:coreProperties>
</file>