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sz w:val="28"/>
          <w:szCs w:val="28"/>
        </w:rPr>
        <w:t xml:space="preserve">Песнопения часов, </w:t>
        <w:br/>
      </w:r>
      <w:r>
        <w:rPr/>
        <w:t>бываемых в навечерии Рождества Христова</w:t>
      </w:r>
    </w:p>
    <w:p>
      <w:pPr>
        <w:pStyle w:val="Style23"/>
        <w:rPr/>
      </w:pPr>
      <w:r>
        <w:rPr/>
        <w:t>Час первый</w:t>
      </w:r>
    </w:p>
    <w:p>
      <w:pPr>
        <w:pStyle w:val="Style17"/>
        <w:rPr/>
      </w:pPr>
      <w:r>
        <w:rPr/>
        <w:t>Начало обычное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, поклонимся,</w:t>
      </w:r>
      <w:r>
        <w:rPr>
          <w:i/>
          <w:iCs/>
          <w:color w:val="FF0000"/>
        </w:rPr>
        <w:t xml:space="preserve"> трижды.</w:t>
      </w:r>
    </w:p>
    <w:p>
      <w:pPr>
        <w:pStyle w:val="Normal"/>
        <w:rPr/>
      </w:pPr>
      <w:r>
        <w:rPr>
          <w:i/>
          <w:iCs/>
          <w:color w:val="FF0000"/>
        </w:rPr>
        <w:t>Псалом 5: </w:t>
      </w:r>
      <w:r>
        <w:rPr>
          <w:b/>
          <w:bCs/>
          <w:color w:val="FF0000"/>
        </w:rPr>
        <w:t>Г</w:t>
      </w:r>
      <w:r>
        <w:rPr/>
        <w:t>лаголы моя внуши, Господи:</w:t>
      </w:r>
    </w:p>
    <w:p>
      <w:pPr>
        <w:pStyle w:val="Normal"/>
        <w:rPr/>
      </w:pPr>
      <w:r>
        <w:rPr>
          <w:i/>
          <w:iCs/>
          <w:color w:val="FF0000"/>
        </w:rPr>
        <w:t>Псалом 44: </w:t>
      </w:r>
      <w:r>
        <w:rPr>
          <w:b/>
          <w:bCs/>
          <w:color w:val="FF0000"/>
        </w:rPr>
        <w:t>От</w:t>
      </w:r>
      <w:r>
        <w:rPr/>
        <w:t>рыгну сердце мое слово благо:</w:t>
      </w:r>
    </w:p>
    <w:p>
      <w:pPr>
        <w:pStyle w:val="Normal"/>
        <w:rPr/>
      </w:pPr>
      <w:r>
        <w:rPr>
          <w:i/>
          <w:iCs/>
          <w:color w:val="FF0000"/>
        </w:rPr>
        <w:t>Псалом 45:</w:t>
      </w:r>
      <w:r>
        <w:rPr/>
        <w:t> </w:t>
      </w:r>
      <w:r>
        <w:rPr>
          <w:b/>
          <w:bCs/>
          <w:color w:val="FF0000"/>
        </w:rPr>
        <w:t>Б</w:t>
      </w:r>
      <w:r>
        <w:rPr/>
        <w:t>ог нам Прибежище и Сила:</w:t>
      </w:r>
    </w:p>
    <w:p>
      <w:pPr>
        <w:pStyle w:val="Style17"/>
        <w:rPr/>
      </w:pPr>
      <w:r>
        <w:rPr/>
        <w:t xml:space="preserve">Слава, и ныне, аллилуиа, трижды. </w:t>
      </w:r>
      <w:r>
        <w:rPr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 помилуй,</w:t>
      </w:r>
      <w:r>
        <w:rPr/>
        <w:t xml:space="preserve"> трижды.</w:t>
      </w:r>
    </w:p>
    <w:p>
      <w:pPr>
        <w:pStyle w:val="Style17"/>
        <w:rPr/>
      </w:pPr>
      <w:r>
        <w:rPr/>
        <w:t xml:space="preserve">Слава, тропарь предпразднства, глас 4: 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аписовашеся иногда со старцем Иосифом, яко от семене Давидова в Вифлееме Мариам, чревоносящи безсеменное Рождение: наста же время рождества и место ни едино же бе обиталищу: но якоже красная палата, вертеп Царице показашеся. Христос раждается прежде падший воскресити образ.</w:t>
      </w:r>
    </w:p>
    <w:p>
      <w:pPr>
        <w:pStyle w:val="Style17"/>
        <w:rPr/>
      </w:pPr>
      <w:r>
        <w:rPr/>
        <w:t>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Ч</w:t>
      </w:r>
      <w:r>
        <w:rPr/>
        <w:t>то Тя наречем, о Благодатная:</w:t>
      </w:r>
    </w:p>
    <w:p>
      <w:pPr>
        <w:pStyle w:val="Style17"/>
        <w:rPr/>
      </w:pPr>
      <w:r>
        <w:rPr/>
        <w:t>Таже тропари сия по дважды поем, глас 8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ифлееме уготовися, благоукраситеся ясли, вертепе приими, Истина прииде, сень мимотече, и Бог человеком от Девы явися, вообразився якоже мы, и обожив плоть. Тем Адам обновляется со Евою зовуще: на земли благоволение явися спасти род наш. </w:t>
      </w:r>
      <w:r>
        <w:rPr>
          <w:i/>
          <w:iCs/>
          <w:color w:val="FF0000"/>
        </w:rPr>
        <w:t>Дважды.</w:t>
      </w:r>
    </w:p>
    <w:p>
      <w:pPr>
        <w:pStyle w:val="Style17"/>
        <w:rPr/>
      </w:pPr>
      <w:r>
        <w:rPr/>
        <w:t>Таже поем, глас 3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от юга приидет и Святый из горы приосененныя чащи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ыне пророческое прорицание исполнитися грядет, тайно глаголющее: и ты Вифлееме, земле Иудова, никакоже наречешися менши во владыках предуготовляющи вертеп. Из тебе бо Ми изыдет Игумен языков во плоти, от Девы Отроковицы Христос Бог, Иже упасет люди Своя новаго Исраиля: дадим Ему вси величи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услышах слух Твой и убояхся, Господи, разумех дела Твоя и ужасохся. </w:t>
      </w:r>
      <w:r>
        <w:rPr>
          <w:i/>
          <w:iCs/>
          <w:color w:val="FF0000"/>
        </w:rPr>
        <w:t>Паки тойже тропарь.</w:t>
      </w:r>
    </w:p>
    <w:p>
      <w:pPr>
        <w:pStyle w:val="Style17"/>
        <w:rPr/>
      </w:pPr>
      <w:r>
        <w:rPr/>
        <w:t xml:space="preserve">Слава, глас </w:t>
      </w:r>
      <w:r>
        <w:rPr>
          <w:rFonts w:eastAsia="Times New Roman Cyr" w:cs="Times New Roman Cyr" w:ascii="Times New Roman Cyr" w:hAnsi="Times New Roman Cyr"/>
        </w:rPr>
        <w:t>8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ия глаголет Иосиф к Деве: Марие, что дело сие, еже в Тебе зрю; недоумею и удивляюся, и умом ужасаюся: отай убо от мене буди вскоре. Марие, что дело сие, еже в Тебе вижу; за честь, срамоту: за веселие, скорбь: вместо еже хвалитися, укоризну ми принесла еси. Ктому не терплю уже поношений человеческих: ибо от иерей из церкве Господни яко непорочну Тя приях, и что видимое;</w:t>
      </w:r>
    </w:p>
    <w:p>
      <w:pPr>
        <w:pStyle w:val="Style1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t>И ныне, паки тойже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ь рече ко мне: Сын Мой еси Ты, Аз днесь родих Т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си от мене, и дам Ти языки достояние Твое и одержание Твое концы земли.</w:t>
      </w:r>
    </w:p>
    <w:p>
      <w:pPr>
        <w:pStyle w:val="Style17"/>
        <w:rPr/>
      </w:pPr>
      <w:r>
        <w:rPr/>
        <w:t>Пророчества Михеина чтение [Глава 5]</w:t>
      </w:r>
    </w:p>
    <w:p>
      <w:pPr>
        <w:pStyle w:val="Normal"/>
        <w:rPr/>
      </w:pPr>
      <w:r>
        <w:rPr>
          <w:b/>
          <w:bCs/>
          <w:color w:val="FF0000"/>
        </w:rPr>
        <w:t>Т</w:t>
      </w:r>
      <w:r>
        <w:rPr/>
        <w:t>ако глаголет Господь: и ты Вифлееме, доме Евфрафов, еда мал еси, еже быти в тысящах Иудовых; Из тебе бо мне изыдет старейшина, еже быти в княза во израили: и исходи Его из начала от дней века. Сего ради даст я, до времени раждающая родит, и прочии от братий Его обратятся  к сыновом Израилевым. И тсанет, и узрит, и упасет стадо Свое крепостию Господь. И в славе имени Господа Бога своего пребудут: зане ныне возвеличится даже до конец земли.</w:t>
      </w:r>
    </w:p>
    <w:p>
      <w:pPr>
        <w:pStyle w:val="Style17"/>
        <w:rPr/>
      </w:pPr>
      <w:r>
        <w:rPr/>
        <w:t>Ко еврем послания святаго апостола Павла чтение [зач. 303]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ногочастне и многообразне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вангелие Матфеа, зач.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Посем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топы моя направи:</w:t>
      </w:r>
    </w:p>
    <w:p>
      <w:pPr>
        <w:pStyle w:val="Style17"/>
        <w:rPr/>
      </w:pPr>
      <w:r>
        <w:rPr/>
        <w:t>По Трисвятом кондак, глас 3: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ева днесь Превечное Слово в вертепе грядет родити неизреченно: ликуй вселенная услышавши, прослави со ангелы и пастырьми, хотящаго явитися Отроча младо Превечнаго Бога.</w:t>
      </w:r>
    </w:p>
    <w:p>
      <w:pPr>
        <w:pStyle w:val="Style17"/>
        <w:rPr/>
      </w:pPr>
      <w:r>
        <w:rPr/>
        <w:t>И прочее перваго часа.</w:t>
      </w:r>
    </w:p>
    <w:p>
      <w:pPr>
        <w:pStyle w:val="Style23"/>
        <w:rPr/>
      </w:pPr>
      <w:r>
        <w:rPr/>
        <w:t>Час третий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, поклонимся,</w:t>
      </w:r>
      <w:r>
        <w:rPr>
          <w:i/>
          <w:iCs/>
          <w:color w:val="FF0000"/>
        </w:rPr>
        <w:t xml:space="preserve"> трижды.</w:t>
      </w:r>
    </w:p>
    <w:p>
      <w:pPr>
        <w:pStyle w:val="Normal"/>
        <w:rPr/>
      </w:pPr>
      <w:r>
        <w:rPr>
          <w:i/>
          <w:iCs/>
          <w:color w:val="FF0000"/>
        </w:rPr>
        <w:t>Псалом 66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 ущедри ны и благослови ны:</w:t>
      </w:r>
    </w:p>
    <w:p>
      <w:pPr>
        <w:pStyle w:val="Normal"/>
        <w:rPr/>
      </w:pPr>
      <w:r>
        <w:rPr>
          <w:i/>
          <w:iCs/>
          <w:color w:val="FF0000"/>
        </w:rPr>
        <w:t>Псалом 86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снования его на горах святых:</w:t>
      </w:r>
    </w:p>
    <w:p>
      <w:pPr>
        <w:pStyle w:val="Normal"/>
        <w:rPr/>
      </w:pPr>
      <w:r>
        <w:rPr>
          <w:i/>
          <w:iCs/>
          <w:color w:val="FF0000"/>
        </w:rPr>
        <w:t>Псалом 50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мя Боже:</w:t>
      </w:r>
    </w:p>
    <w:p>
      <w:pPr>
        <w:pStyle w:val="Style17"/>
        <w:rPr/>
      </w:pPr>
      <w:r>
        <w:rPr/>
        <w:t xml:space="preserve">Слава, и ныне, аллилуиа, трижды. </w:t>
      </w:r>
      <w:r>
        <w:rPr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 помилуй,</w:t>
      </w:r>
      <w:r>
        <w:rPr/>
        <w:t xml:space="preserve"> трижды.</w:t>
      </w:r>
    </w:p>
    <w:p>
      <w:pPr>
        <w:pStyle w:val="Style17"/>
        <w:rPr/>
      </w:pPr>
      <w:r>
        <w:rPr/>
        <w:t>Слава, тропарь, глас 4: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аписовашеся иногда:</w:t>
      </w:r>
    </w:p>
    <w:p>
      <w:pPr>
        <w:pStyle w:val="Style17"/>
        <w:rPr/>
      </w:pPr>
      <w:r>
        <w:rPr/>
        <w:t>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огородице, Ты еси Лоза истинная:</w:t>
      </w:r>
    </w:p>
    <w:p>
      <w:pPr>
        <w:pStyle w:val="Style17"/>
        <w:rPr/>
      </w:pPr>
      <w:r>
        <w:rPr/>
        <w:t>Таже тропари сия по дважды поем, глас 6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 xml:space="preserve">ей Бог наш, не вменится ин к Нему, родивыйся от Девы, и с человеки поживе: во яслех убогих, Сын Единородный, лежащь видится Человек: и пеленами повивается Иже славы Господь: и волхвом звезда возвещает в Его поклонение. И мы поим: Троице Святая, спаси души наша. </w:t>
      </w:r>
      <w:r>
        <w:rPr>
          <w:i/>
          <w:iCs/>
          <w:color w:val="FF0000"/>
        </w:rPr>
        <w:t>Дважды.</w:t>
      </w:r>
    </w:p>
    <w:p>
      <w:pPr>
        <w:pStyle w:val="Style17"/>
        <w:rPr/>
      </w:pPr>
      <w:r>
        <w:rPr/>
        <w:t xml:space="preserve">Таже поем, глас </w:t>
      </w:r>
      <w:r>
        <w:rPr>
          <w:rFonts w:eastAsia="Times New Roman Cyr" w:cs="Times New Roman Cyr" w:ascii="Times New Roman Cyr" w:hAnsi="Times New Roman Cyr"/>
        </w:rPr>
        <w:t>8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от юга приидет, и Святый из горы приосененныя чащи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ежде Рождества Твоего, трепетно зряще таинство Твое Господи, разумная воинства дивляхуся: якоже бо младенец родитися благоизволил еси, небо Украсивый звездами, и во яслех безсловесных возлежиши, дланию Содержай всея земли концы: таковым бо смотрением  уведено бысть милосердие Твое, Христе. Велия милость Твоя, слава Теб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услышах слух Твой и убояхся, Господи, разумех дела Твоя и ужасохся. </w:t>
      </w:r>
      <w:r>
        <w:rPr>
          <w:i/>
          <w:iCs/>
          <w:color w:val="FF0000"/>
        </w:rPr>
        <w:t>Паки тойже тропарь.</w:t>
      </w:r>
    </w:p>
    <w:p>
      <w:pPr>
        <w:pStyle w:val="Style17"/>
        <w:rPr/>
      </w:pPr>
      <w:r>
        <w:rPr/>
        <w:t xml:space="preserve">Слава, глас </w:t>
      </w:r>
      <w:r>
        <w:rPr>
          <w:rFonts w:eastAsia="Times New Roman Cyr" w:cs="Times New Roman Cyr" w:ascii="Times New Roman Cyr" w:hAnsi="Times New Roman Cyr"/>
        </w:rPr>
        <w:t>3: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осифе рцы нам, како юже от святых приял еси Деву, непраздну приводиши в Вифлеем; Аз, рече, пророки испытах, и весть прием от ангела, уверихся, яко Бога родит Мариа несказанно, Емуже на поклонение волсви от востоков приидут, с дары честными служаще. Воплотивыйся нас ради Господи, слава Тебе.</w:t>
      </w:r>
    </w:p>
    <w:p>
      <w:pPr>
        <w:pStyle w:val="Style17"/>
        <w:rPr/>
      </w:pPr>
      <w:r>
        <w:rPr/>
        <w:t>И ныне, паки тойже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роча родися нам, Сын, и дадеся нам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начальство быть на раме Его.</w:t>
      </w:r>
    </w:p>
    <w:p>
      <w:pPr>
        <w:pStyle w:val="Style17"/>
        <w:rPr/>
      </w:pPr>
      <w:r>
        <w:rPr/>
        <w:t>Пророчества Иеремиина чтение [Глава 3: Варуха 5 и 4]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ей Бог наш, не приложится ин к Нему Изобрете всяк путь художества, и даде Иакову отроку Своему, и Израилю возлюбленному от Него. Посем же на земли явися и с человеки поживе. Сия книга повелений Божиих, и закон сый во веки, вси держащиися ея в живот, оставившии ея умрут. Обратися Иакове, и имися ея, поиди к сиянию прямо света ея. Не даждь иному славы твоея, и полезных тебе языку чуждему. Блажени есмы Израилю, яко угодная Богу нам разумна суть.</w:t>
      </w:r>
    </w:p>
    <w:p>
      <w:pPr>
        <w:pStyle w:val="Style17"/>
        <w:rPr/>
      </w:pPr>
      <w:r>
        <w:rPr/>
        <w:t>К галатом послания святаго апостола Павла чтение [зач. 250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ратие, прежде пришествия веры под законом стрегоми бехом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вангелие Луки, зач.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Таже Трисвятое и прочее по обычаю.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Час шестый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, поклонимся,</w:t>
      </w:r>
      <w:r>
        <w:rPr>
          <w:i/>
          <w:iCs/>
          <w:color w:val="FF0000"/>
        </w:rPr>
        <w:t xml:space="preserve"> трижды.</w:t>
      </w:r>
    </w:p>
    <w:p>
      <w:pPr>
        <w:pStyle w:val="Normal"/>
        <w:rPr/>
      </w:pPr>
      <w:r>
        <w:rPr>
          <w:i/>
          <w:iCs/>
          <w:color w:val="FF0000"/>
        </w:rPr>
        <w:t>Псалом 71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, суд Твой цареви даждь, и правду Твою сыну цареву:</w:t>
      </w:r>
    </w:p>
    <w:p>
      <w:pPr>
        <w:pStyle w:val="Normal"/>
        <w:rPr/>
      </w:pPr>
      <w:r>
        <w:rPr>
          <w:i/>
          <w:iCs/>
          <w:color w:val="FF0000"/>
        </w:rPr>
        <w:t>Псалом 131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и, Господи, Давида и всю кротость его:</w:t>
      </w:r>
    </w:p>
    <w:p>
      <w:pPr>
        <w:pStyle w:val="Normal"/>
        <w:rPr/>
      </w:pPr>
      <w:r>
        <w:rPr>
          <w:i/>
          <w:iCs/>
          <w:color w:val="FF0000"/>
        </w:rPr>
        <w:t>Псалом 90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ивый в помощи Вышняго:</w:t>
      </w:r>
    </w:p>
    <w:p>
      <w:pPr>
        <w:pStyle w:val="Style17"/>
        <w:rPr/>
      </w:pPr>
      <w:r>
        <w:rPr/>
        <w:t xml:space="preserve">Слава, и ныне, аллилуиа, трижды. </w:t>
      </w:r>
      <w:r>
        <w:rPr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 помилуй,</w:t>
      </w:r>
      <w:r>
        <w:rPr/>
        <w:t xml:space="preserve"> трижды.</w:t>
      </w:r>
    </w:p>
    <w:p>
      <w:pPr>
        <w:pStyle w:val="Style17"/>
        <w:rPr/>
      </w:pPr>
      <w:r>
        <w:rPr/>
        <w:t>Слава, тропарь, глас 4: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аписовашеся иногда:</w:t>
      </w:r>
    </w:p>
    <w:p>
      <w:pPr>
        <w:pStyle w:val="Style17"/>
        <w:rPr/>
      </w:pPr>
      <w:r>
        <w:rPr/>
        <w:t>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Я</w:t>
      </w:r>
      <w:r>
        <w:rPr/>
        <w:t>ко не имамы дерзновения:</w:t>
      </w:r>
    </w:p>
    <w:p>
      <w:pPr>
        <w:pStyle w:val="Style17"/>
        <w:rPr/>
      </w:pPr>
      <w:r>
        <w:rPr/>
        <w:t>Сия тропари по дважды поем, глас 1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 xml:space="preserve">риидите вернии возведемся божественне, и видим схождение Божественное свыше, в Вифлееме к нам явленне: и умом очистившеся житие принесем добродетели, вместо мvра предуготовляюще верно рождественныя входы, от душевных сокровищ зовуще: в вышних слава Богу Сущему в Троице: Егоже ради в человецех благоволение явися, Адама избавляя первородныя клятвы, яко Человеколюбец. </w:t>
      </w:r>
      <w:r>
        <w:rPr>
          <w:i/>
          <w:iCs/>
          <w:color w:val="FF0000"/>
        </w:rPr>
        <w:t>Дважды.</w:t>
      </w:r>
    </w:p>
    <w:p>
      <w:pPr>
        <w:pStyle w:val="Style17"/>
        <w:rPr/>
      </w:pPr>
      <w:r>
        <w:rPr/>
        <w:t>Глас 4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от юга приидет, и Святый из горы приосененныя чащи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лыши небо и внуши земле, да подвижатся основания, да приимут трепет преисподняя: яко Бог же и Творец в плотское одеяся здание, и Иже державною рукою Создавый тварь, утробы зрится здание. О глубина богатства и премудрости и разума Божия! Яко неиспытаны судьбы Его, и неизследовани путие Его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услышах слух Твой и убояхся, Господи, разумех дела Твоя и ужасохся. </w:t>
      </w:r>
      <w:r>
        <w:rPr>
          <w:i/>
          <w:iCs/>
          <w:color w:val="FF0000"/>
        </w:rPr>
        <w:t>Паки тойже тропарь.</w:t>
      </w:r>
    </w:p>
    <w:p>
      <w:pPr>
        <w:pStyle w:val="Style17"/>
        <w:rPr/>
      </w:pPr>
      <w:r>
        <w:rPr/>
        <w:t>Слава, глас 5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 христоноснии людие, да видим чудо, всякий разум ужасающее и обдержащее: и благочестно воспевающе вернии, поклонимся. Днесь в Вифлееме непраздна сущи Дева приходит родити Господа: лицы же ангельстии предтекут. И сия видев вопияше Иосиф обручник: что еже в Тебе странное таинство, Дево, и како хощеши родити, неискусобрачная Юнице;</w:t>
      </w:r>
    </w:p>
    <w:p>
      <w:pPr>
        <w:pStyle w:val="Style17"/>
        <w:rPr/>
      </w:pPr>
      <w:r>
        <w:rPr/>
        <w:t>И ныне, паки тойже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чрева прежде денницы родих Тя, клятся Господь и не раскаетс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е Господь Господеви моему: седи одесную Мене.</w:t>
      </w:r>
    </w:p>
    <w:p>
      <w:pPr>
        <w:pStyle w:val="Style17"/>
        <w:rPr/>
      </w:pPr>
      <w:r>
        <w:rPr/>
        <w:t>Пророчества Исаиина чтение. [глава 7 и 8]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ложи Господь глаголати ко Ахазу, глаголя: проси себе знамения у Господа Бога твоего, во глубину или в высоту. И рече Ахаз: не имам просити, ниже искусити Господа. И рече Исаиа: услышите убо доме Давидов, еда мало вам труд подаяти человеком, и како Господу труд даете? Сего ради дастГосподь Сам вам знамение: се Дева во чреве приимет, и родит Сына, и нарекут имя Его Еммануил. Масло и мед имать снести, прежде неже уведети Ему, или изволити лукавое, изберет благое: зане прежде неже разумети отрочати благое или злое, отринет лукавая, и изберет благое. И рече Господь ко мне: приими себе свиток нов велик, и напиши в нем писалом человеческим, еже скоро пленение сотворити корыстем: настоят бо. И свидетели мне сотвори верны человеки, Урию иереа, и Захарию сына Варахиина. И приступих ко пророчице, и во чреве прият, и роди сына. И рече мне Господь: нарцы имя ему, Скоро плени, и напрасно испроверзи. Зане прежде неже разумети отрочати прозвати отца или матерь, приимет силу Дамаскову, и корысти Самарийския, прямо царю Ассирийскому. С нами Бог, разумейте языцы и покаряйтеся: услышите даже до последних земли, могущии покаряйтеся: аще бо паки возможете, и паки побеждени будете. И иже аще совет совещаваете, разорит Господь. И слово, еже аще возглаголете, не пребудет в вас: яко с нами Бог.</w:t>
      </w:r>
    </w:p>
    <w:p>
      <w:pPr>
        <w:pStyle w:val="Style17"/>
        <w:rPr/>
      </w:pPr>
      <w:r>
        <w:rPr/>
        <w:t>Ко евреем послания святаго апостола Павла чтение [зач. 304]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 xml:space="preserve"> начале Ты Господи землю основал еси:</w:t>
      </w:r>
    </w:p>
    <w:p>
      <w:pPr>
        <w:pStyle w:val="Style17"/>
        <w:rPr/>
      </w:pPr>
      <w:r>
        <w:rPr/>
        <w:t>Евангелие Матфеа, зач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коро да предварят ны щедроты Твоя: </w:t>
      </w:r>
      <w:r>
        <w:rPr>
          <w:i/>
          <w:iCs/>
          <w:color w:val="FF0000"/>
        </w:rPr>
        <w:t>и прочее.</w:t>
      </w:r>
    </w:p>
    <w:p>
      <w:pPr>
        <w:pStyle w:val="Style17"/>
        <w:rPr/>
      </w:pPr>
      <w:r>
        <w:rPr/>
      </w:r>
    </w:p>
    <w:p>
      <w:pPr>
        <w:pStyle w:val="Style23"/>
        <w:rPr/>
      </w:pPr>
      <w:r>
        <w:rPr/>
        <w:t>Час девятый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, поклонимся,</w:t>
      </w:r>
      <w:r>
        <w:rPr>
          <w:i/>
          <w:iCs/>
          <w:color w:val="FF0000"/>
        </w:rPr>
        <w:t xml:space="preserve"> трижды.</w:t>
      </w:r>
    </w:p>
    <w:p>
      <w:pPr>
        <w:pStyle w:val="Normal"/>
        <w:rPr/>
      </w:pPr>
      <w:r>
        <w:rPr>
          <w:i/>
          <w:iCs/>
          <w:color w:val="FF0000"/>
        </w:rPr>
        <w:t>Псалом 109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е Господь Господеви моему: седи одесную Мене:</w:t>
      </w:r>
    </w:p>
    <w:p>
      <w:pPr>
        <w:pStyle w:val="Normal"/>
        <w:rPr/>
      </w:pPr>
      <w:r>
        <w:rPr>
          <w:i/>
          <w:iCs/>
          <w:color w:val="FF0000"/>
        </w:rPr>
        <w:t>Псалом 110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вемся Тебе, Господи, всем сердцем моим в совете правых и сонме:</w:t>
      </w:r>
    </w:p>
    <w:p>
      <w:pPr>
        <w:pStyle w:val="Normal"/>
        <w:rPr/>
      </w:pPr>
      <w:r>
        <w:rPr>
          <w:i/>
          <w:iCs/>
          <w:color w:val="FF0000"/>
        </w:rPr>
        <w:t>Псалом  85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клони, Господи, ухо Твое, и услыши мя, яко нищ и убог есмь аз:</w:t>
      </w:r>
    </w:p>
    <w:p>
      <w:pPr>
        <w:pStyle w:val="Style17"/>
        <w:rPr/>
      </w:pPr>
      <w:r>
        <w:rPr/>
        <w:t xml:space="preserve">Слава, и ныне, аллилуиа, трижды. </w:t>
      </w:r>
      <w:r>
        <w:rPr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 помилуй,</w:t>
      </w:r>
      <w:r>
        <w:rPr/>
        <w:t xml:space="preserve"> трижды.</w:t>
      </w:r>
    </w:p>
    <w:p>
      <w:pPr>
        <w:pStyle w:val="Style17"/>
        <w:rPr/>
      </w:pPr>
      <w:r>
        <w:rPr/>
        <w:t>Слава, тропарь, глас 4: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аписовашеся иногда:</w:t>
      </w:r>
    </w:p>
    <w:p>
      <w:pPr>
        <w:pStyle w:val="Style17"/>
        <w:rPr/>
      </w:pPr>
      <w:r>
        <w:rPr/>
        <w:t>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же нас ради рождейся от Девы:</w:t>
      </w:r>
    </w:p>
    <w:p>
      <w:pPr>
        <w:pStyle w:val="Style17"/>
        <w:rPr/>
      </w:pPr>
      <w:r>
        <w:rPr/>
        <w:t>Таже тропари сия по дважды поем, глас 7:</w:t>
      </w:r>
    </w:p>
    <w:p>
      <w:pPr>
        <w:pStyle w:val="Normal"/>
        <w:rPr/>
      </w:pPr>
      <w:r>
        <w:rPr>
          <w:b/>
          <w:bCs/>
          <w:color w:val="FF0000"/>
        </w:rPr>
        <w:t>У</w:t>
      </w:r>
      <w:r>
        <w:rPr/>
        <w:t xml:space="preserve">дивляшеся Ирод, зря волхвов благочестие, и гневом побеждаемь, лета испыташе разстояния. Матери безчадствуемы бываху, и безвременный возраст младенцев горце пожинашеся. Сосцы ссыхахуся, и источницы млечнии удержавахуся, велие бяше лютое: темже благочестно вернии сошедшеся поклонимся Христову Рождеству. </w:t>
      </w:r>
      <w:r>
        <w:rPr>
          <w:i/>
          <w:iCs/>
          <w:color w:val="FF0000"/>
        </w:rPr>
        <w:t>Дважды.</w:t>
      </w:r>
    </w:p>
    <w:p>
      <w:pPr>
        <w:pStyle w:val="Style17"/>
        <w:rPr/>
      </w:pPr>
      <w:r>
        <w:rPr/>
        <w:t>Тропарь, глас 2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от юга приидет, и Святый из горы приосененныя чащи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да Иосиф, Дево, печалию уязвляшеся, к Вифлеему идя, вопияла еси к нему: что Мя зря непраздну, дряхлуеши и смущаешися, не ведый всяко еже во Мне страшнаго таинства; прочее отложи страх всяк, преславное познавая. Бог бо низходит на землю милости ради, во чреве Моем ныне, аще и плоть прият: Егоже раждаема узриши, якоже благоизволи, и радости исполнився поклонишися яко Зиждителю твоему. Егоже ангели поют непрестанно, и славословят со Отцем и Духом Святым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услышах слух Твой и убояхся, Господи, разумех дела Твоя и ужасохся. </w:t>
      </w:r>
      <w:r>
        <w:rPr>
          <w:i/>
          <w:iCs/>
          <w:color w:val="FF0000"/>
        </w:rPr>
        <w:t>Паки тойже тропарь.</w:t>
      </w:r>
    </w:p>
    <w:p>
      <w:pPr>
        <w:pStyle w:val="Style17"/>
        <w:rPr/>
      </w:pPr>
      <w:r>
        <w:rPr/>
        <w:t>Слава, и ныне, глас 6: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несь раждается от Девы рукою всю Содержай тварь: пеленами якоже земен повивается, Иже существом неприкосновенен Бог: в яслех возлежит Утвердивый небеса словом в началех: от сосцев млеком питается, Иже в пустыни манну Одождивый людем: волхвы призывает Жених церковный, дары сих приемлет Сын Девы. Покланяемся Рождеству Твоему, Христе: покланяемся Рождеству Твоему, Христе: покланяемся Рождеству Твоему, Христе, покажи нам и божественная Твоя Богоявления.</w:t>
      </w:r>
    </w:p>
    <w:p>
      <w:pPr>
        <w:pStyle w:val="Style17"/>
        <w:rPr/>
      </w:pPr>
      <w:r>
        <w:rPr/>
        <w:t>И творим три поклон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ати Сион речет: человек и человек родися в нем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снования его на горах святых.</w:t>
      </w:r>
    </w:p>
    <w:p>
      <w:pPr>
        <w:pStyle w:val="Style17"/>
        <w:rPr/>
      </w:pPr>
      <w:r>
        <w:rPr/>
        <w:t>Пророчества Исаиина чтение [глава 9]</w:t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>роча родися нам, Сын и дадеся нам, Егоже начальство бысть на раме Его: и нарицается имя Его велика совета ангел. Чуден Советник, Бог крепок, Властитель, Начальник мира, Отец будущаго века: приведет бо мир на начальники, и здравие Его. И велие начальство Его, и мира Его несть предела, на престол Давидов, и на царство его исправити е, и заступити е судьбою и правдою, от ныне и до века: ревность Господа Саваофа сотворит сия.</w:t>
      </w:r>
    </w:p>
    <w:p>
      <w:pPr>
        <w:pStyle w:val="Style17"/>
        <w:rPr/>
      </w:pPr>
      <w:r>
        <w:rPr/>
        <w:t>Ко евреом послания святаго апостола Павла чтение  [зач. 306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ратие, Святяй и освящаемии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вангелие Матфеа, зачало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  <w:t>Таже прочее часов и изобразительны.</w:t>
      </w:r>
    </w:p>
    <w:p>
      <w:pPr>
        <w:pStyle w:val="Style17"/>
        <w:rPr/>
      </w:pPr>
      <w:r>
        <w:rPr/>
        <w:t>Вечерня же бывает с литургиею Василия Великаго в свое врем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5">
    <w:name w:val="Ïåñíü"/>
    <w:basedOn w:val="Normal"/>
    <w:next w:val="Style14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íàäïèñ"/>
    <w:basedOn w:val="Normal"/>
    <w:qFormat/>
    <w:pPr>
      <w:keepNext w:val="true"/>
      <w:spacing w:before="120" w:after="0"/>
      <w:ind w:hanging="0"/>
      <w:jc w:val="center"/>
    </w:pPr>
    <w:rPr>
      <w:rFonts w:ascii="Tahoma Cyr" w:hAnsi="Tahoma Cyr" w:eastAsia="Tahoma Cyr" w:cs="Tahoma Cyr"/>
      <w:i/>
      <w:iCs/>
      <w:color w:val="FF0000"/>
      <w:sz w:val="20"/>
      <w:szCs w:val="20"/>
    </w:rPr>
  </w:style>
  <w:style w:type="paragraph" w:styleId="Style18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9">
    <w:name w:val="Ãëàâíûé çàãîëîâîê"/>
    <w:basedOn w:val="Normal"/>
    <w:qFormat/>
    <w:pPr>
      <w:spacing w:before="0" w:after="160"/>
      <w:ind w:hanging="0"/>
      <w:jc w:val="center"/>
    </w:pPr>
    <w:rPr>
      <w:rFonts w:ascii="Tahoma Cyr" w:hAnsi="Tahoma Cyr" w:eastAsia="Tahoma Cyr" w:cs="Tahoma Cyr"/>
      <w:color w:val="FF0000"/>
      <w:spacing w:val="28"/>
    </w:rPr>
  </w:style>
  <w:style w:type="paragraph" w:styleId="Style20">
    <w:name w:val="ïðèïåâ"/>
    <w:basedOn w:val="Style16"/>
    <w:next w:val="Style16"/>
    <w:qFormat/>
    <w:pPr>
      <w:keepNext w:val="true"/>
    </w:pPr>
    <w:rPr/>
  </w:style>
  <w:style w:type="paragraph" w:styleId="Style21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2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7"/>
    <w:qFormat/>
    <w:pPr/>
    <w:rPr>
      <w:i w:val="false"/>
      <w:iCs w:val="false"/>
      <w:color w:val="auto"/>
    </w:rPr>
  </w:style>
  <w:style w:type="paragraph" w:styleId="Style23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rFonts w:ascii="Tahoma Cyr" w:hAnsi="Tahoma Cyr" w:eastAsia="Tahoma Cyr" w:cs="Tahoma Cyr"/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2:03:00Z</dcterms:created>
  <dc:creator/>
  <dc:description/>
  <dc:language>en-US</dc:language>
  <cp:lastModifiedBy>Victor</cp:lastModifiedBy>
  <dcterms:modified xsi:type="dcterms:W3CDTF">2001-01-04T13:15:00Z</dcterms:modified>
  <cp:revision>6</cp:revision>
  <dc:subject/>
  <dc:title>��������� ����� � ��������� ��������� ��������</dc:title>
</cp:coreProperties>
</file>