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ЛУЖБА ОБЩА АПОСТОЛОМ ДВЕМА И МНОГИМ</w:t>
      </w:r>
    </w:p>
    <w:p>
      <w:pPr>
        <w:pStyle w:val="1"/>
        <w:rPr/>
      </w:pPr>
      <w:r>
        <w:rPr>
          <w:i/>
          <w:iCs/>
          <w:color w:val="FF0000"/>
        </w:rPr>
        <w:t>Вечер 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воззвах</w:t>
      </w:r>
      <w:r>
        <w:rPr>
          <w:i/>
          <w:iCs/>
          <w:color w:val="FF0000"/>
        </w:rPr>
        <w:t>, стихиры, глас 4-й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добля: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ко самовидцы и свидетелие Слова воплощения, * ученицы пребогатии ублажаетеся:* яко молния бо сияюще мiру явистеся,* и яко горы мысленныя сладости искапаете.* Яко приснотекущия реки райския разделившеся,* языческия церкви Божественными напояете водами.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ко лучы блистающии зарями духовными, в мiр весь послани бысте, чудес действо независтно подающе, служителие Христовых Таин бывше, и Богописанныя скрижали Божия благодати, написанные Богонаученнаго закона, священнотаинницы пребогатии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ыбарская трость, любомудрых шатания, и витийския струи пречерта, Богомудрая учения, изображений догматы: и таин благих ясно изложивше Евангелие, и пищи Присносущныя причастие, и Ангельское наслаждение, и пребывающую славу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уйся, Солнце светозарное, Солнца Незаходимаго Носило, Яже Солнце возсиявшая Недомысленное. Радуйся, Уме, облистая Божественными сиянии: луча облистания, озаряющая земли концы, яже воистинну златозарная, вся Добрая и Пренепорочная, Яже Свет Невечерний верным облиставшая.</w:t>
      </w:r>
    </w:p>
    <w:p>
      <w:pPr>
        <w:pStyle w:val="Style18"/>
        <w:rPr/>
      </w:pPr>
      <w:r>
        <w:rPr/>
        <w:t>Крестобогородичен: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спинаема видящи, и в ребра прободаема копием, Пречистая, Христа Человеколюбца, плакаше, вопиющи: что сие, Сыне мой; что Тебе неблагодарнии людие воздаша; вместо яже сотворил еси добрая им, и тщишися безчадствовати мя, Вселюбезнейше, дивлюся, Благоутробне, Твоему вольному распятию.</w:t>
      </w:r>
    </w:p>
    <w:p>
      <w:pPr>
        <w:pStyle w:val="Style18"/>
        <w:rPr/>
      </w:pPr>
      <w:r>
        <w:rPr/>
        <w:t>На стиховне стихиры, глас 6-й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ридневен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ликих таин Божиих служителие бысте, Богословцы, и Боговидцы ученицы: и благодать исцелений приемше, всех человек болезни исцеляет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всю землю изыде вещание их * и в концы вселенныя глаголы их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ликое прибежище, и покров душ наших, духов лютых прогнание, вы есте, Боговидцы Апостоли Господни, темже вас присно почитае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а поведают славу Божию, творение же Руку Его возвещает твердь.</w:t>
      </w:r>
    </w:p>
    <w:p>
      <w:pPr>
        <w:pStyle w:val="Style22"/>
        <w:rPr/>
      </w:pPr>
      <w:r>
        <w:rPr>
          <w:b/>
          <w:bCs/>
          <w:color w:val="FF0000"/>
        </w:rPr>
        <w:t>От</w:t>
      </w:r>
      <w:r>
        <w:rPr/>
        <w:t xml:space="preserve"> всякаго обстояния и вреждения бесовскаго, и прегрешения и злаго пленения избавите, верою вас восхваляющих, Божественнии Апостоли блаженнии.</w:t>
      </w:r>
    </w:p>
    <w:p>
      <w:pPr>
        <w:pStyle w:val="Style18"/>
        <w:rPr/>
      </w:pPr>
      <w:r>
        <w:rPr/>
        <w:t>Слава, глас 4-й: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рганы добре составлени, Божественным окормлением, Апостоли, языков званию вы уверитеся, к познанию Христову наставляюще, словесы и деянии: и вся просветили есте исповедати истинное Иисуса Божество, Спаса душ наших.</w:t>
      </w:r>
    </w:p>
    <w:p>
      <w:pPr>
        <w:pStyle w:val="Style18"/>
        <w:rPr/>
      </w:pPr>
      <w:r>
        <w:rPr/>
        <w:t>И ныне, Богородичен воскресен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зри на моления:</w:t>
      </w:r>
    </w:p>
    <w:p>
      <w:pPr>
        <w:pStyle w:val="Style18"/>
        <w:rPr/>
      </w:pPr>
      <w:r>
        <w:rPr/>
        <w:t>Аще ли не празднуеши, глаголи Богородичен сей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муще Тя, Богородице, Упование и Предстательство, вражиих навет не убоимся, яко спасаеши души нашя.</w:t>
      </w:r>
    </w:p>
    <w:p>
      <w:pPr>
        <w:pStyle w:val="Style18"/>
        <w:rPr/>
      </w:pPr>
      <w:r>
        <w:rPr/>
        <w:t>Крестобогородичен: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ружие, якоже рече Симеон, сердце Твое пройде,  Всечистая Владычице, егда узрела еси из Тебе Возсиявшаго Неизреченнаго Слова, от беззаконных яко осуждена, на кресте возносима, оцта и желчи вкушающа, ребра же ископоваема, руками же и ногами пригвождаема: рыдающе восклицаше, вопиюще Матерски: что сие, Чадо Сладчайшее, новое таинство;</w:t>
      </w:r>
    </w:p>
    <w:p>
      <w:pPr>
        <w:pStyle w:val="Style18"/>
        <w:rPr/>
      </w:pPr>
      <w:r>
        <w:rPr/>
        <w:t>Тропарь во Уставе, аще же ни, глаголи сей тропарь, глас 3-й: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постоли святии, молите Милостиваго Бога, да прегрешений оставление подаст душам нашим.</w:t>
      </w:r>
    </w:p>
    <w:p>
      <w:pPr>
        <w:pStyle w:val="Style18"/>
        <w:rPr/>
      </w:pPr>
      <w:r>
        <w:rPr/>
        <w:t>Слава, и ныне, Богородичен по гласу троп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Style25">
    <w:name w:val="ñòèõèðíûé"/>
    <w:qFormat/>
    <w:pPr>
      <w:keepLines/>
      <w:widowControl/>
      <w:bidi w:val="0"/>
      <w:ind w:left="454" w:hanging="0"/>
    </w:pPr>
    <w:rPr>
      <w:rFonts w:ascii="SvobodaFWF;Symbol" w:hAnsi="SvobodaFWF;Symbol" w:eastAsia="SvobodaFWF;Symbol" w:cs="SvobodaFWF;Symbo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1:35:00Z</dcterms:created>
  <dc:creator>lestovka@chat.ru</dc:creator>
  <dc:description/>
  <dc:language>en-US</dc:language>
  <cp:lastModifiedBy>Victor</cp:lastModifiedBy>
  <dcterms:modified xsi:type="dcterms:W3CDTF">2000-11-06T21:40:00Z</dcterms:modified>
  <cp:revision>3</cp:revision>
  <dc:subject/>
  <dc:title>������ ���� ��������� ����� � ������</dc:title>
</cp:coreProperties>
</file>