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keepNext w:val="true"/>
        <w:spacing w:before="280" w:after="160"/>
        <w:ind w:hanging="0"/>
        <w:jc w:val="center"/>
        <w:rPr/>
      </w:pPr>
      <w:r>
        <w:rPr/>
        <w:t>Месяца ноября в 30-й день.</w:t>
      </w:r>
    </w:p>
    <w:p>
      <w:pPr>
        <w:pStyle w:val="Style20"/>
        <w:rPr/>
      </w:pPr>
      <w:r>
        <w:rPr/>
        <w:t>Святаго и всехвальнаго апостола Андрея Первозваннаго</w:t>
      </w:r>
    </w:p>
    <w:p>
      <w:pPr>
        <w:pStyle w:val="1"/>
        <w:rPr/>
      </w:pPr>
      <w:r>
        <w:rPr>
          <w:i/>
          <w:iCs/>
          <w:color w:val="FF0000"/>
        </w:rPr>
        <w:t>По предначинательном псалме поем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лажен муж: </w:t>
      </w:r>
      <w:r>
        <w:rPr>
          <w:i/>
          <w:iCs/>
          <w:color w:val="FF0000"/>
        </w:rPr>
        <w:t>1-й антифон.</w:t>
      </w:r>
    </w:p>
    <w:p>
      <w:pPr>
        <w:pStyle w:val="1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воззвах: </w:t>
      </w:r>
      <w:r>
        <w:rPr>
          <w:i/>
          <w:iCs/>
          <w:color w:val="FF0000"/>
        </w:rPr>
        <w:t>стихиры на 8, глас 4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З</w:t>
      </w:r>
      <w:r>
        <w:rPr/>
        <w:t>ванный свыше: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же Предтечевым светом воображен, егда озарение Vпостасное славы Отеческия явися, человеческий род за благоутробие спасти хотя, тогда первый ты, славне, к нему притекл еси, озарен быв в разуме совершеннейшею лучею Того Божества, отонудуже и проповедник и апостол быв Христа Бога нашего. Егоже моли спасти и просветити души наша.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же Предтечевым гласом оглашен, егда всесвятое Слово воплотися, жизнь нам подая и спасение, сущим на земли, благовествуя, тогда Тому, премудре, последовал еси, и себе крайнее и всесвятое, яко начаток, Тому освятил еси, Егоже и познав, и возвестил еси сроднику твоему Бога нашего. Егоже моли спасти и просветити души наша.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же из неплодове прозяшему ученик быв, егда Девственное Рождество возсия, благочестия учитель, и целомудрия показуя чистоту, тогда ты, теплейший добродетели рачитель, Андрее блаженне, был еси, восхождения в сердцы твоем полагая, и от славы к неизреченней взялся еси славе Христа Бога нашего. Егоже моли спасти и просветити души наша.</w:t>
      </w:r>
    </w:p>
    <w:p>
      <w:pPr>
        <w:pStyle w:val="Style18"/>
        <w:rPr/>
      </w:pPr>
      <w:r>
        <w:rPr/>
        <w:t>Слава, глас 4. Анатолия: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ыб ловитву оставив, апостоле, человеки уловляеши тростию проповеди, низпущая, якоже уду, благочестия льщение и возводя из глубины лести языки вся, Андрее апостоле, верховнаго сый единокровный и вселенныя купно проповедниче велегласный, моляся не престай о нас, верою и любовию благохвалящих, всехвальне, присно честную память твою.</w:t>
      </w:r>
    </w:p>
    <w:p>
      <w:pPr>
        <w:pStyle w:val="Style18"/>
        <w:rPr/>
      </w:pPr>
      <w:r>
        <w:rPr/>
        <w:t>И ныне, предпразднства, глас тойже: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саие, ликуй, Слово Божие восприими, прорцы Отроковице Марии купину горети огнем и не сгарати зарею Божества. Вифлееме, благоукрасися, отверзи врата, Едеме, и волсви, идите, видети Спасение, в яслех повиваемое, Егоже звезда показа верху вертепа, жизнодавца Господа, спасающаго род наш.</w:t>
      </w:r>
    </w:p>
    <w:p>
      <w:pPr>
        <w:pStyle w:val="Style18"/>
        <w:rPr/>
      </w:pPr>
      <w:r>
        <w:rPr/>
        <w:t>Вход. Прокимен дне. И чтения 3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 стиховне стихиры, глас 5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ся: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адуйся, словесное небо, славу Божию всегда поведающее, первый, Христа зовуща послушав тепле, и безотступно с Ним пребывая, от Негоже просвещаемь, увидел еси свет вторый, и сущия во тьме молниями твоими просветил еси, благости Того подражая. Тем всесвятое твое совершаем торжество, и мощей раку радостне целуем, от неяже источаеши спасение просящим и велию милость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 всю землю изыде вещание их, и в концы вселенныя глаголы их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ервый добродетелей обретатель благоутробия ради нашим обложеннаго, Андрее Богомудре, естеством, совокупился еси Ему разжженною любовию, единокровному вопия: Егоже проповедаша пророцы в Дусе, обретохом, гряди к Его красоте, да привлечени будем и душею и помышлением, яко да световодствуеми Того светлостьми, нощь прелести и тьму неведения отженем, Христа благословяще, подающаго мiру велию милость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а поведают славу Божию, творение же руку Его возвещает твердь.</w:t>
      </w:r>
    </w:p>
    <w:p>
      <w:pPr>
        <w:pStyle w:val="Style22"/>
        <w:rPr/>
      </w:pPr>
      <w:r>
        <w:rPr>
          <w:b/>
          <w:bCs/>
          <w:color w:val="FF0000"/>
        </w:rPr>
        <w:t>Я</w:t>
      </w:r>
      <w:r>
        <w:rPr/>
        <w:t>зыки, неведущия Бога, яко из глубины неведения уловил еси мрежею твоих словес, и возмущаеши яве сланая моря, конь храбрейший явился еси Владычествующаго морем, приснопеваемый, и гнилость безбожия изсушил еси, соль честную вложив, мудрость твою, ейже и удивишася, апостоле славне, обуявшей мудрости безстудне присвояющиеся, Христа не ведуще, подающаго мiру велию милость.</w:t>
      </w:r>
    </w:p>
    <w:p>
      <w:pPr>
        <w:pStyle w:val="Style18"/>
        <w:rPr/>
      </w:pPr>
      <w:r>
        <w:rPr/>
        <w:t>Слава, глас 3. Германово: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кровника Петра и Христова ученика, рыб ловителя и ловца человеков, в песнех почтим, Андрея апостола, Иисусовым бо учением вся наказав догматы, и яко льщение рыбам плоти беззаконным предаде и тыя улови. Того молитвами, Христе, подаждь людем Твоим мир и велию милость.</w:t>
      </w:r>
    </w:p>
    <w:p>
      <w:pPr>
        <w:pStyle w:val="Style18"/>
        <w:rPr/>
      </w:pPr>
      <w:r>
        <w:rPr/>
        <w:t>И ныне, глас тойже: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осифе, рцы нам: како от святых, Юже приял еси Деву, непраздну приводиши в Вифлеем? Аз, глаголет, пророки испытав и ответ приим от Ангела, уверихся, яко Бога родит Мария несказанно, Егоже на поклонение волсви от восток приидут, с дары честными служаще. Воплотивыйся нас ради, Господи, слава Тебе.</w:t>
      </w:r>
    </w:p>
    <w:p>
      <w:pPr>
        <w:pStyle w:val="Style18"/>
        <w:rPr/>
      </w:pPr>
      <w:r>
        <w:rPr/>
        <w:t>Тропарь, глас 4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апостолов первозванный, и верховнаго сущий брат, Владыце всех, Андрее, молися, мир вселенней даровати и душам нашим велию милость.</w:t>
      </w:r>
    </w:p>
    <w:p>
      <w:pPr>
        <w:pStyle w:val="Style18"/>
        <w:rPr/>
      </w:pPr>
      <w:r>
        <w:rPr/>
        <w:t>Слава, и ныне, Богородичен воскресен.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3:30:00Z</dcterms:created>
  <dc:creator/>
  <dc:description/>
  <dc:language>en-US</dc:language>
  <cp:lastModifiedBy>Victor</cp:lastModifiedBy>
  <dcterms:modified xsi:type="dcterms:W3CDTF">2000-12-12T14:49:00Z</dcterms:modified>
  <cp:revision>5</cp:revision>
  <dc:subject/>
  <dc:title>������ �������� ����� ������</dc:title>
</cp:coreProperties>
</file>