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Полунощница воскресна.</w:t>
      </w:r>
    </w:p>
    <w:p>
      <w:pPr>
        <w:pStyle w:val="Normal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b/>
          <w:bCs/>
          <w:color w:val="FF0000"/>
        </w:rPr>
        <w:t>М</w:t>
      </w:r>
      <w:r>
        <w:rPr>
          <w:rFonts w:eastAsia="Triod" w:cs="Triod" w:ascii="Triod" w:hAnsi="Triod"/>
        </w:rPr>
        <w:t xml:space="preserve">оли=твами святы=х оте=ц на=ших, Го=споди, Иису=се Христе=, Сы=не Бо=жий, поми=луй на=с. </w:t>
      </w:r>
      <w:r>
        <w:rPr>
          <w:rFonts w:eastAsia="Triod" w:cs="Triod" w:ascii="Triod" w:hAnsi="Triod"/>
          <w:b/>
          <w:bCs/>
          <w:color w:val="FF0000"/>
        </w:rPr>
        <w:t>А</w:t>
      </w:r>
      <w:r>
        <w:rPr>
          <w:rFonts w:eastAsia="Triod" w:cs="Triod" w:ascii="Triod" w:hAnsi="Triod"/>
        </w:rPr>
        <w:t>ми=нь.</w:t>
      </w:r>
    </w:p>
    <w:p>
      <w:pPr>
        <w:pStyle w:val="Normal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ла=ва Тебе=, Бо=же на=ш, сла=ва Тебе=.</w:t>
      </w:r>
    </w:p>
    <w:p>
      <w:pPr>
        <w:pStyle w:val="Normal"/>
        <w:rPr/>
      </w:pPr>
      <w:r>
        <w:rPr>
          <w:rFonts w:eastAsia="Triod" w:cs="Triod" w:ascii="Triod" w:hAnsi="Triod"/>
          <w:b/>
          <w:bCs/>
          <w:color w:val="FF0000"/>
        </w:rPr>
        <w:t>Ц</w:t>
      </w:r>
      <w:r>
        <w:rPr>
          <w:rFonts w:eastAsia="Triod" w:cs="Triod" w:ascii="Triod" w:hAnsi="Triod"/>
        </w:rPr>
        <w:t>арю= Небе=сный, Уте=шителю, Ду=ше и=стины, И=же везде= Сы=й и вся= исполня=яй, Сокро=вище благи=х и жи=зни Пода=телю, прииди= и всели=ся в ны=, и очи=сти ны от вся=кия скве=рны, и спаси=, Бла=же, ду=ши на=ша.</w:t>
      </w:r>
    </w:p>
    <w:p>
      <w:pPr>
        <w:pStyle w:val="Normal"/>
        <w:rPr>
          <w:rFonts w:ascii="Triod" w:hAnsi="Triod" w:eastAsia="Triod" w:cs="Triod"/>
          <w:color w:val="FF0000"/>
        </w:rPr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вяты=й Бо=же, Святы=й Кре=пкий, Святы=й Безсме=ртный, поми=луй нас.</w:t>
      </w:r>
    </w:p>
    <w:p>
      <w:pPr>
        <w:pStyle w:val="Style28"/>
        <w:rPr/>
      </w:pPr>
      <w:r>
        <w:rPr/>
        <w:t>Читается трижды, с поклонами.</w:t>
      </w:r>
    </w:p>
    <w:p>
      <w:pPr>
        <w:pStyle w:val="Normal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 xml:space="preserve">ла=ва Отцу= и Сы=ну и Свято=му Ду=ху, и ны=не и при=сно и во ве=ки веко=в. </w:t>
      </w:r>
      <w:r>
        <w:rPr>
          <w:rFonts w:eastAsia="Triod" w:cs="Triod" w:ascii="Triod" w:hAnsi="Triod"/>
          <w:b/>
          <w:bCs/>
          <w:color w:val="FF0000"/>
        </w:rPr>
        <w:t>А</w:t>
      </w:r>
      <w:r>
        <w:rPr>
          <w:rFonts w:eastAsia="Triod" w:cs="Triod" w:ascii="Triod" w:hAnsi="Triod"/>
        </w:rPr>
        <w:t>ми=нь.</w:t>
      </w:r>
    </w:p>
    <w:p>
      <w:pPr>
        <w:pStyle w:val="Normal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есвята=я Тро=ице, поми=луй на=с.</w:t>
      </w:r>
    </w:p>
    <w:p>
      <w:pPr>
        <w:pStyle w:val="Normal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Го=споди, очи=сти грехи= на=ша, </w:t>
      </w:r>
    </w:p>
    <w:p>
      <w:pPr>
        <w:pStyle w:val="Normal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Влады=ко, прости= беззако=ния на=ша,</w:t>
      </w:r>
    </w:p>
    <w:p>
      <w:pPr>
        <w:pStyle w:val="Normal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вяты=й, посети= и исцели= не=мощи на=ша, и=мене Твоего= ра=ди.</w:t>
      </w:r>
    </w:p>
    <w:p>
      <w:pPr>
        <w:pStyle w:val="Normal"/>
        <w:rPr>
          <w:rFonts w:ascii="Triod" w:hAnsi="Triod" w:eastAsia="Triod" w:cs="Triod"/>
        </w:rPr>
      </w:pP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 xml:space="preserve">о=споди, поми=луй, </w:t>
      </w:r>
      <w:r>
        <w:rPr>
          <w:rFonts w:eastAsia="Triod" w:cs="Triod" w:ascii="Triod" w:hAnsi="Triod"/>
          <w:i/>
          <w:iCs/>
          <w:color w:val="FF0000"/>
        </w:rPr>
        <w:t>трижды.</w:t>
      </w:r>
    </w:p>
    <w:p>
      <w:pPr>
        <w:pStyle w:val="Normal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 xml:space="preserve">ла=ва Отцу= и Сы=ну и Свято=му Ду=ху, и ны=не и при=сно и во ве=ки веко=в. </w:t>
      </w:r>
      <w:r>
        <w:rPr>
          <w:rFonts w:eastAsia="Triod" w:cs="Triod" w:ascii="Triod" w:hAnsi="Triod"/>
          <w:b/>
          <w:bCs/>
          <w:color w:val="FF0000"/>
        </w:rPr>
        <w:t>А</w:t>
      </w:r>
      <w:r>
        <w:rPr>
          <w:rFonts w:eastAsia="Triod" w:cs="Triod" w:ascii="Triod" w:hAnsi="Triod"/>
        </w:rPr>
        <w:t>ми=нь.</w:t>
      </w:r>
    </w:p>
    <w:p>
      <w:pPr>
        <w:pStyle w:val="Normal"/>
        <w:keepLines/>
        <w:rPr/>
      </w:pPr>
      <w:r>
        <w:rPr>
          <w:rFonts w:eastAsia="Triod" w:cs="Triod" w:ascii="Triod" w:hAnsi="Triod"/>
          <w:b/>
          <w:bCs/>
          <w:color w:val="FF0000"/>
        </w:rPr>
        <w:t>О=</w:t>
      </w:r>
      <w:r>
        <w:rPr>
          <w:rFonts w:eastAsia="Triod" w:cs="Triod" w:ascii="Triod" w:hAnsi="Triod"/>
        </w:rPr>
        <w:t>тче наш, Иже еси= на небесе=х! Да святи=тся и=мя Твое=,да= прии=дет Ца=рствие Твое=, да бу=дет во=ля Твоя=, я=ко на небеси= и на земли=. Хле=б наш насу=щный да=ждь нам дне=сь. И оста=ви нам до=лги на=ша, я=коже и мы= оставля=ем должнико=м на=шим. И не введи= нас во искуше=ние, но изба=ви нас от лука=ваго.</w:t>
      </w:r>
    </w:p>
    <w:p>
      <w:pPr>
        <w:pStyle w:val="Normal"/>
        <w:rPr/>
      </w:pP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 xml:space="preserve">о=споди, Иису=се Христе=, Сы=не Бо=жий, поми=луй на=с. </w:t>
      </w:r>
      <w:r>
        <w:rPr>
          <w:rFonts w:eastAsia="Triod" w:cs="Triod" w:ascii="Triod" w:hAnsi="Triod"/>
          <w:b/>
          <w:bCs/>
          <w:color w:val="FF0000"/>
        </w:rPr>
        <w:t>А</w:t>
      </w:r>
      <w:r>
        <w:rPr>
          <w:rFonts w:eastAsia="Triod" w:cs="Triod" w:ascii="Triod" w:hAnsi="Triod"/>
        </w:rPr>
        <w:t>ми=нь.</w:t>
      </w:r>
    </w:p>
    <w:p>
      <w:pPr>
        <w:pStyle w:val="Normal"/>
        <w:spacing w:before="120" w:after="0"/>
        <w:rPr>
          <w:rFonts w:ascii="Triod" w:hAnsi="Triod" w:eastAsia="Triod" w:cs="Triod"/>
        </w:rPr>
      </w:pP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 xml:space="preserve">о=споди, поми=луй, </w:t>
      </w:r>
      <w:r>
        <w:rPr>
          <w:rFonts w:eastAsia="Triod" w:cs="Triod" w:ascii="Triod" w:hAnsi="Triod"/>
          <w:i/>
          <w:iCs/>
          <w:color w:val="FF0000"/>
          <w:sz w:val="20"/>
          <w:szCs w:val="20"/>
        </w:rPr>
        <w:t>12 раз.</w:t>
      </w:r>
    </w:p>
    <w:p>
      <w:pPr>
        <w:pStyle w:val="Style29"/>
        <w:rPr/>
      </w:pPr>
      <w:r>
        <w:rPr/>
        <w:t>Молитва утренняя Пресвятой Троице</w:t>
      </w:r>
    </w:p>
    <w:p>
      <w:pPr>
        <w:pStyle w:val="Normal"/>
        <w:ind w:left="397" w:firstLine="454"/>
        <w:rPr/>
      </w:pPr>
      <w:r>
        <w:rPr>
          <w:rFonts w:eastAsia="Triod" w:cs="Triod" w:ascii="Triod" w:hAnsi="Triod"/>
          <w:b/>
          <w:bCs/>
          <w:color w:val="FF0000"/>
        </w:rPr>
        <w:t>От</w:t>
      </w:r>
      <w:r>
        <w:rPr>
          <w:rFonts w:eastAsia="Triod" w:cs="Triod" w:ascii="Triod" w:hAnsi="Triod"/>
        </w:rPr>
        <w:t xml:space="preserve"> сна= воста=в, благодарю= Тя=, Всесвя=тая Тро=ице, яко мно=гия ра=ди Твоея= бла=гости и долготерпе=ния не прогне=вался еси на мя, лени=ваго и гре=шнаго, ниже= погуби=л мя еси= со беззако=ньми мои=ми; но  человеколю=бствовал еси обы=чно и в неча=янии лежа=щаго воздви=гл мя еси=, во е=же у=треневати и славосло=вити держа=ву Твою=. И ны=не просвети= мои= о=чи мы=сленныя, отве=рзи моя= уста= поуча=тися словесе=м Твои=м, и разуме=ти за=поведи Твоя=, и твори=ти во=лю Твою=,  и пе=ти Тя во испове=дании серде=чнем, и воспева=ти всесвято=е  и=мя Твое=, Отца= и Сы=на и Свя=таго Ду=ха, ны=не и при=сно и во ве=ки веко=в. </w:t>
      </w:r>
      <w:r>
        <w:rPr>
          <w:rFonts w:eastAsia="Triod" w:cs="Triod" w:ascii="Triod" w:hAnsi="Triod"/>
          <w:b/>
          <w:bCs/>
          <w:color w:val="FF0000"/>
        </w:rPr>
        <w:t>А</w:t>
      </w:r>
      <w:r>
        <w:rPr>
          <w:rFonts w:eastAsia="Triod" w:cs="Triod" w:ascii="Triod" w:hAnsi="Triod"/>
        </w:rPr>
        <w:t>минь.</w:t>
      </w:r>
    </w:p>
    <w:p>
      <w:pPr>
        <w:pStyle w:val="Style28"/>
        <w:rPr/>
      </w:pPr>
      <w:r>
        <w:rPr/>
        <w:t>Вечером  же сию молитву не читаем, а вместо нее:</w:t>
      </w:r>
    </w:p>
    <w:p>
      <w:pPr>
        <w:pStyle w:val="Normal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 xml:space="preserve">ла=ва Отцу= и Сы=ну и Свято=му Ду=ху, и ны=не и при=сно и во ве=ки веко=в. </w:t>
      </w:r>
      <w:r>
        <w:rPr>
          <w:rFonts w:eastAsia="Triod" w:cs="Triod" w:ascii="Triod" w:hAnsi="Triod"/>
          <w:b/>
          <w:bCs/>
          <w:color w:val="FF0000"/>
        </w:rPr>
        <w:t>А</w:t>
      </w:r>
      <w:r>
        <w:rPr>
          <w:rFonts w:eastAsia="Triod" w:cs="Triod" w:ascii="Triod" w:hAnsi="Triod"/>
        </w:rPr>
        <w:t>ми=нь.</w:t>
      </w:r>
    </w:p>
    <w:p>
      <w:pPr>
        <w:pStyle w:val="Normal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</w:r>
    </w:p>
    <w:p>
      <w:pPr>
        <w:pStyle w:val="Normal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ииди=те, поклони=мся Царе=ви на=шему Бо=гу.</w:t>
      </w:r>
    </w:p>
    <w:p>
      <w:pPr>
        <w:pStyle w:val="Normal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ииди=те, поклони=мся и припаде=м Христу= Царе=ви на=шему Бо=гу.</w:t>
      </w:r>
    </w:p>
    <w:p>
      <w:pPr>
        <w:pStyle w:val="Normal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ииди==те, поклони=мся и припаде=м Самому= Христу=, Царе=ви и Бо=гу на=шему.</w:t>
      </w:r>
    </w:p>
    <w:p>
      <w:pPr>
        <w:pStyle w:val="Style29"/>
        <w:rPr/>
      </w:pPr>
      <w:r>
        <w:rPr/>
        <w:t>Псалом 50-й  (покаянный)</w:t>
      </w:r>
    </w:p>
    <w:p>
      <w:pPr>
        <w:pStyle w:val="Normal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оми=луй мя, Бо=же, по вели=цей ми=лости Твое=й, и по мно=жеству щедро=т Твои=х очи=сти беззако=ние мое=. Наипа=че омы=й мя от беззако=ния моего=, и от греха= моего= очи=сти мя=. Я=ко беззако=ния моя= аз зна=ю и гре=х мо=й пре=до мно=ю есть вы=ну. Тебе= Еди=ному согреши=х, и лука=вая пред Тобо=ю сотвори=х, яко да оправди=шися во словесе=х Твои=х и победи=ши, внегда= суди=ти Ти=. Се бо, в беззако=ниих зача=т е=смь, и во гресе=х роди= мя= ма=ти моя=. Се бо, и=стину возлюби=л еси=, безве=стная и та=йная прему=дрости Твоея= яви=л ми еси=. Окропи=ши мя иссо=пом, и очи=щуся, омы=еши мя, и па=че сне=га убе=люся. Слу=ху моему= да=си ра=дость и весе=лие, возра=дуются ко=сти смире=нныя. Отврати= лице= Твое= от гре=х мои=х, и вся беззако=ния моя= очи=сти. Се=рдце чи=сто сози=жди во мне, Бо=же, и ду=х пра=в обнови= во утро=бе мое=й. Не отве=ржи мене= от лица= Твоего=, и Ду=ха Твоего= Свята=го не отыми= от мене=. Возда=ждь ми ра=дость спасе=ния Твоего=, и ду=хом Влады=чним утверди= мя. Научу= беззако=нныя путе=м Твои=м, и нечести=вии к Тебе= обратя=тся. Изба=ви мя от крове=й, Бо=же, Бо=же спасе=ния моего=, возра=дуется язы=к мой пра=вде Твое=й. Го=споди, устне= мои= отве=рзеши, и уста= моя возвестя=т хвалу= Твою=. Яко а=ще бы восхоте=л еси же=ртвы, дал бых у=бо, всесожже=ния не благоволи=ши. Же=ртва Бо=гу дух сокруше=н, се=рдце сокруше=нно и смире=нно Бо=г не уничижи=т. Ублажи=, Го=споди, благоволе=нием Твои=м Сио=на, и да сози=ждутся сте=ны Иерусали=мския. Тогда= благоволи=ши же=ртву пра=вды, возноше=ние и всесожега=емая, тогда= возложа=т на олта=рь Тво=й тельцы=.</w:t>
      </w:r>
    </w:p>
    <w:p>
      <w:pPr>
        <w:pStyle w:val="Normal"/>
        <w:ind w:right="703" w:firstLine="360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Style20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абие глаголем канон Пресвятей и Животворящей Троице, егоже краестрочие: Шестое пение приношаю Тебе, Божество.</w:t>
      </w:r>
    </w:p>
    <w:p>
      <w:pPr>
        <w:pStyle w:val="Style20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Творение Митрофаново. Глас 6.</w:t>
      </w:r>
    </w:p>
    <w:p>
      <w:pPr>
        <w:pStyle w:val="Style19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1.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color w:val="FF0000"/>
        </w:rPr>
        <w:t>Я</w:t>
      </w:r>
      <w:r>
        <w:rPr>
          <w:rFonts w:eastAsia="Triod" w:cs="Triod" w:ascii="Triod" w:hAnsi="Triod"/>
        </w:rPr>
        <w:t>ко по су=ху пешеше=ствовав Изра=иль, по бе=здне стопа=ми, гони=теля фарао=на ви=дя потопля=ема, Бо=гу побе=дную пе=снь пои=м, вопия=ше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Припе=в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есвята=я Тро=ице, Бо=же наш, сла=ва Тебе=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Т</w:t>
      </w:r>
      <w:r>
        <w:rPr>
          <w:rFonts w:eastAsia="Triod" w:cs="Triod" w:ascii="Triod" w:hAnsi="Triod"/>
        </w:rPr>
        <w:t>ри Ипоста=си пое=м Богонача=льны, еди=нственнаго естества= неизме=нный зра=к, Блага=го Человеколю=бца Бо=га, прегреше=ний очище=ние нам да=рующа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есу=щный Еди=не, и Трисия=нный начерта=ньми Го=споди, в Божестве= Еди=ном Сый, вразуми= нас, и сподо=би Твоего= Боже=ственнаго сия=ния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Слав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вестоукраси=в Па=вел, ю=же от язы=к Це=рковь, Еди=ному Тебе= Триипоста=сному Бо=гу покланя=тися научи=, от Него=же, и И=мже, и в Не=мже вся бы=ша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И</w:t>
      </w:r>
      <w:r>
        <w:rPr>
          <w:rFonts w:eastAsia="Triod" w:cs="Triod" w:ascii="Triod" w:hAnsi="Triod"/>
        </w:rPr>
        <w:t>з чре=ва Твоего= про=йде у=мное, Богоро=дице, Со=лнце, и осия= нас Трисве=тлаго Божества= заря=ми: Его=же пою=ще, благоче=стно Тя ублажа=ем.</w:t>
      </w:r>
    </w:p>
    <w:p>
      <w:pPr>
        <w:pStyle w:val="Style19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3.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=сть свя=т, я=коже Ты=, Го=споди Бо=же мо=й, вознесы=й рог ве=рных Твои=х Бла=же, и утверди=вый нас на ка=мени испове=дания Твоего=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У</w:t>
      </w:r>
      <w:r>
        <w:rPr>
          <w:rFonts w:eastAsia="Triod" w:cs="Triod" w:ascii="Triod" w:hAnsi="Triod"/>
        </w:rPr>
        <w:t>краси=в Трисве=тлый Бо=же чи=ны Небе=сныя, устро=ил еси= пе=ти Тя Трисвяты=ми гла=сы: с ни=миже приими= и нас, воспева=ющих Твою= бла=гость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ди=но непрело=жное Тро=ичное, сообра=зное Еди=нственное Богонача=лие пою=ще, мо=лим Тя те=пле, грехо=в мно=гих низпосла=ти ны=не нам проще=ние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Слав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У</w:t>
      </w:r>
      <w:r>
        <w:rPr>
          <w:rFonts w:eastAsia="Triod" w:cs="Triod" w:ascii="Triod" w:hAnsi="Triod"/>
        </w:rPr>
        <w:t>=ме Безнача=льный Отче, Сообра=зный Бо=жий Сло=ве, и Ду=ше Боже=ственный, Благи=й и Пра=вый, воспева=ющыя ве=рно Твою= держа=ву соблюди=, яко Благоутро=бен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а=жить потреби= тли=, Челове=к по существу= быв Бог мой во утро=бе Твое=й, Чи=стая: и родонача=льники пре=ждняго осужде=ния един свободи=.</w:t>
      </w:r>
    </w:p>
    <w:p>
      <w:pPr>
        <w:pStyle w:val="Style18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Таже,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 xml:space="preserve">осподи, помилуй, </w:t>
      </w:r>
      <w:r>
        <w:rPr>
          <w:rFonts w:eastAsia="Triod" w:cs="Triod" w:ascii="Triod" w:hAnsi="Triod"/>
          <w:i/>
          <w:iCs/>
          <w:color w:val="FF0000"/>
        </w:rPr>
        <w:t>трижды.</w:t>
      </w:r>
    </w:p>
    <w:p>
      <w:pPr>
        <w:pStyle w:val="Style20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едален, глас 6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же от нас: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лады=ко Бо=же, при=зри с Небесе= и ви=ждь на=ше смире=ние яко Щедр, и умилосе=рдися Человеколю=бче Преблаги=й, ни отку=ду бо наде=емся проще=ния получи=ти злых, и=миже согреши=хом. те=мже бу=ди с на=ми, и никто=же на ны=.</w:t>
      </w:r>
    </w:p>
    <w:p>
      <w:pPr>
        <w:pStyle w:val="Style20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и ныне, Богородичен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лады=чице Чи=стая, при=зри Богоро=дице, ви=ждь на=ших язв боле=зни, и умилосе=рдися Пречи=стая, и исцели= со=вестное жже=ние, Твою= ми=лость ороша=ющи, и вопию=щи рабо=м Твои=м: Аз есмь с ва=ми и никто=же на вы.</w:t>
      </w:r>
    </w:p>
    <w:p>
      <w:pPr>
        <w:pStyle w:val="Style19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4.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  <w:color w:val="FF0000"/>
        </w:rPr>
        <w:t xml:space="preserve">Ирмос: </w:t>
      </w:r>
      <w:r>
        <w:rPr>
          <w:rFonts w:eastAsia="Triod" w:cs="Triod" w:ascii="Triod" w:hAnsi="Triod"/>
          <w:b/>
          <w:bCs/>
          <w:color w:val="FF0000"/>
        </w:rPr>
        <w:t>Х</w:t>
      </w:r>
      <w:r>
        <w:rPr>
          <w:rFonts w:eastAsia="Triod" w:cs="Triod" w:ascii="Triod" w:hAnsi="Triod"/>
        </w:rPr>
        <w:t>ристо=с моя= си=ла, Бо=г и Госпо=дь, честна=я Це=рковь боголе=пно пое=т взыва=ющи, от смы=сла чи=ста о Го=споде пра=зднующи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звыша=яй мысль, Еди=нице Трисве=тлая, и ду=шу и се=рдце Твои=х певе=ц ско=ро возведи=, и сия=ния Твоего= и све=тлости сподо=би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етвори= и преобрази= от зло=бы мя вся=кия к доброде=тели, Еди=на Неизъображе=нная и Неизме=нная Тро=ице, и Твои=ми заря=ми просвети=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Слав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омы=слив пре=жде, му=дре соста=вил еси А=нгелов чи=ны, служи=тельныя Твоея= бла=гости, Триипоста=сная Еди=нице: с ни=ми же приими= мою= хвалу=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И</w:t>
      </w:r>
      <w:r>
        <w:rPr>
          <w:rFonts w:eastAsia="Triod" w:cs="Triod" w:ascii="Triod" w:hAnsi="Triod"/>
        </w:rPr>
        <w:t>=же естество=м несозда=нный Бог Присносу=щный, созда=нное восприе=м челове=ческое естество=, вообрази= во святе=й Твое=й утро=бе, Богоро=дице Присноде=во.</w:t>
      </w:r>
    </w:p>
    <w:p>
      <w:pPr>
        <w:pStyle w:val="Style19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5.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о=жиим све=том</w:t>
      </w:r>
      <w:r>
        <w:rPr/>
        <w:t xml:space="preserve"> </w:t>
      </w:r>
      <w:r>
        <w:rPr>
          <w:rFonts w:eastAsia="Triod" w:cs="Triod" w:ascii="Triod" w:hAnsi="Triod"/>
        </w:rPr>
        <w:t>Твои=м Бла=же, у=тренюющих Ти ду=ши любо=вию озари=, молю=ся, Тя ве=дети Сло=ве Бо=жий, И=стиннаго Бо=га, от мра=ка грехо=внаго взыва=юща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омышля=юще естество= Богонача=льное, промысли=тельное и спаси=тельное всех су=щее Влады=ко, Трисве=тлое же Еди=но, к Тебе= у=тренюем, проще=ния прося=ще грехопаде=ний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тче Безнача=льный Бо=же, и Соприсносу=щный Сы=не, и Ду=ше Святы=й, утверди= Единонача=льная Тро=ице, Твоя= певцы=, и от вся=кия напа=сти изба=ви и ско=рби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Слав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У</w:t>
      </w:r>
      <w:r>
        <w:rPr>
          <w:rFonts w:eastAsia="Triod" w:cs="Triod" w:ascii="Triod" w:hAnsi="Triod"/>
        </w:rPr>
        <w:t>правля=яй сия=ньми Богоде=тельными, и к благоугожде=нию Твоего= Триипоста=снаго Божества=, Со=лнце сла=вы наставля=я мя при=сно, и Боже=ственнаго Ца=рствия сотвори= прича=стника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И</w:t>
      </w:r>
      <w:r>
        <w:rPr>
          <w:rFonts w:eastAsia="Triod" w:cs="Triod" w:ascii="Triod" w:hAnsi="Triod"/>
        </w:rPr>
        <w:t>=же вся= нося=й и соблюда=яй всеси=льною Твое=ю руко=ю, Сло=ве Бо=жий Неизме=нне, сохрани= и соблюди= Тя сла=вящыя, моли=твами Ро=ждшия Тя Богома=тере.</w:t>
      </w:r>
    </w:p>
    <w:p>
      <w:pPr>
        <w:pStyle w:val="Style19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6.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Ж</w:t>
      </w:r>
      <w:r>
        <w:rPr>
          <w:rFonts w:eastAsia="Triod" w:cs="Triod" w:ascii="Triod" w:hAnsi="Triod"/>
        </w:rPr>
        <w:t>ите=йское мо=ре воздвиза=емое зря= напа=стей бу=рею, к ти=хому приста=нищу Твоему= прите=к вопию= Ти=: возведи= от тли= живо=т мой, Многоми=лостиве.</w:t>
      </w:r>
    </w:p>
    <w:p>
      <w:pPr>
        <w:pStyle w:val="Style18"/>
        <w:rPr>
          <w:rFonts w:ascii="Triod" w:hAnsi="Triod" w:eastAsia="Triod" w:cs="Triod"/>
        </w:rPr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 xml:space="preserve">рему=дрость и ра=зум, Богонача=лие Трисве=тлое певце=м Твои=м да=руй, и добро=ты луча=ми светоде=тельныя Твоея= бла=гости осиява=тися всех сподо=би. </w:t>
      </w:r>
      <w:r>
        <w:rPr>
          <w:rFonts w:eastAsia="Triod" w:cs="Triod" w:ascii="Triod" w:hAnsi="Triod"/>
          <w:i/>
          <w:iCs/>
          <w:color w:val="FF0000"/>
        </w:rPr>
        <w:t>Дважды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Слав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ве=те Неразде=льный по существу=, Трисия=нне, Вседержи=тельне, Непристу=пне, сердца= озари= ве=рно хва=лящих держа=ву Твою=, и к Боже=ственней любви= впери=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 xml:space="preserve"> Тя= всели=ся, Присноде=во я=ве, Содержи=тель и Госпо=дь всех, и Еди=ному Трисия=нному зра=ку Божества= челове=ки покланя=тися научи=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>о=споди, поми=луй</w:t>
      </w:r>
      <w:r>
        <w:rPr>
          <w:rFonts w:eastAsia="Triod" w:cs="Triod" w:ascii="Triod" w:hAnsi="Triod"/>
          <w:i/>
          <w:iCs/>
          <w:color w:val="FF0000"/>
        </w:rPr>
        <w:t>, три=жды.</w:t>
      </w:r>
    </w:p>
    <w:p>
      <w:pPr>
        <w:pStyle w:val="Style20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едален, глас 6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же о нас: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=тче, и Сы=не, со Ду=хом Святы=м при=зри на ны=, ве=рою Тебе= покланя=ющыяся, и сла=вящыя держа=ву Твою= Благоутро=бне, со о=гненными бре=нии, ино=го бо ра=зве Тебе= не ве=мы, и возопи=й пою=щым Тя: А=з е=смь с ва=ми и никто=же на вы=.</w:t>
      </w:r>
    </w:p>
    <w:p>
      <w:pPr>
        <w:pStyle w:val="Style20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и ныне, Богородичен: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и=зри на ны=, Всепе=тая Богоро=дице, возсия=й просвеще=ние сердца=м омраче=нным, и озари= ста=до Твое=, Пречи=стая: ели=ко бо хо=щеши, и мо=жеши я=ко Ма=ти су=щи Зижди=теля Твоего=, и возопи=й моля=щым Тя=: А=з е=смь с ва=ми и никто=же на вы=.</w:t>
      </w:r>
    </w:p>
    <w:p>
      <w:pPr>
        <w:pStyle w:val="Style19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7.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Р</w:t>
      </w:r>
      <w:r>
        <w:rPr>
          <w:rFonts w:eastAsia="Triod" w:cs="Triod" w:ascii="Triod" w:hAnsi="Triod"/>
        </w:rPr>
        <w:t>осода=тельну у=бо пе=щь соде=ла а=нгел преподо=бным отроко=м, халде=и же опаля=ющее веле=ние Бо=жие, мучи=теля увеща= вопи=ти: благослове=н еси Бо=же оте=ц на=ших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К</w:t>
      </w:r>
      <w:r>
        <w:rPr>
          <w:rFonts w:eastAsia="Triod" w:cs="Triod" w:ascii="Triod" w:hAnsi="Triod"/>
        </w:rPr>
        <w:t>ре=пкую мне мы=сль устро=й, Трисве=тлая начерта=ньми Еди=нице, еже храни=ти и соблюда=ти Боже=ственныя за=поведи Твоя=, и всегда= пе=ти Тебе= ве=рно: благослове=н еси=, Бо=же оте=ц на=ших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Я</w:t>
      </w:r>
      <w:r>
        <w:rPr>
          <w:rFonts w:eastAsia="Triod" w:cs="Triod" w:ascii="Triod" w:hAnsi="Triod"/>
        </w:rPr>
        <w:t>ко тождество=м естества= пое=мый, неизрече=нно еди=нственный Бо=же, ли=цы же Тро=ицы нося= число=, соблюди= все=х на=с от разли=чных искуше=ний и обстоя=ний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Слав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оесте=ственна и Соприсносу=щна сла=вим, Еди=наго Тя по существу= Бо=га, сво=йствы неслия=нне Ипоста=сными Тро=ице, разли=чное про=сто предлага=юще, в зра=це непреме=ннем я=ве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о=г пресу=щный прия=т Пречи=стая, от чре=ва Твоего= чи=стаго на=ше человеколюбе=зне смеше=ние я=ве, и все=х научи= вопи=ти: благослове=н еси Бо=же оте=ц на=ших.</w:t>
      </w:r>
    </w:p>
    <w:p>
      <w:pPr>
        <w:pStyle w:val="Style19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8.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И</w:t>
      </w:r>
      <w:r>
        <w:rPr>
          <w:rFonts w:eastAsia="Triod" w:cs="Triod" w:ascii="Triod" w:hAnsi="Triod"/>
        </w:rPr>
        <w:t>з пла=мени преподо=бным ро=су источи=л еси=, и пра=веднаго же=ртву водо=ю попали=л еси=: вся бо твори=ши Христе=, то=кмо е=же хоте=ти, Тя= превозно=сим во вся= ве=ки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чище=ние прегреше=ний ско=ро пода=ждь ми=, и страсте=й многообра=зных избавле=ние, сообра=зная Тро=ице Еди=нице Триипоста=сная, да Тя сла=влю во вся ве=ки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ли=тель ми=лости изве=ствован, яко Бо=г Ми=лостив, все=х поми=луй Трисве=тлая Еди=нице, и Тро=ице Преблага=я, славосло=вящих Твое= вели=чествие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Слав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т Све=та Присносу=щнаго Отца= Све=та Соприсносу=щна ро=ждшагося Сло=ва, со Ду=хом Исхо=дным Све=том, ве=рою сла=вим, и превозно=сим во вся ве=ки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рача= челове=ком, Пречи=стая, родила= еси=, Всеси=льнаго Сло=ва, Христа= Го=спода, прароди=тельныя я=звы все=х исцеля=юща, превознося=щих Его= во ве=ки.</w:t>
      </w:r>
    </w:p>
    <w:p>
      <w:pPr>
        <w:pStyle w:val="Style19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9.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  <w:color w:val="FF0000"/>
        </w:rPr>
        <w:t>Ирм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о=га челове=ком не возмо=жно ви=дети, на Него=же не сме=ют чи=ни а=нгельстии взира=ти: Тобо=ю же Всечи=стая, яви=ся челове=ком Сло=во воплоще=нно, Его=же велича=юще, с Небе=сными во=и Тя ублажа=ем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З</w:t>
      </w:r>
      <w:r>
        <w:rPr>
          <w:rFonts w:eastAsia="Triod" w:cs="Triod" w:ascii="Triod" w:hAnsi="Triod"/>
        </w:rPr>
        <w:t>рети чи=нове херуви=мстии Влады=ко, добро=ты Твоея= сла=вы не могу=ще, кри=лы покрыва=ющеся, непреста=нно Тро=ичную пе=снь вопию=т, Триипоста=сную Твоего= Богонача=лия Еди=нственнаго держа=ву сла=вяще.</w:t>
      </w:r>
    </w:p>
    <w:p>
      <w:pPr>
        <w:pStyle w:val="Style18"/>
        <w:rPr/>
      </w:pPr>
      <w:r>
        <w:rPr>
          <w:rFonts w:eastAsia="Triod" w:cs="Triod" w:ascii="Triod" w:hAnsi="Triod"/>
          <w:b/>
          <w:bCs/>
          <w:color w:val="FF0000"/>
        </w:rPr>
        <w:t>Т</w:t>
      </w:r>
      <w:r>
        <w:rPr>
          <w:rFonts w:eastAsia="Triod" w:cs="Triod" w:ascii="Triod" w:hAnsi="Triod"/>
        </w:rPr>
        <w:t>воя= сия=ния, Со=лнце незаходи=мое, Твои=х рабо=в пода=ждь сердца=м: и просвети= ду=шы, и изба=ви от мно=гих прегреше=ний, Еди=не Всеми=лостиве и Триипоста=сне: и нетле=нныя Твоея= жи=зни нас сподо=би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Слав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=же Све=т Единоче=стный, и Трисо=лнечный, и Светоде=тельный, Божество= су=щее, озари= ве=рою Тя пою=щих, и от мра=чнаго изба=ви злоде=йства, и сподо=би светле=йших Твои=х селе=ний, яко Преблаги=й.</w:t>
      </w:r>
    </w:p>
    <w:p>
      <w:pPr>
        <w:pStyle w:val="Style18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ему=дре челове=ка пре=жде созда= Сы=н Тво=й Де=во, и истле=вшаго обнови= Тобо=ю Всепе=тая, и Боже=ственнаго све=та зари= невече=рния всех испо=лни, Тя Богоро=дицу и=стинную ве=рою сла=вящих.</w:t>
      </w:r>
    </w:p>
    <w:p>
      <w:pPr>
        <w:pStyle w:val="Style20"/>
        <w:spacing w:before="240" w:after="0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Та=же, припе=вы Григо=рия Синаи=та: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осто=йно е=сть яко вои=стинну, сла=вити Тя Бо=га Сло=ва, Его=же трепе=щут и трясу=тся херуви=ми, и славосло=вят си=лы небе=сныя, воскре=сшаго тридне=вно из гро=ба Христа= Жизнода=вца, стра=хом просла=вим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спои=м вси боголе=пно пе=сньми Боже=ственными, Отца=, и Сы=на, и Ду=ха Боже=ственаго, Триипоста=сную Держа=ву, еди=но Ца=рство и Госпо=дство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b/>
          <w:bCs/>
          <w:color w:val="FF0000"/>
        </w:rPr>
        <w:t>Ю</w:t>
      </w:r>
      <w:r>
        <w:rPr>
          <w:rFonts w:eastAsia="Triod" w:cs="Triod" w:ascii="Triod" w:hAnsi="Triod"/>
        </w:rPr>
        <w:t>=же пою=т вси земноро=днии, и славосло=вят си=лы небе=сныя, от все=х ве=рно поклоня=емую, Еди=ницу по существу= Триипоста=сную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>осподонача=льную херуви=м и богонача=льную без сравне=ния серафи=м, неразде=льную Тро=ицу во Еди=нице, су=щее Богонача=лие, Тя велича=ем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тцу Безнача=льному и Бо=гу, Собезнача=льному Сло=ву со Ду=хом поклоня=юся: неразлу=чное еди=но соединя=емое Существо=, тричи=сленую Еди=ницу пе=сньми почти=м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b/>
          <w:bCs/>
          <w:color w:val="FF0000"/>
        </w:rPr>
        <w:t>Л</w:t>
      </w:r>
      <w:r>
        <w:rPr>
          <w:rFonts w:eastAsia="Triod" w:cs="Triod" w:ascii="Triod" w:hAnsi="Triod"/>
        </w:rPr>
        <w:t>учеза=рная Твоя= мо=лния возсия=й ми=, Бо=же мо=й Триипоста=сне, Вседе=телю, и дом мя покажи= Твоея= непристу=пныя сла=вы, све=тел и светоно=сен и неизме=нен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го=же трепе=щут и трясу=тся херуви=ми, и славосло=вят а=нгельская во=инства, от Де=вы неизрече=нно Вопло=щшагося Христа= Жизнода=вца, стра=хом просла=вим.</w:t>
      </w:r>
    </w:p>
    <w:p>
      <w:pPr>
        <w:pStyle w:val="Normal"/>
        <w:ind w:right="703" w:firstLine="454"/>
        <w:rPr/>
      </w:pPr>
      <w:r>
        <w:rPr>
          <w:rFonts w:eastAsia="Triod" w:cs="Triod" w:ascii="Triod" w:hAnsi="Triod"/>
          <w:smallCaps/>
          <w:color w:val="FF0000"/>
          <w:sz w:val="20"/>
          <w:szCs w:val="20"/>
        </w:rPr>
        <w:t>зри:</w:t>
      </w:r>
      <w:r>
        <w:rPr>
          <w:rFonts w:eastAsia="Triod" w:cs="Triod" w:ascii="Triod" w:hAnsi="Triod"/>
          <w:i/>
          <w:iCs/>
          <w:color w:val="FF0000"/>
          <w:sz w:val="20"/>
          <w:szCs w:val="20"/>
        </w:rPr>
        <w:t xml:space="preserve"> Сии убо два припева на Слава, И ныне в нынешних часословех не обретются, взяхом же их из старых книг.</w:t>
      </w:r>
    </w:p>
    <w:p>
      <w:pPr>
        <w:pStyle w:val="Normal"/>
        <w:ind w:right="703" w:firstLine="454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Слав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 xml:space="preserve">=тче Вседержи=телю, Сло=ве Бо=жий, Всесвяты=й Ду=ше, еди=на Си=ла и О=браз, еди=но Ца=рство и Божество= и Вла=сть, поми=луй и спаси= поклоня=ющихся Ти= </w:t>
      </w:r>
      <w:r>
        <w:rPr>
          <w:rFonts w:eastAsia="Triod" w:cs="Triod" w:ascii="Triod" w:hAnsi="Triod"/>
          <w:i/>
          <w:iCs/>
          <w:color w:val="FF0000"/>
        </w:rPr>
        <w:t>(земно=й покло=н)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i/>
          <w:iCs/>
          <w:color w:val="FF0000"/>
        </w:rPr>
        <w:t>И ныне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И</w:t>
      </w:r>
      <w:r>
        <w:rPr>
          <w:rFonts w:eastAsia="Triod" w:cs="Triod" w:ascii="Triod" w:hAnsi="Triod"/>
        </w:rPr>
        <w:t>з ме=ртвых ви=девши Твоего= Сы=на, Пречи=стая Де=во, воскре=сша боголе=пно, ра=дости неизрече=нныя тва=рь исполня=шеся, Того= сла=вяще, Тебе= велича=ем.</w:t>
      </w:r>
    </w:p>
    <w:p>
      <w:pPr>
        <w:pStyle w:val="Normal"/>
        <w:ind w:right="703" w:firstLine="360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i/>
          <w:iCs/>
          <w:color w:val="FF0000"/>
        </w:rPr>
        <w:t>Таже,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i/>
          <w:iCs/>
          <w:color w:val="FF0000"/>
        </w:rPr>
        <w:t>Трисвятое. И по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тче наш.</w:t>
      </w:r>
    </w:p>
    <w:p>
      <w:pPr>
        <w:pStyle w:val="Normal"/>
        <w:ind w:right="703" w:firstLine="360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Ипакои= гла=са.</w:t>
      </w:r>
    </w:p>
    <w:p>
      <w:pPr>
        <w:pStyle w:val="Normal"/>
        <w:ind w:right="703" w:firstLine="360"/>
        <w:rPr>
          <w:rFonts w:ascii="Triod" w:hAnsi="Triod" w:eastAsia="Triod" w:cs="Triod"/>
        </w:rPr>
      </w:pP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 xml:space="preserve">о=споди поми=луй </w:t>
      </w:r>
      <w:r>
        <w:rPr>
          <w:rFonts w:eastAsia="Triod" w:cs="Triod" w:ascii="Triod" w:hAnsi="Triod"/>
          <w:i/>
          <w:iCs/>
          <w:color w:val="FF0000"/>
        </w:rPr>
        <w:t>(40).</w:t>
      </w:r>
    </w:p>
    <w:p>
      <w:pPr>
        <w:pStyle w:val="Normal"/>
        <w:ind w:right="703" w:firstLine="360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  <w:color w:val="FF0000"/>
        </w:rPr>
        <w:t>Сла=ва, и ны=не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b/>
          <w:bCs/>
          <w:color w:val="FF0000"/>
        </w:rPr>
        <w:t>Ч</w:t>
      </w:r>
      <w:r>
        <w:rPr>
          <w:rFonts w:eastAsia="Triod" w:cs="Triod" w:ascii="Triod" w:hAnsi="Triod"/>
        </w:rPr>
        <w:t>естне=йшую херуви=м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b/>
          <w:bCs/>
          <w:color w:val="FF0000"/>
        </w:rPr>
        <w:t>И</w:t>
      </w:r>
      <w:r>
        <w:rPr>
          <w:rFonts w:eastAsia="Triod" w:cs="Triod" w:ascii="Triod" w:hAnsi="Triod"/>
        </w:rPr>
        <w:t>=менем Госпо=дним благослови=, о=тче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b/>
          <w:bCs/>
          <w:color w:val="FF0000"/>
        </w:rPr>
        <w:t>М</w:t>
      </w:r>
      <w:r>
        <w:rPr>
          <w:rFonts w:eastAsia="Triod" w:cs="Triod" w:ascii="Triod" w:hAnsi="Triod"/>
        </w:rPr>
        <w:t>оли=твами святы=х оте=ц на=ших, Го=споди Иису=се Христе=, Сы=не Бо=жий, поми=луй на=с. Ами=нь.</w:t>
      </w:r>
    </w:p>
    <w:p>
      <w:pPr>
        <w:pStyle w:val="Style20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глаго=лем моли=тву сию=, Пресвяте=й Тро=ице, творе=ние Ма=рка мона=ха: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семогу=щая и Животворя=щая Свята=я Тро=ице и светонача=льная, я=же мiрную вся=кую и премiрную тва=рь, за еди=ну бла=гость от не су=щих приведы=й, и промышля=я и содержа=: Иже по прочи=х Твои=х неизрече=нных о земно=м ро=де благодея=ниих, и покая=ние на=м ра=ди плотска=го неможе=ния до сме=рти дарова=вый: не оста=ви нас окая=нных в лука=вых наших дея=ниих умре=ти, ниже= злонача=льнику и зави=стцу, и губи=телю посме=шство бы=ти. Зри=ши бо Благосе=рде, ели=к у=бо о=наго на на=с наве=т и вражда=, ели=ко же и на=ше страстова=ние и сла=бость и небреже=ние. Но неоску=дныя Твоя= бла=гости соде=лай на на=с, мо=лим на вся=кий де=нь и ча=с прогне=вающии Тя честны=х и животво=рных за=поведей преступле=нием. И вся= у=бо всего= преше=дшаго живота= на=шего, и до ны=нешняго часа= согреше=нная на=ми, в дея=ниих, или= глаго=ланиих, или= в помышле=ниих, оста=ви и прости=. Сподо=би же на=с, про=чее сконча=ти житие= в покая=нии, и умиле=нии, и соблюде=нии святы=х Твои=х повеле=ний. А=ще у=бо сла=достию прельсти=вшеся, многообра=зне согреши=хом, или мiрски=ми похотьми= неполе=зными и вре=дными обольсти=вшеся препроводи=хом: аще гне=вом и я=ростию подви=гшеся безслове=сною, кого= бра=та на=шего оскорби=хом, а=ще язы=ком неизбе=жных и стро=потных и кре=пких сете=й объя=хомся: а=ще ко=им чу=вст на=ших, или= все=ми, во=лею или= нево=лею, ве=дуще или= не ве=дуще, о=т восхище=ния, или= поуче=ния безу=мно поползо=хомся: а=ще же лука=выми по=мыслы и су=етными со=весть оскверни=хом: а=ще ли ко=им други=м о=бразом прегреши=хом, от предприя=тия и обы=чая томи=ми зла=го: прости= нам, и оста=ви вся= Всеще=дре, Пребла=же и Многоми=лостиве: и да=руй на=м про=чее бо=дрость и си=лу, во е=же твори=ти во=лю Твою= бла=гу, и благоуго=дну и соверше=ну: да нощна=го и мра=чнаго зла=, светови=дным покая=нием преме=ншеся, и я=ко во дни= благообра=зно ходя=ще, и очище=ни объяви=мся человеколю=бию Твоему= недосто=йнии, воспева=юще Тя и велича=юще во ве=ки, ами=нь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i/>
          <w:iCs/>
          <w:color w:val="FF0000"/>
        </w:rPr>
        <w:t>Сла=ва, и ны=не.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 xml:space="preserve">о=споди поми=луй </w:t>
      </w:r>
      <w:r>
        <w:rPr>
          <w:rFonts w:eastAsia="Triod" w:cs="Triod" w:ascii="Triod" w:hAnsi="Triod"/>
          <w:i/>
          <w:iCs/>
          <w:color w:val="FF0000"/>
        </w:rPr>
        <w:t>(три=жды),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>о=споди благослови=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i/>
          <w:iCs/>
          <w:color w:val="FF0000"/>
        </w:rPr>
        <w:t>Отпу=ст.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скресый из ме=ртвых, Го=споди Иису=се Христе=, Сы=не Бо=жий, моли=тв ра=ди Пречи=стыя Ти Ма=тере, и преподо=бных и богоно=сных оте=ц на=ших, и все=х ра=ди святы=х, поми=луй и спаси= нас, яко Бла=г и Человеколю=бец.</w:t>
      </w:r>
    </w:p>
    <w:p>
      <w:pPr>
        <w:pStyle w:val="Normal"/>
        <w:ind w:right="703" w:firstLine="360"/>
        <w:rPr/>
      </w:pPr>
      <w:r>
        <w:rPr>
          <w:rFonts w:eastAsia="Triod" w:cs="Triod" w:ascii="Triod" w:hAnsi="Triod"/>
          <w:color w:val="FF0000"/>
        </w:rPr>
        <w:t>А</w:t>
      </w:r>
      <w:r>
        <w:rPr>
          <w:rFonts w:eastAsia="Triod" w:cs="Triod" w:ascii="Triod" w:hAnsi="Triod"/>
        </w:rPr>
        <w:t>минь.</w:t>
      </w:r>
    </w:p>
    <w:p>
      <w:pPr>
        <w:pStyle w:val="Normal"/>
        <w:ind w:right="703" w:firstLine="360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  <w:t>И про=чее все=, я=коже в повседне=вней написа=ся полу=нощнице.</w:t>
      </w:r>
    </w:p>
    <w:p>
      <w:pPr>
        <w:pStyle w:val="Normal"/>
        <w:ind w:right="703" w:hanging="0"/>
        <w:jc w:val="center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</w:r>
    </w:p>
    <w:p>
      <w:pPr>
        <w:pStyle w:val="Normal"/>
        <w:ind w:right="703" w:hanging="0"/>
        <w:jc w:val="center"/>
        <w:rPr>
          <w:rFonts w:ascii="Triod" w:hAnsi="Triod" w:eastAsia="Triod" w:cs="Triod"/>
          <w:color w:val="FF0000"/>
        </w:rPr>
      </w:pPr>
      <w:r>
        <w:rPr>
          <w:rFonts w:eastAsia="Triod" w:cs="Triod" w:ascii="Triod" w:hAnsi="Triod"/>
          <w:color w:val="FF0000"/>
        </w:rPr>
      </w:r>
    </w:p>
    <w:p>
      <w:pPr>
        <w:pStyle w:val="Normal"/>
        <w:ind w:right="703" w:hanging="0"/>
        <w:jc w:val="center"/>
        <w:rPr>
          <w:rFonts w:ascii="Triod" w:hAnsi="Triod" w:eastAsia="Triod" w:cs="Triod"/>
          <w:color w:val="FF0000"/>
        </w:rPr>
      </w:pPr>
      <w:r>
        <w:rPr>
          <w:rFonts w:eastAsia="Triod" w:cs="Triod" w:ascii="Triod" w:hAnsi="Triod"/>
          <w:color w:val="FF0000"/>
        </w:rPr>
      </w:r>
    </w:p>
    <w:sectPr>
      <w:type w:val="nextPage"/>
      <w:pgSz w:w="12240" w:h="15840"/>
      <w:pgMar w:left="1800" w:right="1800" w:gutter="0" w:header="0" w:top="720" w:footer="0" w:bottom="14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rio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êóðñèâ"/>
    <w:basedOn w:val="Normal"/>
    <w:qFormat/>
    <w:pPr>
      <w:keepNext w:val="true"/>
      <w:widowControl/>
      <w:spacing w:before="80" w:after="0"/>
      <w:ind w:firstLine="454"/>
    </w:pPr>
    <w:rPr>
      <w:rFonts w:ascii="Times New Roman Cyr" w:hAnsi="Times New Roman Cyr" w:eastAsia="Times New Roman Cyr" w:cs="Times New Roman Cyr"/>
      <w:i/>
      <w:iCs/>
      <w:sz w:val="24"/>
      <w:szCs w:val="24"/>
      <w:lang w:val="ru-RU"/>
    </w:rPr>
  </w:style>
  <w:style w:type="paragraph" w:styleId="Style16">
    <w:name w:val="îáçàö"/>
    <w:basedOn w:val="Normal"/>
    <w:qFormat/>
    <w:pPr>
      <w:widowControl/>
      <w:spacing w:before="0" w:after="100"/>
      <w:ind w:firstLine="454"/>
      <w:jc w:val="both"/>
    </w:pPr>
    <w:rPr>
      <w:rFonts w:ascii="Times New Roman Cyr" w:hAnsi="Times New Roman Cyr" w:eastAsia="Times New Roman Cyr" w:cs="Times New Roman Cyr"/>
      <w:sz w:val="24"/>
      <w:szCs w:val="24"/>
      <w:lang w:val="ru-RU"/>
    </w:rPr>
  </w:style>
  <w:style w:type="paragraph" w:styleId="Style17">
    <w:name w:val="Èðìîñ"/>
    <w:basedOn w:val="Normal"/>
    <w:next w:val="Style18"/>
    <w:qFormat/>
    <w:pPr>
      <w:keepLines/>
    </w:pPr>
    <w:rPr>
      <w:sz w:val="20"/>
      <w:szCs w:val="20"/>
    </w:rPr>
  </w:style>
  <w:style w:type="paragraph" w:styleId="Style18">
    <w:name w:val="Òðîïàðü"/>
    <w:basedOn w:val="Normal"/>
    <w:qFormat/>
    <w:pPr>
      <w:keepLines/>
    </w:pPr>
    <w:rPr/>
  </w:style>
  <w:style w:type="paragraph" w:styleId="Style19">
    <w:name w:val="Ïåñíü"/>
    <w:basedOn w:val="Normal"/>
    <w:next w:val="Style17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20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21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2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3">
    <w:name w:val="çàïåâ"/>
    <w:basedOn w:val="Normal"/>
    <w:qFormat/>
    <w:pPr>
      <w:keepNext w:val="true"/>
    </w:pPr>
    <w:rPr/>
  </w:style>
  <w:style w:type="paragraph" w:styleId="Style24">
    <w:name w:val="ïðèïåâ"/>
    <w:basedOn w:val="Style18"/>
    <w:next w:val="Style18"/>
    <w:qFormat/>
    <w:pPr>
      <w:keepNext w:val="true"/>
    </w:pPr>
    <w:rPr/>
  </w:style>
  <w:style w:type="paragraph" w:styleId="Style25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6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20"/>
    <w:qFormat/>
    <w:pPr/>
    <w:rPr>
      <w:i w:val="false"/>
      <w:iCs w:val="false"/>
      <w:color w:val="auto"/>
    </w:rPr>
  </w:style>
  <w:style w:type="paragraph" w:styleId="Style27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  <w:style w:type="paragraph" w:styleId="Style28">
    <w:name w:val="ïîÿñíåíèå"/>
    <w:basedOn w:val="Normal"/>
    <w:qFormat/>
    <w:pPr>
      <w:keepNext w:val="true"/>
    </w:pPr>
    <w:rPr>
      <w:rFonts w:ascii="Triod" w:hAnsi="Triod" w:eastAsia="Triod" w:cs="Triod"/>
      <w:b/>
      <w:bCs/>
      <w:i/>
      <w:iCs/>
      <w:color w:val="FF0000"/>
      <w:sz w:val="20"/>
      <w:szCs w:val="20"/>
    </w:rPr>
  </w:style>
  <w:style w:type="paragraph" w:styleId="Style29">
    <w:name w:val="Ïîäòèòóë"/>
    <w:basedOn w:val="Normal"/>
    <w:qFormat/>
    <w:pPr>
      <w:keepNext w:val="true"/>
      <w:spacing w:before="140" w:after="0"/>
      <w:ind w:hanging="0"/>
      <w:jc w:val="center"/>
    </w:pPr>
    <w:rPr>
      <w:smallCaps/>
      <w:color w:val="FF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anon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9T15:02:00Z</dcterms:created>
  <dc:creator>Incognito</dc:creator>
  <dc:description/>
  <dc:language>en-US</dc:language>
  <cp:lastModifiedBy>lestovka@chat.ru</cp:lastModifiedBy>
  <dcterms:modified xsi:type="dcterms:W3CDTF">2000-07-18T20:08:00Z</dcterms:modified>
  <cp:revision>29</cp:revision>
  <dc:subject/>
  <dc:title>����, ������� ������� ������� �� �������� ������, �� �� ����������</dc:title>
</cp:coreProperties>
</file>