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bidi w:val="0"/>
        <w:spacing w:before="280" w:after="1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Ïîñëåäîâàíèå ÷àñîâ ñ ìåæäî÷àñèè</w:t>
      </w:r>
    </w:p>
    <w:p>
      <w:pPr>
        <w:pStyle w:val="Style27"/>
        <w:keepNext w:val="true"/>
        <w:bidi w:val="0"/>
        <w:spacing w:before="280" w:after="160"/>
        <w:ind w:hanging="0"/>
        <w:jc w:val="center"/>
        <w:rPr/>
      </w:pPr>
      <w:r>
        <w:rPr/>
        <w:t>×àñ ïåðâûé.</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Ï</w:t>
      </w:r>
      <w:r>
        <w:rPr/>
        <w:t xml:space="preserve">ðèèäèòå, ïîêëîíèìñÿ: </w:t>
      </w:r>
      <w:r>
        <w:rPr>
          <w:b w:val="false"/>
          <w:bCs w:val="false"/>
          <w:i/>
          <w:iCs w:val="false"/>
          <w:caps w:val="false"/>
          <w:smallCaps w:val="false"/>
          <w:strike w:val="false"/>
          <w:dstrike w:val="false"/>
          <w:outline w:val="false"/>
          <w:vanish w:val="false"/>
          <w:color w:val="FF0000"/>
        </w:rPr>
        <w:t>òðèæäû.</w:t>
      </w:r>
    </w:p>
    <w:p>
      <w:pPr>
        <w:pStyle w:val="Style20"/>
        <w:bidi w:val="0"/>
        <w:ind w:hanging="0"/>
        <w:rPr/>
      </w:pPr>
      <w:r>
        <w:rPr/>
        <w:t>Ïñàëîì 5.</w:t>
      </w:r>
    </w:p>
    <w:p>
      <w:pPr>
        <w:pStyle w:val="Normal"/>
        <w:bidi w:val="0"/>
        <w:rPr/>
      </w:pPr>
      <w:r>
        <w:rPr>
          <w:b/>
          <w:bCs w:val="false"/>
          <w:i w:val="false"/>
          <w:iCs w:val="false"/>
          <w:caps w:val="false"/>
          <w:smallCaps w:val="false"/>
          <w:strike w:val="false"/>
          <w:dstrike w:val="false"/>
          <w:outline w:val="false"/>
          <w:vanish w:val="false"/>
          <w:color w:val="FF0000"/>
        </w:rPr>
        <w:t>Ã</w:t>
      </w:r>
      <w:r>
        <w:rPr/>
        <w:t>ëàãîëû ìîÿ âíóøè, Ãîñïîäè, ðàçóìåé çâàíèå ìîå. Âîíìè ãëàñó ìîëåíèÿ ìîåãî, Öàðþ ìîé è Áîæå ìîé, ÿêî ê Òåáå ïîìîëþñÿ, Ãîñïîäè. Çàóòðà óñëûøè ãëàñ ìîé, çàóòðà ïðåäñòàíó Òè, è óçðèøè ìÿ. ßêî Áîã íå õîòÿé áåççàêîíèÿ Òû åñè: íå ïðèñåëèòñÿ ê Òåáå ëóêàâíóÿé, íèæå ïðåáóäóò áåççàêîííèöû ïðåä î÷èìà Òâîèìà: âîçíåíàâèäåë åñè âñÿ äåëàþùèÿ áåççàêîíèå. Ïîãóáèøè âñÿ ãëàãîëþùèÿ ëæó: ìóæà êðîâåé è ëüñòèâà ãíóøàåòñÿ Ãîñïîäü. Àç æå ìíîæåñòâîì ìèëîñòè Òâîåÿ âíèäó â äîì Òâîé, ïîêëîíþñÿ êî õðàìó ñâÿòîìó Òâîåìó â ñòðàñå Òâîåì. Ãîñïîäè, íàñòàâè ìÿ ïðàâäîþ Òâîåþ, âðàã ìîèõ ðàäè èñïðàâè ïðåä Òîáîþ ïóòü ìîé. ßêî íåñòü âî óñòåõ èõ èñòèíû, ñåðäöå èõ ñóåòíî, ãðîá îòâåðñò ãîðòàíü èõ: ÿçûêè ñâîèìè ëüùàõó. Ñóäè èì, Áîæå, äà îòïàäóò îò ìûñëåé ñâîèõ, ïî ìíîæåñòâó íå÷åñòèÿ èõ èçðèíè ÿ, ÿêî ïðåîãîð÷èøà Òÿ, Ãîñïîäè. È äà âîçâåñåëÿòñÿ âñè óïîâàþùèå íà Òÿ, âî âåê âîçðàäóþòñÿ, è âñåëèøèñÿ â íèõ, è ïîõâàëÿòñÿ î Òåáå ëþáÿùèå Èìÿ Òâîå. ßêî Òû áëàãîñëîâèøè ïðàâåäíèêà, Ãîñïîäè, ÿêî îðóæèåì áëàãîñëîâåíèÿ âåí÷àë åñè íàñ.</w:t>
      </w:r>
    </w:p>
    <w:p>
      <w:pPr>
        <w:pStyle w:val="Style20"/>
        <w:bidi w:val="0"/>
        <w:ind w:hanging="0"/>
        <w:rPr/>
      </w:pPr>
      <w:r>
        <w:rPr/>
        <w:t>Ïñàëîì 89.</w:t>
      </w:r>
    </w:p>
    <w:p>
      <w:pPr>
        <w:pStyle w:val="Normal"/>
        <w:bidi w:val="0"/>
        <w:rPr/>
      </w:pPr>
      <w:r>
        <w:rPr>
          <w:b/>
          <w:bCs w:val="false"/>
          <w:i w:val="false"/>
          <w:iCs w:val="false"/>
          <w:caps w:val="false"/>
          <w:smallCaps w:val="false"/>
          <w:strike w:val="false"/>
          <w:dstrike w:val="false"/>
          <w:outline w:val="false"/>
          <w:vanish w:val="false"/>
          <w:color w:val="FF0000"/>
        </w:rPr>
        <w:t>Ã</w:t>
      </w:r>
      <w:r>
        <w:rPr/>
        <w:t>îñïîäè, Ïðèáåæèùå áûë åñè íàì â ðîä è ðîä. Ïðåæäå äàæå ãîðàì íå áûòè è ñîçäàòèñÿ çåìëè è âñåëåííåé, è îò âåêà è äî âåêà Òû åñè. Íå îòâðàòè ÷åëîâåêà âî ñìèðåíèå è ðåêë åñè: îáðàòèòåñÿ, ñûíîâå ÷åëîâå÷åñòèè. ßêî òûñÿùà ëåò ïðåä î÷èìà Òâîèìà, Ãîñïîäè, ÿêî äåíü â÷åðàøíèé, èæå ìèìî èäå, è ñòðàæà íîùíàÿ. Óíè÷èæåíèÿ èõ ëåòà áóäóò: óòðî, ÿêî òðàâà, ìèìî èäåò, óòðî ïðîöâåòåò è ïðåéäåò: íà âå÷åð îòïàäåò, îæåñòååò è èçñõíåò: ÿêî èñ÷åçîõîì ãíåâîì Òâîèì, è ÿðîñòèþ Òâîåþ ñìóòèõîìñÿ. Ïîëîæèë åñè áåççàêîíèÿ íàøà ïðåä Òîáîþ, âåê íàø â ïðîñâåùåíèå ëèöà Òâîåãî. ßêî âñè äíèå íàøà îñêóäåøà, è ãíåâîì Òâîèì èñ÷åçîõîì: ëåòà íàøà ÿêî ïàó÷èíà ïîó÷àõóñÿ: äíèå ëåò íàøèõ, â íèõæå ñåäìüäåñÿò ëåò, àùå æå â ñèëàõ, îñìüäåñÿò ëåò, è ìíîæàå èõ òðóä è áîëåçíü: ÿêî ïðèèäå êðîòîñòü íà íû, è íàêàæåìñÿ. Êòî âåñòü äåðæàâó ãíåâà Òâîåãî, è îò ñòðàõà Òâîåãî ÿðîñòü Òâîþ èç÷åñòè? Äåñíèöó Òâîþ òàêî ñêàæè ìè, è îêîâàííûÿ ñåðäöåì â ìóäðîñòè. Îáðàòèñÿ, Ãîñïîäè, äîêîëå? è óìîëåí áóäè íà ðàáû Òâîÿ. Èñïîëíèõîìñÿ çàóòðà ìèëîñòè Òâîåÿ, Ãîñïîäè, è âîçðàäîâàõîìñÿ, è âîçâåñåëèõîìñÿ: âî âñÿ äíè íàøÿ âîçâåñåëèõîìñÿ, çà äíè, â íÿæå ñìèðèë íû åñè, ëåòà, â íÿæå âèäåõîì çëàÿ. È ïðèçðè íà ðàáû Òâîÿ è íà äåëà Òâîÿ, è íàñòàâè ñûíû èõ. È áóäè ñâåòëîñòü Ãîñïîäà Áîãà íàøåãî íà íàñ, è äåëà ðóê íàøèõ èñïðàâè íà íàñ, è äåëî ðóê íàøèõ èñïðàâè.</w:t>
      </w:r>
    </w:p>
    <w:p>
      <w:pPr>
        <w:pStyle w:val="Style20"/>
        <w:bidi w:val="0"/>
        <w:ind w:hanging="0"/>
        <w:rPr/>
      </w:pPr>
      <w:r>
        <w:rPr/>
        <w:t>Ïñàëîì 100.</w:t>
      </w:r>
    </w:p>
    <w:p>
      <w:pPr>
        <w:pStyle w:val="Normal"/>
        <w:bidi w:val="0"/>
        <w:rPr/>
      </w:pPr>
      <w:r>
        <w:rPr>
          <w:b/>
          <w:bCs w:val="false"/>
          <w:i w:val="false"/>
          <w:iCs w:val="false"/>
          <w:caps w:val="false"/>
          <w:smallCaps w:val="false"/>
          <w:strike w:val="false"/>
          <w:dstrike w:val="false"/>
          <w:outline w:val="false"/>
          <w:vanish w:val="false"/>
          <w:color w:val="FF0000"/>
        </w:rPr>
        <w:t>Ì</w:t>
      </w:r>
      <w:r>
        <w:rPr/>
        <w:t>èëîñòü è ñóä âîñïîþ Òåáå, Ãîñïîäè. Ïîþ è ðàçóìåþ â ïóòè íåïîðî÷íå, êîãäà ïðèèäåøè êî ìíå? Ïðåõîæäàõ â íåçëîáèè ñåðäöà ìîåãî ïîñðåäå äîìó ìîåãî. Íå ïðåäëàãàõ ïðåä î÷èìà ìîèìà âåùü çàêîíîïðåñòóïíóþ: òâîðÿùèÿ ïðåñòóïëåíèÿ âîçíåíàâèäåõ. Íå ïðèëüïå ìíå ñåðäöå ñòðîïòèâî, óêëîíÿþùàãîñÿ îò ìåíå ëóêàâàãî íå ïîçíàõ. Îêëåâåòàþùàãî òàé èñêðåííÿãî ñâîåãî, ñåãî èçãîíÿõ. Ãîðäûì îêîì è íåñûòûì ñåðäöåì, ñ ñèì íå ÿäÿõ. Î÷è ìîè íà âåðíûÿ çåìëè, ïîñàæäàòè ÿ ñî ìíîþ: õîäÿé ïî ïóòè íåïîðî÷íó, ñåé ìè ñëóæàøå. Íå æèâÿøå ïîñðåäå äîìó ìîåãî òâîðÿé ãîðäûíþ, ãëàãîëàé íåïðàâåäíàÿ, íå èñïðàâëÿøå ïðåä î÷èìà ìîèìà. Âî óòðèÿ èçáèâàõ âñÿ ãðåøíûÿ çåìëè, åæå ïîòðåáèòè îò ãðàäà Ãîñïîäíÿ âñÿ äåëàþùèÿ áåççàêîíèÿ.</w:t>
      </w:r>
    </w:p>
    <w:p>
      <w:pPr>
        <w:pStyle w:val="Style14"/>
        <w:bidi w:val="0"/>
        <w:ind w:left="0" w:firstLine="454"/>
        <w:jc w:val="both"/>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Ñëàâà, è íûíå: Àëëèëóèà, òðèæäû. Ïîêëîíû 3.</w:t>
      </w:r>
    </w:p>
    <w:p>
      <w:pPr>
        <w:pStyle w:val="Style14"/>
        <w:bidi w:val="0"/>
        <w:ind w:left="0" w:firstLine="454"/>
        <w:jc w:val="both"/>
        <w:rPr/>
      </w:pPr>
      <w:r>
        <w:rPr>
          <w:b/>
          <w:bCs w:val="false"/>
          <w:i w:val="false"/>
          <w:iCs w:val="false"/>
          <w:caps w:val="false"/>
          <w:smallCaps w:val="false"/>
          <w:strike w:val="false"/>
          <w:dstrike w:val="false"/>
          <w:outline w:val="false"/>
          <w:vanish w:val="false"/>
          <w:color w:val="FF0000"/>
        </w:rPr>
        <w:t>Ã</w:t>
      </w:r>
      <w:r>
        <w:rPr>
          <w:b w:val="false"/>
          <w:bCs w:val="false"/>
          <w:i w:val="false"/>
          <w:iCs w:val="false"/>
          <w:caps w:val="false"/>
          <w:smallCaps w:val="false"/>
          <w:strike w:val="false"/>
          <w:dstrike w:val="false"/>
          <w:outline w:val="false"/>
          <w:vanish w:val="false"/>
        </w:rPr>
        <w:t>îñïîäè, ïîìèëóé,</w:t>
      </w:r>
      <w:r>
        <w:rPr>
          <w:b w:val="false"/>
          <w:bCs w:val="false"/>
          <w:i w:val="false"/>
          <w:iCs w:val="false"/>
          <w:caps w:val="false"/>
          <w:smallCaps w:val="false"/>
          <w:strike w:val="false"/>
          <w:dstrike w:val="false"/>
          <w:outline w:val="false"/>
          <w:vanish w:val="false"/>
          <w:color w:val="FF0000"/>
        </w:rPr>
        <w:t xml:space="preserve"> </w:t>
      </w:r>
      <w:r>
        <w:rPr>
          <w:b w:val="false"/>
          <w:bCs w:val="false"/>
          <w:i/>
          <w:iCs w:val="false"/>
          <w:caps w:val="false"/>
          <w:smallCaps w:val="false"/>
          <w:strike w:val="false"/>
          <w:dstrike w:val="false"/>
          <w:outline w:val="false"/>
          <w:vanish w:val="false"/>
          <w:color w:val="FF0000"/>
        </w:rPr>
        <w:t>òðèæäû.</w:t>
      </w:r>
    </w:p>
    <w:p>
      <w:pPr>
        <w:pStyle w:val="Style14"/>
        <w:bidi w:val="0"/>
        <w:ind w:left="0" w:firstLine="454"/>
        <w:jc w:val="both"/>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Ñëàâà, òðîïàðü ïðàçäíèêà èëè ñâÿòàãî.</w:t>
      </w:r>
    </w:p>
    <w:p>
      <w:pPr>
        <w:pStyle w:val="Style14"/>
        <w:bidi w:val="0"/>
        <w:ind w:left="0" w:firstLine="454"/>
        <w:jc w:val="both"/>
        <w:rPr/>
      </w:pPr>
      <w:r>
        <w:rPr>
          <w:b w:val="false"/>
          <w:bCs w:val="false"/>
          <w:i/>
          <w:iCs w:val="false"/>
          <w:caps w:val="false"/>
          <w:smallCaps w:val="false"/>
          <w:strike w:val="false"/>
          <w:dstrike w:val="false"/>
          <w:outline w:val="false"/>
          <w:vanish w:val="false"/>
          <w:color w:val="FF0000"/>
        </w:rPr>
        <w:t>È íûíå, Áîãîðîäè÷åí:</w:t>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rPr>
        <w:t>òî Òÿ íàðå÷åì:</w:t>
      </w:r>
    </w:p>
    <w:p>
      <w:pPr>
        <w:pStyle w:val="Normal"/>
        <w:bidi w:val="0"/>
        <w:ind w:left="0" w:firstLine="454"/>
        <w:jc w:val="both"/>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Àùå æå Àëëèëóèà, ãëàãîëåì ñåé òðîïàðü, ãëàñ 6:</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Ç</w:t>
      </w:r>
      <w:r>
        <w:rPr/>
        <w:t>àóòðà óñëûøè ãëàñ ìîé, Öàðþ ìîé è Áîæå ìîé.</w:t>
      </w:r>
    </w:p>
    <w:p>
      <w:pPr>
        <w:pStyle w:val="Normal"/>
        <w:bidi w:val="0"/>
        <w:ind w:firstLine="454"/>
        <w:jc w:val="both"/>
        <w:rPr/>
      </w:pPr>
      <w:r>
        <w:rPr>
          <w:b w:val="false"/>
          <w:bCs w:val="false"/>
          <w:i/>
          <w:iCs w:val="false"/>
          <w:caps w:val="false"/>
          <w:smallCaps w:val="false"/>
          <w:strike w:val="false"/>
          <w:dstrike w:val="false"/>
          <w:outline w:val="false"/>
          <w:vanish w:val="false"/>
          <w:color w:val="FF0000"/>
        </w:rPr>
        <w:t>Ñòèõ 1:</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Ã</w:t>
      </w:r>
      <w:r>
        <w:rPr/>
        <w:t>ëàãîëû ìîÿ âíóøè, Ãîñïîäè, ðàçóìåé çâàíèå ìîå.</w:t>
      </w:r>
    </w:p>
    <w:p>
      <w:pPr>
        <w:pStyle w:val="Normal"/>
        <w:bidi w:val="0"/>
        <w:ind w:firstLine="454"/>
        <w:jc w:val="both"/>
        <w:rPr/>
      </w:pPr>
      <w:r>
        <w:rPr>
          <w:b w:val="false"/>
          <w:bCs w:val="false"/>
          <w:i/>
          <w:iCs w:val="false"/>
          <w:caps w:val="false"/>
          <w:smallCaps w:val="false"/>
          <w:strike w:val="false"/>
          <w:dstrike w:val="false"/>
          <w:outline w:val="false"/>
          <w:vanish w:val="false"/>
          <w:color w:val="FF0000"/>
        </w:rPr>
        <w:t>Ñòèõ 2:</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ß</w:t>
      </w:r>
      <w:r>
        <w:rPr/>
        <w:t>êî ê Òåáå ïîìîëþñÿ, Ãîñïîäè.</w:t>
      </w:r>
    </w:p>
    <w:p>
      <w:pPr>
        <w:pStyle w:val="Normal"/>
        <w:bidi w:val="0"/>
        <w:ind w:firstLine="454"/>
        <w:jc w:val="both"/>
        <w:rPr/>
      </w:pPr>
      <w:r>
        <w:rPr>
          <w:b w:val="false"/>
          <w:bCs w:val="false"/>
          <w:i/>
          <w:iCs w:val="false"/>
          <w:caps w:val="false"/>
          <w:smallCaps w:val="false"/>
          <w:strike w:val="false"/>
          <w:dstrike w:val="false"/>
          <w:outline w:val="false"/>
          <w:vanish w:val="false"/>
          <w:color w:val="FF0000"/>
        </w:rPr>
        <w:t>Ê ñèì æå ñòèõîì ïðèïåâàåì:</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Ç</w:t>
      </w:r>
      <w:r>
        <w:rPr/>
        <w:t xml:space="preserve">àóòðà óñëûøè ãëàñ ìîé: </w:t>
      </w:r>
      <w:r>
        <w:rPr>
          <w:b w:val="false"/>
          <w:bCs w:val="false"/>
          <w:i/>
          <w:iCs w:val="false"/>
          <w:caps w:val="false"/>
          <w:smallCaps w:val="false"/>
          <w:strike w:val="false"/>
          <w:dstrike w:val="false"/>
          <w:outline w:val="false"/>
          <w:vanish w:val="false"/>
          <w:color w:val="FF0000"/>
        </w:rPr>
        <w:t>âåñü äî êîíöà, è ïîêëàíÿåìñÿ ïî åäèíîæäû.</w:t>
      </w:r>
    </w:p>
    <w:p>
      <w:pPr>
        <w:pStyle w:val="Style20"/>
        <w:bidi w:val="0"/>
        <w:ind w:hanging="0"/>
        <w:rPr/>
      </w:pPr>
      <w:r>
        <w:rPr/>
        <w:t>Ñëàâà, è íûíå, Áîãîðîäè÷åí:</w:t>
      </w:r>
    </w:p>
    <w:p>
      <w:pPr>
        <w:pStyle w:val="Style15"/>
        <w:bidi w:val="0"/>
        <w:ind w:firstLine="454"/>
        <w:rPr/>
      </w:pPr>
      <w:r>
        <w:rPr>
          <w:b/>
          <w:bCs w:val="false"/>
          <w:i w:val="false"/>
          <w:iCs w:val="false"/>
          <w:caps w:val="false"/>
          <w:smallCaps w:val="false"/>
          <w:strike w:val="false"/>
          <w:dstrike w:val="false"/>
          <w:outline w:val="false"/>
          <w:vanish w:val="false"/>
          <w:color w:val="FF0000"/>
        </w:rPr>
        <w:t>×</w:t>
      </w:r>
      <w:r>
        <w:rPr/>
        <w:t>òî Òÿ íàðå÷åì, î Áëàãîäàòíàÿ; Íåáî, ÿêî âîçñèÿëà åñè Ñîëíöå ïðàâäû: ðàé, ÿêî ïðîçÿáëà åñè Öâåò íåòëåíèÿ: Äåâó, ÿêî ïðåáûëà åñè Íåòëåííà: ×èñòóþ Ìàòåðü, ÿêî èìåëà åñè íà ñâÿòûõ ñâîèõ îáúÿòèÿõ Ñûíà, âñåõ Áîãà. Òîãî ìîëè ñïàñòèñÿ äóøàì íàøèì.</w:t>
      </w:r>
    </w:p>
    <w:p>
      <w:pPr>
        <w:pStyle w:val="Style15"/>
        <w:bidi w:val="0"/>
        <w:ind w:firstLine="454"/>
        <w:rPr/>
      </w:pPr>
      <w:r>
        <w:rPr>
          <w:b/>
          <w:bCs w:val="false"/>
          <w:i w:val="false"/>
          <w:iCs w:val="false"/>
          <w:caps w:val="false"/>
          <w:smallCaps w:val="false"/>
          <w:strike w:val="false"/>
          <w:dstrike w:val="false"/>
          <w:outline w:val="false"/>
          <w:vanish w:val="false"/>
          <w:color w:val="FF0000"/>
        </w:rPr>
        <w:t>Ñ</w:t>
      </w:r>
      <w:r>
        <w:rPr/>
        <w:t>òîïû ìîÿ íàïðàâè ïî ñëîâåñè Òâîåìó, è äà íå îáëàäàåò ìíîþ âñÿêîå áåççàêîíèå. Èçáàâè ìÿ îò êëåâåòû ÷åëîâå÷åñêèÿ, è ñîõðàíþ çàïîâåäè Òâîÿ. Ëèöå Òâîå ïðîñâåòè íà ðàáà Òâîåãî, è íàó÷è ìÿ îïðàâäàíèåì Òâîèì.</w:t>
      </w:r>
    </w:p>
    <w:p>
      <w:pPr>
        <w:pStyle w:val="Style15"/>
        <w:bidi w:val="0"/>
        <w:ind w:firstLine="454"/>
        <w:rPr/>
      </w:pPr>
      <w:r>
        <w:rPr>
          <w:b/>
          <w:bCs w:val="false"/>
          <w:i w:val="false"/>
          <w:iCs w:val="false"/>
          <w:caps w:val="false"/>
          <w:smallCaps w:val="false"/>
          <w:strike w:val="false"/>
          <w:dstrike w:val="false"/>
          <w:outline w:val="false"/>
          <w:vanish w:val="false"/>
          <w:color w:val="FF0000"/>
        </w:rPr>
        <w:t>Ä</w:t>
      </w:r>
      <w:r>
        <w:rPr/>
        <w:t>à èñïîëíÿòñÿ óñòà ìîÿ õâàëåíèÿ Òâîåãî, Ãîñïîäè, ÿêî äà âîñïîþ ñëàâó Òâîþ, âåñü äåíü âåëèêîëåïèå Òâîå.</w:t>
      </w:r>
    </w:p>
    <w:p>
      <w:pPr>
        <w:pStyle w:val="Normal"/>
        <w:bidi w:val="0"/>
        <w:ind w:left="284" w:firstLine="454"/>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Ñèè ñòèõè â 40-öå êàêî ïîþòñÿ, ïèñàíî â Òðèîäè.</w:t>
      </w:r>
    </w:p>
    <w:p>
      <w:pPr>
        <w:pStyle w:val="Normal"/>
        <w:bidi w:val="0"/>
        <w:ind w:left="284" w:firstLine="454"/>
        <w:rPr/>
      </w:pPr>
      <w:r>
        <w:rPr>
          <w:b w:val="false"/>
          <w:bCs w:val="false"/>
          <w:i/>
          <w:iCs w:val="false"/>
          <w:caps w:val="false"/>
          <w:smallCaps w:val="false"/>
          <w:strike w:val="false"/>
          <w:dstrike w:val="false"/>
          <w:outline w:val="false"/>
          <w:vanish w:val="false"/>
          <w:color w:val="FF0000"/>
        </w:rPr>
        <w:t>Òðèñâÿòîå. Ïî</w:t>
      </w:r>
      <w:r>
        <w:rPr/>
        <w:t xml:space="preserve"> </w:t>
      </w:r>
      <w:r>
        <w:rPr>
          <w:b/>
          <w:bCs w:val="false"/>
          <w:i w:val="false"/>
          <w:iCs w:val="false"/>
          <w:caps w:val="false"/>
          <w:smallCaps w:val="false"/>
          <w:strike w:val="false"/>
          <w:dstrike w:val="false"/>
          <w:outline w:val="false"/>
          <w:vanish w:val="false"/>
          <w:color w:val="FF0000"/>
        </w:rPr>
        <w:t>Î</w:t>
      </w:r>
      <w:r>
        <w:rPr/>
        <w:t>ò÷å íàø:</w:t>
      </w:r>
    </w:p>
    <w:p>
      <w:pPr>
        <w:pStyle w:val="TN"/>
        <w:keepNext w:val="false"/>
        <w:bidi w:val="0"/>
        <w:spacing w:before="0" w:after="0"/>
        <w:ind w:left="284" w:firstLine="45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È êîíäàê ïðàçäíèêà, èëè ñâÿòàãî. Àùå æå àëëèëóèà, ãëàãîëåì óáî â ïîíåäåëüíèê, è âî âòîðíèê, è â ÷åòâåðòîê, ñåé Áîãîðîäè÷åí:</w:t>
      </w:r>
    </w:p>
    <w:p>
      <w:pPr>
        <w:pStyle w:val="Style15"/>
        <w:keepNext w:val="false"/>
        <w:bidi w:val="0"/>
        <w:spacing w:before="0" w:after="0"/>
        <w:ind w:left="284" w:firstLine="454"/>
        <w:jc w:val="both"/>
        <w:rPr/>
      </w:pPr>
      <w:r>
        <w:rPr>
          <w:b/>
          <w:bCs w:val="false"/>
          <w:i w:val="false"/>
          <w:iCs w:val="false"/>
          <w:caps w:val="false"/>
          <w:smallCaps w:val="false"/>
          <w:strike w:val="false"/>
          <w:dstrike w:val="false"/>
          <w:outline w:val="false"/>
          <w:vanish w:val="false"/>
          <w:color w:val="FF0000"/>
        </w:rPr>
        <w:t>Ï</w:t>
      </w:r>
      <w:r>
        <w:rPr/>
        <w:t>ðåñëàâíóþ Áîæèþ Ìàòåðü, è ñâÿòûõ Àíãåë Ñâÿòåéøóþ, íåìîë÷íî âîñïîåì ñåðäöåì è óñòû, Áîãîðîäèöó Ñèþ èñïîâåäàþùå, ÿêî âîèñòèííó Ðîæäøóþ Áîãà Âîïëîùåííà, è ìîëÿùóñÿ íåïðåñòàííî î äóøàõ íàøèõ.</w:t>
      </w:r>
    </w:p>
    <w:p>
      <w:pPr>
        <w:pStyle w:val="TN"/>
        <w:bidi w:val="0"/>
        <w:spacing w:before="0" w:after="0"/>
        <w:ind w:firstLine="454"/>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Â ñðåäó æå è ïÿòîê ãëàãîëåì ñèå:</w:t>
      </w:r>
    </w:p>
    <w:p>
      <w:pPr>
        <w:pStyle w:val="Style15"/>
        <w:bidi w:val="0"/>
        <w:spacing w:before="0" w:after="0"/>
        <w:ind w:firstLine="454"/>
        <w:rPr/>
      </w:pPr>
      <w:r>
        <w:rPr>
          <w:b/>
          <w:bCs w:val="false"/>
          <w:i w:val="false"/>
          <w:iCs w:val="false"/>
          <w:caps w:val="false"/>
          <w:smallCaps w:val="false"/>
          <w:strike w:val="false"/>
          <w:dstrike w:val="false"/>
          <w:outline w:val="false"/>
          <w:vanish w:val="false"/>
          <w:color w:val="FF0000"/>
        </w:rPr>
        <w:t>Ñ</w:t>
      </w:r>
      <w:r>
        <w:rPr/>
        <w:t>êîðî ïðåäâàðè, ïðåæäå äàæå íå ïîðàáîòèìñÿ âðàãîì õóëÿùèì Òÿ, è ïðåòÿùèì íàì, Õðèñòå Áîæå íàø, ïîãóáè Êðåñòîì Òâîèì áîðþùèÿ íàñ, äà óðàçóìåþò, êàêî ìîæåò ïðàâîñëàâíûõ âåðà, ìîëèòâàìè Áîãîðîäèöû, Åäèíå ×åëîâåêîëþá÷å.</w:t>
      </w:r>
    </w:p>
    <w:p>
      <w:pPr>
        <w:pStyle w:val="TN"/>
        <w:bidi w:val="0"/>
        <w:spacing w:before="0" w:after="0"/>
        <w:ind w:firstLine="454"/>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Â ñóááîòó ñåé:</w:t>
      </w:r>
    </w:p>
    <w:p>
      <w:pPr>
        <w:pStyle w:val="Style15"/>
        <w:bidi w:val="0"/>
        <w:spacing w:before="0" w:after="0"/>
        <w:ind w:firstLine="454"/>
        <w:rPr/>
      </w:pPr>
      <w:r>
        <w:rPr>
          <w:b/>
          <w:bCs w:val="false"/>
          <w:i w:val="false"/>
          <w:iCs w:val="false"/>
          <w:caps w:val="false"/>
          <w:smallCaps w:val="false"/>
          <w:strike w:val="false"/>
          <w:dstrike w:val="false"/>
          <w:outline w:val="false"/>
          <w:vanish w:val="false"/>
          <w:color w:val="FF0000"/>
        </w:rPr>
        <w:t>ß</w:t>
      </w:r>
      <w:r>
        <w:rPr/>
        <w:t>êî íà÷àòêè åñòåñòâà, Íàñàäèòåëþ òâàðè, âñåëåííàÿ ïðèíîñèò Òè, Ãîñïîäè, Áîãîíîñíûÿ ìó÷åíèêè: òåõ ìîëèòâàìè â ìèðå ãëóáîöå Öåðêîâü Òâîþ, æèòåëüñòâî Òâîå, Áîãîðîäèöåþ ñîáëþäè, Ìíîãîìèëîñòèâå.</w:t>
      </w:r>
    </w:p>
    <w:p>
      <w:pPr>
        <w:pStyle w:val="Normal"/>
        <w:bidi w:val="0"/>
        <w:rPr>
          <w:b w:val="false"/>
          <w:b w:val="false"/>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Ã</w:t>
      </w:r>
      <w:r>
        <w:rPr/>
        <w:t>îñïîäè, ïîìèëóé,</w:t>
      </w:r>
      <w:r>
        <w:rPr>
          <w:b w:val="false"/>
          <w:bCs w:val="false"/>
          <w:i w:val="false"/>
          <w:iCs w:val="false"/>
          <w:caps w:val="false"/>
          <w:smallCaps w:val="false"/>
          <w:strike w:val="false"/>
          <w:dstrike w:val="false"/>
          <w:outline w:val="false"/>
          <w:vanish w:val="false"/>
          <w:color w:val="FF0000"/>
        </w:rPr>
        <w:t xml:space="preserve"> </w:t>
      </w:r>
      <w:r>
        <w:rPr>
          <w:b w:val="false"/>
          <w:bCs w:val="false"/>
          <w:i/>
          <w:iCs w:val="false"/>
          <w:caps w:val="false"/>
          <w:smallCaps w:val="false"/>
          <w:strike w:val="false"/>
          <w:dstrike w:val="false"/>
          <w:outline w:val="false"/>
          <w:vanish w:val="false"/>
          <w:color w:val="FF0000"/>
        </w:rPr>
        <w:t>40.</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È</w:t>
      </w:r>
      <w:r>
        <w:rPr/>
        <w:t>æå íà âñÿêîå âðåìÿ:</w:t>
      </w:r>
    </w:p>
    <w:p>
      <w:pPr>
        <w:pStyle w:val="Normal"/>
        <w:bidi w:val="0"/>
        <w:ind w:firstLine="454"/>
        <w:jc w:val="both"/>
        <w:rPr>
          <w:b w:val="false"/>
          <w:b w:val="false"/>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Ã</w:t>
      </w:r>
      <w:r>
        <w:rPr/>
        <w:t>îñïîäè, ïîìèëóé,</w:t>
      </w:r>
      <w:r>
        <w:rPr>
          <w:b w:val="false"/>
          <w:bCs w:val="false"/>
          <w:i w:val="false"/>
          <w:iCs w:val="false"/>
          <w:caps w:val="false"/>
          <w:smallCaps w:val="false"/>
          <w:strike w:val="false"/>
          <w:dstrike w:val="false"/>
          <w:outline w:val="false"/>
          <w:vanish w:val="false"/>
          <w:color w:val="FF0000"/>
        </w:rPr>
        <w:t xml:space="preserve"> </w:t>
      </w:r>
      <w:r>
        <w:rPr>
          <w:b w:val="false"/>
          <w:bCs w:val="false"/>
          <w:i/>
          <w:iCs w:val="false"/>
          <w:caps w:val="false"/>
          <w:smallCaps w:val="false"/>
          <w:strike w:val="false"/>
          <w:dstrike w:val="false"/>
          <w:outline w:val="false"/>
          <w:vanish w:val="false"/>
          <w:color w:val="FF0000"/>
        </w:rPr>
        <w:t>òðèæäû.</w:t>
      </w:r>
    </w:p>
    <w:p>
      <w:pPr>
        <w:pStyle w:val="Normal"/>
        <w:bidi w:val="0"/>
        <w:rPr>
          <w:b w:val="false"/>
          <w:b w:val="false"/>
          <w:bCs w:val="false"/>
          <w:i w:val="false"/>
          <w:i w:val="false"/>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Ñëàâà, è íûíå:</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w:t>
      </w:r>
      <w:r>
        <w:rPr/>
        <w:t>åñòíåéøóþ Õåðóâèì:</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Ì</w:t>
      </w:r>
      <w:r>
        <w:rPr/>
        <w:t>îëèòâàìè ñâÿòûõ îòåö íàøèõ:</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È àùå Àëëèëóèà, òâîðèì ïîêëîíû âåëèêèÿ è ìàëûÿ ïî ïðåäïèñàííîìó.</w:t>
      </w:r>
    </w:p>
    <w:p>
      <w:pPr>
        <w:pStyle w:val="Normal"/>
        <w:bidi w:val="0"/>
        <w:ind w:firstLine="454"/>
        <w:jc w:val="both"/>
        <w:rPr/>
      </w:pPr>
      <w:r>
        <w:rPr>
          <w:b w:val="false"/>
          <w:bCs w:val="false"/>
          <w:i/>
          <w:iCs w:val="false"/>
          <w:caps w:val="false"/>
          <w:smallCaps w:val="false"/>
          <w:strike w:val="false"/>
          <w:dstrike w:val="false"/>
          <w:outline w:val="false"/>
          <w:vanish w:val="false"/>
          <w:color w:val="FF0000"/>
        </w:rPr>
        <w:t>Òàæå: Òðèñâÿòîå.</w:t>
      </w:r>
      <w:r>
        <w:rPr>
          <w:b/>
          <w:bCs w:val="false"/>
          <w:i w:val="false"/>
          <w:iCs w:val="false"/>
          <w:caps w:val="false"/>
          <w:smallCaps w:val="false"/>
          <w:strike w:val="false"/>
          <w:dstrike w:val="false"/>
          <w:outline w:val="false"/>
          <w:vanish w:val="false"/>
          <w:color w:val="FF0000"/>
        </w:rPr>
        <w:t xml:space="preserve"> Ï</w:t>
      </w:r>
      <w:r>
        <w:rPr/>
        <w:t xml:space="preserve">ðåñâÿòàÿ Òðîèöå: </w:t>
      </w:r>
      <w:r>
        <w:rPr>
          <w:b/>
          <w:bCs w:val="false"/>
          <w:i w:val="false"/>
          <w:iCs w:val="false"/>
          <w:caps w:val="false"/>
          <w:smallCaps w:val="false"/>
          <w:strike w:val="false"/>
          <w:dstrike w:val="false"/>
          <w:outline w:val="false"/>
          <w:vanish w:val="false"/>
          <w:color w:val="FF0000"/>
        </w:rPr>
        <w:t>Î</w:t>
      </w:r>
      <w:r>
        <w:rPr/>
        <w:t>ò÷å íàø:</w:t>
      </w:r>
    </w:p>
    <w:p>
      <w:pPr>
        <w:pStyle w:val="Normal"/>
        <w:bidi w:val="0"/>
        <w:ind w:firstLine="454"/>
        <w:jc w:val="both"/>
        <w:rPr>
          <w:b w:val="false"/>
          <w:b w:val="false"/>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Ã</w:t>
      </w:r>
      <w:r>
        <w:rPr/>
        <w:t>îñïîäè, ïîìèëóé,</w:t>
      </w:r>
      <w:r>
        <w:rPr>
          <w:b w:val="false"/>
          <w:bCs w:val="false"/>
          <w:i w:val="false"/>
          <w:iCs w:val="false"/>
          <w:caps w:val="false"/>
          <w:smallCaps w:val="false"/>
          <w:strike w:val="false"/>
          <w:dstrike w:val="false"/>
          <w:outline w:val="false"/>
          <w:vanish w:val="false"/>
          <w:color w:val="FF0000"/>
        </w:rPr>
        <w:t xml:space="preserve"> </w:t>
      </w:r>
      <w:r>
        <w:rPr>
          <w:b w:val="false"/>
          <w:bCs w:val="false"/>
          <w:i/>
          <w:iCs w:val="false"/>
          <w:caps w:val="false"/>
          <w:smallCaps w:val="false"/>
          <w:strike w:val="false"/>
          <w:dstrike w:val="false"/>
          <w:outline w:val="false"/>
          <w:vanish w:val="false"/>
          <w:color w:val="FF0000"/>
        </w:rPr>
        <w:t>12.</w:t>
      </w:r>
    </w:p>
    <w:p>
      <w:pPr>
        <w:pStyle w:val="Style20"/>
        <w:bidi w:val="0"/>
        <w:ind w:hanging="0"/>
        <w:rPr/>
      </w:pPr>
      <w:r>
        <w:rPr/>
        <w:t xml:space="preserve">È ìîëèòâó: </w:t>
      </w:r>
    </w:p>
    <w:p>
      <w:pPr>
        <w:pStyle w:val="Style15"/>
        <w:bidi w:val="0"/>
        <w:ind w:firstLine="454"/>
        <w:rPr/>
      </w:pPr>
      <w:r>
        <w:rPr>
          <w:b/>
          <w:bCs w:val="false"/>
          <w:i w:val="false"/>
          <w:iCs w:val="false"/>
          <w:caps w:val="false"/>
          <w:smallCaps w:val="false"/>
          <w:strike w:val="false"/>
          <w:dstrike w:val="false"/>
          <w:outline w:val="false"/>
          <w:vanish w:val="false"/>
          <w:color w:val="FF0000"/>
        </w:rPr>
        <w:t>Õ</w:t>
      </w:r>
      <w:r>
        <w:rPr/>
        <w:t xml:space="preserve">ðèñòå, Ñâåòå Èñòèííûé, </w:t>
      </w:r>
      <w:r>
        <w:rPr>
          <w:b w:val="false"/>
          <w:bCs w:val="false"/>
          <w:i w:val="false"/>
          <w:iCs w:val="false"/>
          <w:caps/>
          <w:strike w:val="false"/>
          <w:dstrike w:val="false"/>
          <w:outline w:val="false"/>
          <w:vanish w:val="false"/>
        </w:rPr>
        <w:t>ï</w:t>
      </w:r>
      <w:r>
        <w:rPr/>
        <w:t xml:space="preserve">ðîñâåùàÿé è </w:t>
      </w:r>
      <w:r>
        <w:rPr>
          <w:b w:val="false"/>
          <w:bCs w:val="false"/>
          <w:i w:val="false"/>
          <w:iCs w:val="false"/>
          <w:caps/>
          <w:strike w:val="false"/>
          <w:dstrike w:val="false"/>
          <w:outline w:val="false"/>
          <w:vanish w:val="false"/>
        </w:rPr>
        <w:t>î</w:t>
      </w:r>
      <w:r>
        <w:rPr/>
        <w:t>ñâÿùàÿé âñÿêàãî ÷åëîâåêà, ãðÿäóùàãî â ìið, äà çíàìåíàåòñÿ íà íàñ ñâåò ëèöà Òâîåãî, äà â íåì óçðèì Ñâåò Íåïðèñòóïíûé: è èñïðàâè ñòîïû íàøÿ ê äåëàíèþ çàïîâåäåé Òâîèõ, ìîëèòâàìè Ïðå÷èñòûÿ Òâîåÿ Ìàòåðå, è âñåõ Òâîèõ ñâÿòûõ, àìèíü.</w:t>
      </w:r>
    </w:p>
    <w:p>
      <w:pPr>
        <w:pStyle w:val="Normal"/>
        <w:bidi w:val="0"/>
        <w:rPr/>
      </w:pPr>
      <w:r>
        <w:rPr>
          <w:b w:val="false"/>
          <w:bCs w:val="false"/>
          <w:i/>
          <w:iCs w:val="false"/>
          <w:caps w:val="false"/>
          <w:smallCaps w:val="false"/>
          <w:strike w:val="false"/>
          <w:dstrike w:val="false"/>
          <w:outline w:val="false"/>
          <w:vanish w:val="false"/>
          <w:color w:val="FF0000"/>
        </w:rPr>
        <w:t>Ñëàâà, è íûíå:</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Ã</w:t>
      </w:r>
      <w:r>
        <w:rPr/>
        <w:t xml:space="preserve">îñïîäè, ïîìèëóé, </w:t>
      </w:r>
      <w:r>
        <w:rPr>
          <w:b w:val="false"/>
          <w:bCs w:val="false"/>
          <w:i/>
          <w:iCs w:val="false"/>
          <w:caps w:val="false"/>
          <w:smallCaps w:val="false"/>
          <w:strike w:val="false"/>
          <w:dstrike w:val="false"/>
          <w:outline w:val="false"/>
          <w:vanish w:val="false"/>
          <w:color w:val="FF0000"/>
        </w:rPr>
        <w:t>òðèæäû.</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Ã</w:t>
      </w:r>
      <w:r>
        <w:rPr/>
        <w:t>îñïîäè, áëàãîñëîâè.</w:t>
      </w:r>
    </w:p>
    <w:p>
      <w:pPr>
        <w:pStyle w:val="Style20"/>
        <w:bidi w:val="0"/>
        <w:ind w:hanging="0"/>
        <w:rPr/>
      </w:pPr>
      <w:r>
        <w:rPr/>
        <w:t>È îòïóñò.</w:t>
      </w:r>
    </w:p>
    <w:p>
      <w:pPr>
        <w:pStyle w:val="Normal"/>
        <w:bidi w:val="0"/>
        <w:spacing w:before="240" w:after="240"/>
        <w:ind w:hanging="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w:t>
      </w:r>
    </w:p>
    <w:p>
      <w:pPr>
        <w:pStyle w:val="Style27"/>
        <w:bidi w:val="0"/>
        <w:spacing w:before="240" w:after="240"/>
        <w:jc w:val="center"/>
        <w:rPr/>
      </w:pPr>
      <w:r>
        <w:rPr/>
        <w:t>Ìåæäî÷àñèå òîãîæäå ÷àñà.</w:t>
      </w:r>
    </w:p>
    <w:p>
      <w:pPr>
        <w:pStyle w:val="Normal"/>
        <w:bidi w:val="0"/>
        <w:ind w:firstLine="454"/>
        <w:jc w:val="both"/>
        <w:rPr/>
      </w:pPr>
      <w:r>
        <w:rPr>
          <w:b w:val="false"/>
          <w:bCs w:val="false"/>
          <w:i/>
          <w:iCs w:val="false"/>
          <w:caps w:val="false"/>
          <w:smallCaps w:val="false"/>
          <w:strike w:val="false"/>
          <w:dstrike w:val="false"/>
          <w:outline w:val="false"/>
          <w:vanish w:val="false"/>
          <w:color w:val="FF0000"/>
        </w:rPr>
        <w:t>Ïî</w:t>
      </w:r>
      <w:r>
        <w:rPr/>
        <w:t xml:space="preserve"> </w:t>
      </w:r>
      <w:r>
        <w:rPr>
          <w:b w:val="false"/>
          <w:bCs w:val="false"/>
          <w:i/>
          <w:iCs w:val="false"/>
          <w:caps w:val="false"/>
          <w:smallCaps w:val="false"/>
          <w:strike w:val="false"/>
          <w:dstrike w:val="false"/>
          <w:outline w:val="false"/>
          <w:vanish w:val="false"/>
          <w:color w:val="FF0000"/>
        </w:rPr>
        <w:t>âîçãëàñå:</w:t>
      </w:r>
    </w:p>
    <w:p>
      <w:pPr>
        <w:pStyle w:val="Normal"/>
        <w:bidi w:val="0"/>
        <w:ind w:firstLine="454"/>
        <w:jc w:val="both"/>
        <w:rPr/>
      </w:pPr>
      <w:r>
        <w:rPr>
          <w:b w:val="false"/>
          <w:bCs w:val="false"/>
          <w:i/>
          <w:iCs w:val="false"/>
          <w:caps w:val="false"/>
          <w:smallCaps w:val="false"/>
          <w:strike w:val="false"/>
          <w:dstrike w:val="false"/>
          <w:outline w:val="false"/>
          <w:vanish w:val="false"/>
          <w:color w:val="FF0000"/>
        </w:rPr>
        <w:t>Òðèñâÿòîå.</w:t>
      </w:r>
      <w:r>
        <w:rPr/>
        <w:t xml:space="preserve"> </w:t>
      </w:r>
      <w:r>
        <w:rPr>
          <w:b/>
          <w:bCs w:val="false"/>
          <w:i w:val="false"/>
          <w:iCs w:val="false"/>
          <w:caps w:val="false"/>
          <w:smallCaps w:val="false"/>
          <w:strike w:val="false"/>
          <w:dstrike w:val="false"/>
          <w:outline w:val="false"/>
          <w:vanish w:val="false"/>
          <w:color w:val="FF0000"/>
        </w:rPr>
        <w:t>Ï</w:t>
      </w:r>
      <w:r>
        <w:rPr/>
        <w:t xml:space="preserve">ðåñâÿòàÿ Òðîèöå. </w:t>
      </w:r>
      <w:r>
        <w:rPr>
          <w:b/>
          <w:bCs w:val="false"/>
          <w:i w:val="false"/>
          <w:iCs w:val="false"/>
          <w:caps w:val="false"/>
          <w:smallCaps w:val="false"/>
          <w:strike w:val="false"/>
          <w:dstrike w:val="false"/>
          <w:outline w:val="false"/>
          <w:vanish w:val="false"/>
          <w:color w:val="FF0000"/>
        </w:rPr>
        <w:t>Î</w:t>
      </w:r>
      <w:r>
        <w:rPr/>
        <w:t>ò÷å íàø.</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Ã</w:t>
      </w:r>
      <w:r>
        <w:rPr/>
        <w:t xml:space="preserve">îñïîäè ïîìèëóé, </w:t>
      </w:r>
      <w:r>
        <w:rPr>
          <w:b w:val="false"/>
          <w:bCs w:val="false"/>
          <w:i/>
          <w:iCs w:val="false"/>
          <w:caps w:val="false"/>
          <w:smallCaps w:val="false"/>
          <w:strike w:val="false"/>
          <w:dstrike w:val="false"/>
          <w:outline w:val="false"/>
          <w:vanish w:val="false"/>
          <w:color w:val="FF0000"/>
        </w:rPr>
        <w:t>12.</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Ñëàâà, è íûíå.</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Ï</w:t>
      </w:r>
      <w:r>
        <w:rPr/>
        <w:t xml:space="preserve">ðèèäèòå, ïîêëîíèìñÿ, </w:t>
      </w:r>
      <w:r>
        <w:rPr>
          <w:b w:val="false"/>
          <w:bCs w:val="false"/>
          <w:i/>
          <w:iCs w:val="false"/>
          <w:caps w:val="false"/>
          <w:smallCaps w:val="false"/>
          <w:strike w:val="false"/>
          <w:dstrike w:val="false"/>
          <w:outline w:val="false"/>
          <w:vanish w:val="false"/>
          <w:color w:val="FF0000"/>
        </w:rPr>
        <w:t>òðèæäû.</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È ïñàëìû:</w:t>
      </w:r>
    </w:p>
    <w:p>
      <w:pPr>
        <w:pStyle w:val="Style20"/>
        <w:bidi w:val="0"/>
        <w:ind w:hanging="0"/>
        <w:rPr/>
      </w:pPr>
      <w:r>
        <w:rPr/>
        <w:t>Ïñàëîì 45:</w:t>
      </w:r>
    </w:p>
    <w:p>
      <w:pPr>
        <w:pStyle w:val="Normal"/>
        <w:bidi w:val="0"/>
        <w:rPr/>
      </w:pPr>
      <w:r>
        <w:rPr>
          <w:b/>
          <w:bCs w:val="false"/>
          <w:i w:val="false"/>
          <w:iCs w:val="false"/>
          <w:caps w:val="false"/>
          <w:smallCaps w:val="false"/>
          <w:strike w:val="false"/>
          <w:dstrike w:val="false"/>
          <w:outline w:val="false"/>
          <w:vanish w:val="false"/>
          <w:color w:val="FF0000"/>
        </w:rPr>
        <w:t>Á</w:t>
      </w:r>
      <w:r>
        <w:rPr/>
        <w:t>îã íàì ïðèáåæèùå è ñèëà, Ïîìîùíèê â ñêîðáåõ, îáðåòøèõ íû çåëî. Ñåãî ðàäè íå óáîèìñÿ, âíåãäà ñìóùàåòñÿ çåìëÿ è ïðåëàãàþòñÿ ãîðû â ñåðäöà ìîðñêàÿ. Âîçøóìåøà è ñìÿòîøàñÿ âîäû èõ, ñìÿòîøàñÿ ãîðû êðåïîñòèþ Åãî. Ðå÷íàÿ óñòðåìëåíèÿ âåñåëÿò ãðàä Áîæèé: îñâÿòèë åñòü ñåëåíèå Ñâîå Âûøíèé. Áîã ïîñðåäå åãî, è íå ïîäâèæèòñÿ: ïîìîæåò åìó Áîã óòðî çàóòðà. Ñìÿòîøàñÿ ÿçûöû, óêëîíèøàñÿ öàðñòâèÿ: äàäå ãëàñ Ñâîé Âûøíèé, ïîäâèæåñÿ çåìëÿ. Ãîñïîäü ñèë ñ íàìè, Çàñòóïíèê íàø Áîã Èàêîâëü. Ïðèèäèòå è âèäèòå äåëà Áîæèÿ, ÿæå ïîëîæè ÷óäåñà íà çåìëè: îòúåìëÿ áðàíè äî êîíåö çåìëè, ëóê ñîêðóøèò è ñëîìèò îðóæèå, è ùèòû ñîææåò îãíåì. Óïðàçäíèòåñÿ è ðàçóìåéòå, ÿêî Àç åñìü Áîã: âîçíåñóñÿ âî ÿçûöåõ, âîçíåñóñÿ íà çåìëè. Ãîñïîäü ñèë ñ íàìè, Çàñòóïíèê íàø Áîã Èàêîâëü.</w:t>
      </w:r>
    </w:p>
    <w:p>
      <w:pPr>
        <w:pStyle w:val="Style20"/>
        <w:bidi w:val="0"/>
        <w:ind w:hanging="0"/>
        <w:rPr/>
      </w:pPr>
      <w:r>
        <w:rPr/>
        <w:t>Ïñàëîì 91.</w:t>
      </w:r>
    </w:p>
    <w:p>
      <w:pPr>
        <w:pStyle w:val="Normal"/>
        <w:bidi w:val="0"/>
        <w:rPr/>
      </w:pPr>
      <w:r>
        <w:rPr>
          <w:b/>
          <w:bCs w:val="false"/>
          <w:i w:val="false"/>
          <w:iCs w:val="false"/>
          <w:caps w:val="false"/>
          <w:smallCaps w:val="false"/>
          <w:strike w:val="false"/>
          <w:dstrike w:val="false"/>
          <w:outline w:val="false"/>
          <w:vanish w:val="false"/>
          <w:color w:val="FF0000"/>
        </w:rPr>
        <w:t>Á</w:t>
      </w:r>
      <w:r>
        <w:rPr/>
        <w:t>ëàãî åñòü èñïîâåäàòèñÿ Ãîñïîäåâè, è ïåòè èìåíè Òâîåìó, Âûøíèé: âîçâåùàòè çàóòðà ìèëîñòü Òâîþ è èñòèíó Òâîþ íà âñÿêó íîùü, â äåñÿòîñòðóííåì ïñàëòèðè ñ ïåñíèþ â ãóñëåõ. ßêî âîçâåñåëèë ìÿ åñè, Ãîñïîäè, â òâîðåíèè Òâîåì, è â äåëåõ ðóêó Òâîåþ âîçðàäóþñÿ. ßêî âîçâåëè÷èøàñÿ äåëà Òâîÿ, Ãîñïîäè, çåëî óãëóáèøàñÿ ïîìûøëåíèÿ Òâîÿ. Ìóæ áåçóìåí íå ïîçíàåò, è íåðàçóìèâ íå ðàçóìååò ñèõ. Âíåãäà ïðîçÿáîøà ãðåøíèöû ÿêî òðàâà, è ïðîíèêîøà âñè äåëàþùèè áåççàêîíèå, è ÿêî äà ïîòðåáÿòñÿ â âåê âåêà. Òû æå Âûøíèé âî âåê, Ãîñïîäè. ßêî ñå âðàçè Òâîè, Ãîñïîäè, ÿêî ñå âðàçè Òâîè ïîãèáíóò, è ðàçûäóòñÿ âñè äåëàþùèè áåççàêîíèå. È âîçíåñåòñÿ ÿêî åäèíîðîãà ðîã ìîé, è ñòàðîñòü ìîÿ â åëåè ìàñòèòå. È âîççðå îêî ìîå íà âðàãè ìîÿ, è âîñòàþùûÿ íà ìÿ ëóêàâíóþùûÿ óñëûøèò óõî ìîå. Ïðàâåäíèê ÿêî ôèíèêñ ïðîöâåòåò, ÿêî êåäð, èæå â Ëèâàíå, óìíîæèòñÿ. Íàñàæäåíè â äîìó Ãîñïîäíè, âî äâîðåõ Áîãà íàøåãî ïðîöâåòóò, åùå óìíîæàòñÿ â ñòàðîñòè ìàñòèòå, è áëàãîïðèåìëþùå áóäóò. Äà âîçâåñòÿò, ÿêî ïðàâ Ãîñïîäü Áîã íàø, è íåñòü íåïðàâäû â Íåì.</w:t>
      </w:r>
    </w:p>
    <w:p>
      <w:pPr>
        <w:pStyle w:val="Style20"/>
        <w:bidi w:val="0"/>
        <w:ind w:hanging="0"/>
        <w:rPr/>
      </w:pPr>
      <w:r>
        <w:rPr/>
        <w:t>Ïñàëîì 92.</w:t>
      </w:r>
    </w:p>
    <w:p>
      <w:pPr>
        <w:pStyle w:val="Normal"/>
        <w:bidi w:val="0"/>
        <w:rPr/>
      </w:pPr>
      <w:r>
        <w:rPr>
          <w:b/>
          <w:bCs w:val="false"/>
          <w:i w:val="false"/>
          <w:iCs w:val="false"/>
          <w:caps w:val="false"/>
          <w:smallCaps w:val="false"/>
          <w:strike w:val="false"/>
          <w:dstrike w:val="false"/>
          <w:outline w:val="false"/>
          <w:vanish w:val="false"/>
          <w:color w:val="FF0000"/>
        </w:rPr>
        <w:t>Ã</w:t>
      </w:r>
      <w:r>
        <w:rPr/>
        <w:t>îñïîäü âîöàðèñÿ, â ëåïîòó îáëå÷åñÿ: îáëå÷åñÿ Ãîñïîäü â ñèëó è ïðåïîÿñàñÿ, èáî óòâåðäè âñåëåííóþ, ÿæå íå ïîäâèæèòñÿ. Ãîòîâ Ïðåñòîë Òâîé îòòîëå: îò âåêà Òû åñè. Âîçäâèãîøà ðåêè, Ãîñïîäè, âîçäâèãîøà ðåêè ãëàñû ñâîÿ. Âîçìóò ðåêè ñîòðåíèÿ ñâîÿ, îò ãëàñîâ âîä ìíîãèõ. Äèâíû âûñîòû ìîðñêèÿ, äèâåí â âûñîêèõ Ãîñïîäü. Ñâèäåíèÿ Òâîÿ óâåðèøàñÿ çåëî, äîìó Òâîåìó ïîäîáàåò ñâÿòûíÿ, Ãîñïîäè, â äîëãîòó äíèé.</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Ñëàâà è íûíå.</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Òðèñâÿòîå. Ïîêëîíû òðè.</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Ï</w:t>
      </w:r>
      <w:r>
        <w:rPr/>
        <w:t xml:space="preserve">ðåñâÿòàÿ Òðîèöå: </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Î</w:t>
      </w:r>
      <w:r>
        <w:rPr/>
        <w:t>ò÷å íàø:</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È òðîïàðè ñèÿ, ãëàñ 6:</w:t>
      </w:r>
    </w:p>
    <w:p>
      <w:pPr>
        <w:pStyle w:val="Style17"/>
        <w:bidi w:val="0"/>
        <w:rPr/>
      </w:pPr>
      <w:r>
        <w:rPr>
          <w:b/>
          <w:bCs w:val="false"/>
          <w:i w:val="false"/>
          <w:iCs w:val="false"/>
          <w:caps w:val="false"/>
          <w:smallCaps w:val="false"/>
          <w:strike w:val="false"/>
          <w:dstrike w:val="false"/>
          <w:outline w:val="false"/>
          <w:vanish w:val="false"/>
          <w:color w:val="FF0000"/>
        </w:rPr>
        <w:t>Ï</w:t>
      </w:r>
      <w:r>
        <w:rPr/>
        <w:t>îìèëóé  íàñ, Ãîñïîäè, ïîìèëóé  íàñ, âñÿêàãî áî îòâåòà íåäîóìåþùå, ñèþ Òè ìîëèòâó, ÿêî Âëàäûöå,  ãðåøíèè ïðèíîñèì, ïîìèëóé íàñ.</w:t>
      </w:r>
    </w:p>
    <w:p>
      <w:pPr>
        <w:pStyle w:val="Style17"/>
        <w:bidi w:val="0"/>
        <w:rPr/>
      </w:pPr>
      <w:r>
        <w:rPr>
          <w:b w:val="false"/>
          <w:bCs w:val="false"/>
          <w:i/>
          <w:iCs w:val="false"/>
          <w:caps w:val="false"/>
          <w:smallCaps w:val="false"/>
          <w:strike w:val="false"/>
          <w:dstrike w:val="false"/>
          <w:outline w:val="false"/>
          <w:vanish w:val="false"/>
          <w:color w:val="FF0000"/>
        </w:rPr>
        <w:t>Ñëàâà:</w:t>
      </w:r>
      <w:r>
        <w:rPr/>
        <w:t xml:space="preserve">  </w:t>
      </w:r>
      <w:r>
        <w:rPr>
          <w:b/>
          <w:bCs w:val="false"/>
          <w:i w:val="false"/>
          <w:iCs w:val="false"/>
          <w:caps w:val="false"/>
          <w:smallCaps w:val="false"/>
          <w:strike w:val="false"/>
          <w:dstrike w:val="false"/>
          <w:outline w:val="false"/>
          <w:vanish w:val="false"/>
          <w:color w:val="FF0000"/>
        </w:rPr>
        <w:t>Ã</w:t>
      </w:r>
      <w:r>
        <w:rPr/>
        <w:t>îñïîäè, ïîìèëóé íàñ, íà Òÿ áî óïîâàõîì, íå ïðîãíåâàéñÿ íà  íû çåëî, íèæå ïîìÿíè áåççàêîíèé íàøèõ, íî ïðèçðè íûíå, ÿêî Áëàãîóòðîáåí, è èçáàâè íàñ îò âðàã íàøèõ, Òû áî åñè Áîã íàø, è ìû ëþäèå Òâîè, âñè äåëà ðóêó Òâîåþ, è Èìÿ Òâîå ïðèçûâàåì.</w:t>
      </w:r>
    </w:p>
    <w:p>
      <w:pPr>
        <w:pStyle w:val="Normal"/>
        <w:bidi w:val="0"/>
        <w:rPr/>
      </w:pPr>
      <w:r>
        <w:rPr>
          <w:b w:val="false"/>
          <w:bCs w:val="false"/>
          <w:i/>
          <w:iCs w:val="false"/>
          <w:caps w:val="false"/>
          <w:smallCaps w:val="false"/>
          <w:strike w:val="false"/>
          <w:dstrike w:val="false"/>
          <w:outline w:val="false"/>
          <w:vanish w:val="false"/>
          <w:color w:val="FF0000"/>
        </w:rPr>
        <w:t>È íûíå:</w:t>
      </w:r>
      <w:r>
        <w:rPr/>
        <w:t xml:space="preserve"> </w:t>
      </w:r>
      <w:r>
        <w:rPr>
          <w:b/>
          <w:bCs w:val="false"/>
          <w:i w:val="false"/>
          <w:iCs w:val="false"/>
          <w:caps w:val="false"/>
          <w:smallCaps w:val="false"/>
          <w:strike w:val="false"/>
          <w:dstrike w:val="false"/>
          <w:outline w:val="false"/>
          <w:vanish w:val="false"/>
          <w:color w:val="FF0000"/>
        </w:rPr>
        <w:t>Ì</w:t>
      </w:r>
      <w:r>
        <w:rPr/>
        <w:t>èëîñåðäèÿ äâåðè îòâåðçè íàì, Áëàãîñëîâåííàÿ  Áîãîðîäèöå, íàäåþùèåñÿ íà Òÿ, äà íå ïîãèáíåì,  íî äà èçáàâèìñÿ Òîáîþ îò áåä, Òû áî åñè Ñïàñåíèå ðîäà õðèñòèàíñêàãî.</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Ã</w:t>
      </w:r>
      <w:r>
        <w:rPr/>
        <w:t xml:space="preserve">îñïîäè ïîìèëóé, </w:t>
      </w:r>
      <w:r>
        <w:rPr>
          <w:b w:val="false"/>
          <w:bCs w:val="false"/>
          <w:i/>
          <w:iCs w:val="false"/>
          <w:caps w:val="false"/>
          <w:smallCaps w:val="false"/>
          <w:strike w:val="false"/>
          <w:dstrike w:val="false"/>
          <w:outline w:val="false"/>
          <w:vanish w:val="false"/>
          <w:color w:val="FF0000"/>
        </w:rPr>
        <w:t>40.</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Ñëàâà, è íûíå:</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w:t>
      </w:r>
      <w:r>
        <w:rPr/>
        <w:t xml:space="preserve">åñòíåéøóþ õåðóâèì: </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Ì</w:t>
      </w:r>
      <w:r>
        <w:rPr/>
        <w:t xml:space="preserve">îëèòâàìè ñâÿòûõ îòåö íàøèõ, Ãîñïîäè, Èèñóñå Õðèñòå, Ñûíå Áîæèé, ïîìèëóé íàñ. </w:t>
      </w:r>
      <w:r>
        <w:rPr>
          <w:b/>
          <w:bCs w:val="false"/>
          <w:i w:val="false"/>
          <w:iCs w:val="false"/>
          <w:caps w:val="false"/>
          <w:smallCaps w:val="false"/>
          <w:strike w:val="false"/>
          <w:dstrike w:val="false"/>
          <w:outline w:val="false"/>
          <w:vanish w:val="false"/>
          <w:color w:val="FF0000"/>
        </w:rPr>
        <w:t>À</w:t>
      </w:r>
      <w:r>
        <w:rPr/>
        <w:t xml:space="preserve">ìèíü. </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È ïîêëîíû âåëèêèÿ ñ ìîëèòâîþ, ÿêîæå èçúÿâèñÿ.</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Òàæå ìîëèòâó Âåëèêàãî Âàñèëèà:</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Á</w:t>
      </w:r>
      <w:r>
        <w:rPr/>
        <w:t>îæå Âå÷íûé, Áåçíà÷àëüíûé è Ïðèñíîñóùíûé Ñâåòå, âñÿêèÿ òâàðè Ñîäåòåëþ, ìèëîñòè Èñòî÷íè÷å, áëàãîñòè ïó÷èíî, è ÷åëîâåêîëþáèÿ íåèçñëåäèìàÿ áåçäíî: ïðîñâåòè íà íû ñâåò ëèöà Òâîåãî, Ãîñïîäè, âîçñèÿé â ñåðäöàõ íàøèõ óìíîå ñîëíöå ïðàâäû, è Òâîåãî âåñåëèÿ äóøû íàøÿ èñïîëíè, è íàó÷è íàñ Òâîèì ïîó÷àòèñÿ ïðèñíî è âåùàòè ñóäüáàì, è èñïîâåäàòèñÿ Òåáå âûíó, íàøåìó Âëàäûöå è Áëàãîäåòåëþ. Ðóê íàøèõ äåëà ê Òâîåé èñïðàâè âîëè, è äåÿòè íàì Òåáå áëàãîóãîäíàÿ è ëþáåçíàÿ áëàãîïîñïåøè, äà è î íàøåì íåäîñòîèíñòâå ïðîñëàâèòñÿ Òâîå Ïðåñâÿòîå Èìÿ, Îòöà è Ñûíà è Ñâÿòàãî Äóõà, Åäèíàãî Áîæåñòâà æå è Öàðñòâà: Åìóæå ïîäîáàåò âñÿêàÿ ñëàâà, ÷åñòü è ïîêëîíåíèå, àìèíü.</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Ïîòîì è ñèþ òîãîæäå:</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Ï</w:t>
      </w:r>
      <w:r>
        <w:rPr/>
        <w:t>îñûëàÿé ñâåò, è èäåò, âîçñèÿâàÿé ñîëíöå íà ïðàâåäíûÿ è íåïðàâåäíûÿ, ëóêàâûÿ æå è áëàãèÿ: òâîðÿé óòðî, è ïðîñâåùàÿé âñþ âñåëåííóþ, ïðîñâåòè è íàøà ñåðäöà, Âëàäûêî âñåõ: äàðóé íàì íàñòîÿùèé äåíü áëàãîóãîäèòè Òåáå, ñîõðàíÿÿé íàñ îò âñÿêàãî ãðåõà, è âñÿêàãî ëóêàâàãî äåÿíèÿ, èçáàâëÿÿé íàñ îò âñÿêèÿ ñòðåëû ëåòÿùèÿ âî äíè, è îò âñÿêèÿ ñîïðîòèâíûÿ ñèëû, ìîëèòâàìè Âñåïðå÷èñòûÿ Âëàäû÷èöû íàøåÿ Áîãîðîäèöû, íåâåùåñòâåííûõ Òâîèõ ñëóæèòåëåé, è ïðåíåáåñíûõ ñèë è âñåõ ñâÿòûõ, îò âåêà Òåáå áëàãîóãîäèâøèõ. Òâîå áî åñòü, åæå ìèëîâàòè è ñïàñàòè íàñ, Áîæå íàø, è Òåáå ñëàâó âîçñûëàåì, Îòöó è Ñûíó è Ñâÿòîìó Äóõó, íûíå è ïðèñíî è âî âåêè âåêîâ, àìèíü.</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Ñëàâà, è íûíå.</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w:t>
      </w:r>
      <w:r>
        <w:rPr/>
        <w:t>åñòíåéøóþ õåðóâèì:</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È îòïóñò.</w:t>
      </w:r>
    </w:p>
    <w:p>
      <w:pPr>
        <w:pStyle w:val="Normal"/>
        <w:bidi w:val="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ind w:hanging="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w:t>
      </w:r>
    </w:p>
    <w:p>
      <w:pPr>
        <w:pStyle w:val="Style27"/>
        <w:bidi w:val="0"/>
        <w:jc w:val="center"/>
        <w:rPr/>
      </w:pPr>
      <w:r>
        <w:rPr/>
        <w:t>×àñ òðåòèé.</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Ì</w:t>
      </w:r>
      <w:r>
        <w:rPr/>
        <w:t>îëèòâàìè ñâÿòûõ îòåö íàøèõ:</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À</w:t>
      </w:r>
      <w:r>
        <w:rPr/>
        <w:t>ìèíü.</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Ñ</w:t>
      </w:r>
      <w:r>
        <w:rPr/>
        <w:t>ëàâà Òåáå, Áîæå íàø, ñëàâà Òåáå.</w:t>
      </w:r>
    </w:p>
    <w:p>
      <w:pPr>
        <w:pStyle w:val="Style14"/>
        <w:bidi w:val="0"/>
        <w:ind w:left="737" w:firstLine="454"/>
        <w:rPr/>
      </w:pPr>
      <w:r>
        <w:rPr>
          <w:b/>
          <w:bCs w:val="false"/>
          <w:i w:val="false"/>
          <w:iCs w:val="false"/>
          <w:caps w:val="false"/>
          <w:smallCaps w:val="false"/>
          <w:strike w:val="false"/>
          <w:dstrike w:val="false"/>
          <w:outline w:val="false"/>
          <w:vanish w:val="false"/>
          <w:color w:val="FF0000"/>
        </w:rPr>
        <w:t>Ö</w:t>
      </w:r>
      <w:r>
        <w:rPr>
          <w:b w:val="false"/>
          <w:bCs w:val="false"/>
          <w:i w:val="false"/>
          <w:iCs w:val="false"/>
          <w:caps w:val="false"/>
          <w:smallCaps w:val="false"/>
          <w:strike w:val="false"/>
          <w:dstrike w:val="false"/>
          <w:outline w:val="false"/>
          <w:vanish w:val="false"/>
        </w:rPr>
        <w:t>àðþ Íåáåñíûé, Óòåøèòåëþ, Äóøå Èñòèíû,</w:t>
        <w:br/>
        <w:t>Èæå âåçäå Ñûé è âñÿ èñïîëíÿÿé,</w:t>
        <w:br/>
        <w:t>Ñîêðîâèùå áëàãèõ è æèçíè Ïîäàòåëþ,</w:t>
        <w:br/>
        <w:t>ïðèèäè è âñåëèñÿ â íû,</w:t>
        <w:br/>
        <w:t>è î÷èñòè íû îò âñÿêèÿ ñêâåðíû,</w:t>
        <w:br/>
        <w:t>è ñïàñè, Áëàæå, Äóøè íàøà.</w:t>
      </w:r>
    </w:p>
    <w:p>
      <w:pPr>
        <w:pStyle w:val="Normal"/>
        <w:bidi w:val="0"/>
        <w:rPr/>
      </w:pPr>
      <w:r>
        <w:rPr>
          <w:b w:val="false"/>
          <w:bCs w:val="false"/>
          <w:i/>
          <w:iCs w:val="false"/>
          <w:caps w:val="false"/>
          <w:smallCaps w:val="false"/>
          <w:strike w:val="false"/>
          <w:dstrike w:val="false"/>
          <w:outline w:val="false"/>
          <w:vanish w:val="false"/>
          <w:color w:val="FF0000"/>
        </w:rPr>
        <w:t>Òðèñâÿòîå.</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Ï</w:t>
      </w:r>
      <w:r>
        <w:rPr/>
        <w:t xml:space="preserve">ðåñâÿòàÿ Òðîèöå. </w:t>
      </w:r>
      <w:r>
        <w:rPr>
          <w:b/>
          <w:bCs w:val="false"/>
          <w:i w:val="false"/>
          <w:iCs w:val="false"/>
          <w:caps w:val="false"/>
          <w:smallCaps w:val="false"/>
          <w:strike w:val="false"/>
          <w:dstrike w:val="false"/>
          <w:outline w:val="false"/>
          <w:vanish w:val="false"/>
          <w:color w:val="FF0000"/>
        </w:rPr>
        <w:t>Î</w:t>
      </w:r>
      <w:r>
        <w:rPr/>
        <w:t>ò÷å íàø:</w:t>
      </w:r>
    </w:p>
    <w:p>
      <w:pPr>
        <w:pStyle w:val="Normal"/>
        <w:bidi w:val="0"/>
        <w:ind w:firstLine="454"/>
        <w:jc w:val="both"/>
        <w:rPr>
          <w:b w:val="false"/>
          <w:b w:val="false"/>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Ã</w:t>
      </w:r>
      <w:r>
        <w:rPr/>
        <w:t>îñïîäè, ïîìèëóé,</w:t>
      </w:r>
      <w:r>
        <w:rPr>
          <w:b w:val="false"/>
          <w:bCs w:val="false"/>
          <w:i w:val="false"/>
          <w:iCs w:val="false"/>
          <w:caps w:val="false"/>
          <w:smallCaps w:val="false"/>
          <w:strike w:val="false"/>
          <w:dstrike w:val="false"/>
          <w:outline w:val="false"/>
          <w:vanish w:val="false"/>
          <w:color w:val="FF0000"/>
        </w:rPr>
        <w:t xml:space="preserve"> </w:t>
      </w:r>
      <w:r>
        <w:rPr>
          <w:b w:val="false"/>
          <w:bCs w:val="false"/>
          <w:i/>
          <w:iCs w:val="false"/>
          <w:caps w:val="false"/>
          <w:smallCaps w:val="false"/>
          <w:strike w:val="false"/>
          <w:dstrike w:val="false"/>
          <w:outline w:val="false"/>
          <w:vanish w:val="false"/>
          <w:color w:val="FF0000"/>
        </w:rPr>
        <w:t>12 ðàç.</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Ñëàâà, è íûíå.</w:t>
      </w:r>
    </w:p>
    <w:p>
      <w:pPr>
        <w:pStyle w:val="Normal"/>
        <w:bidi w:val="0"/>
        <w:ind w:firstLine="454"/>
        <w:jc w:val="both"/>
        <w:rPr>
          <w:b w:val="false"/>
          <w:b w:val="false"/>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Ï</w:t>
      </w:r>
      <w:r>
        <w:rPr/>
        <w:t>ðèèäèòå, ïîêëîíèìñÿ,</w:t>
      </w:r>
      <w:r>
        <w:rPr>
          <w:b w:val="false"/>
          <w:bCs w:val="false"/>
          <w:i w:val="false"/>
          <w:iCs w:val="false"/>
          <w:caps w:val="false"/>
          <w:smallCaps w:val="false"/>
          <w:strike w:val="false"/>
          <w:dstrike w:val="false"/>
          <w:outline w:val="false"/>
          <w:vanish w:val="false"/>
          <w:color w:val="FF0000"/>
        </w:rPr>
        <w:t xml:space="preserve"> </w:t>
      </w:r>
      <w:r>
        <w:rPr>
          <w:b w:val="false"/>
          <w:bCs w:val="false"/>
          <w:i/>
          <w:iCs w:val="false"/>
          <w:caps w:val="false"/>
          <w:smallCaps w:val="false"/>
          <w:strike w:val="false"/>
          <w:dstrike w:val="false"/>
          <w:outline w:val="false"/>
          <w:vanish w:val="false"/>
          <w:color w:val="FF0000"/>
        </w:rPr>
        <w:t>òðèæäû. è ïñàëìû:</w:t>
      </w:r>
    </w:p>
    <w:p>
      <w:pPr>
        <w:pStyle w:val="Style20"/>
        <w:bidi w:val="0"/>
        <w:ind w:hanging="0"/>
        <w:rPr/>
      </w:pPr>
      <w:r>
        <w:rPr/>
        <w:t>Ïñàëîì 16.</w:t>
      </w:r>
    </w:p>
    <w:p>
      <w:pPr>
        <w:pStyle w:val="Normal"/>
        <w:bidi w:val="0"/>
        <w:rPr/>
      </w:pPr>
      <w:r>
        <w:rPr>
          <w:b/>
          <w:bCs w:val="false"/>
          <w:i w:val="false"/>
          <w:iCs w:val="false"/>
          <w:caps w:val="false"/>
          <w:smallCaps w:val="false"/>
          <w:strike w:val="false"/>
          <w:dstrike w:val="false"/>
          <w:outline w:val="false"/>
          <w:vanish w:val="false"/>
          <w:color w:val="FF0000"/>
        </w:rPr>
        <w:t>Ó</w:t>
      </w:r>
      <w:r>
        <w:rPr/>
        <w:t>ñëûøè, Ãîñïîäè, ïðàâäó ìîþ, âîíìè ìîëåíèþ ìîåìó. Âíóøè ìîëèòâó ìîþ íå âî óñòíàõ ëüñòèâûõ. Îò ëèöà Òâîåãî ñóäüáà ìîÿ èçûäåò, î÷è ìîè äà âèäèòà ïðàâîòû. Èñêóñèë åñè ñåðäöå ìîå, ïîñåòèë åñè íîùèþ, èñêóñèë ìÿ åñè è íå îáðåòåñÿ âî ìíå íåïðàâäà. ßêî äà íå âîçãëàãîëþò óñòà ìîÿ äåë ÷åëîâå÷åñêèõ, çà ñëîâåñà óñòåí Òâîèõ àç ñîõðàíèõ ïóòè æåñòîêè. Ñîâåðøè ñòîïû ìîÿ âî ñòåçÿõ Òâîèõ, äà íå ïîäâèæóòñÿ ñòîïû ìîÿ. Àç âîççâàõ, ÿêî óñëûøàë ìÿ åñè, Áîæå, ïðèêëîíè óõî Òâîå ìíå, è óñëûøè ãëàãîëû ìîÿ. Óäèâè ìèëîñòè Òâîÿ, ñïàñàÿé óïîâàþùèÿ íà Òÿ îò ïðîòèâÿùèõñÿ äåñíèöå Òâîåé. Ñîõðàíè ìÿ, Ãîñïîäè, ÿêî çåíèöó îêà, â êðîâå êðèëó Òâîåþ ïîêðûåøè ìÿ. Îò ëèöà íå÷åñòèâûõ, îñòðàñòøèõ ìÿ, âðàçè ìîè äóøó ìîþ îäåðæàøà. Òóê ñâîé çàòâîðèøà, óñòà èõ ãëàãîëàøå ãîðäûíþ. Èçãîíÿùèè ìÿ íûíå îáûäîøà ìÿ, î÷è ñâîè âîçëîæèøà óêëîíèòè íà çåìëþ. Îáúÿøà ìÿ, ÿêî ëåâ, ãîòîâ íà ëîâ è ÿêî ñêèìåí, îáèòàÿé â òàéíûõ. Âîñêðåñíè, Ãîñïîäè, ïðåäâàðè ÿ è çàïíè èì, èçáàâè äóøó ìîþ îò íå÷åñòèâàãî, îðóæèå Òâîå îò âðàã ðóêè Òâîåÿ. Ãîñïîäè, îò ìàëûõ îò çåìëè, ðàçäåëè ÿ â æèâîòå èõ, è ñîêðîâåííûõ Òâîèõ èñïîëíèñÿ ÷ðåâî èõ, íàñûòèøàñÿ ñûíîâ, è îñòàâèøà îñòàíêè ìëàäåíöåì ñâîèì. Àç æå ïðàâäîþ ÿâëþñÿ ëèöó Òâîåìó, íàñûùóñÿ, âíåãäà ÿâèòè ìè ñÿ ñëàâå Òâîåé.</w:t>
      </w:r>
    </w:p>
    <w:p>
      <w:pPr>
        <w:pStyle w:val="Style20"/>
        <w:bidi w:val="0"/>
        <w:ind w:hanging="0"/>
        <w:rPr/>
      </w:pPr>
      <w:r>
        <w:rPr/>
        <w:t>Ïñàëîì 24.</w:t>
      </w:r>
    </w:p>
    <w:p>
      <w:pPr>
        <w:pStyle w:val="Normal"/>
        <w:bidi w:val="0"/>
        <w:rPr/>
      </w:pPr>
      <w:r>
        <w:rPr>
          <w:b/>
          <w:bCs w:val="false"/>
          <w:i w:val="false"/>
          <w:iCs w:val="false"/>
          <w:caps w:val="false"/>
          <w:smallCaps w:val="false"/>
          <w:strike w:val="false"/>
          <w:dstrike w:val="false"/>
          <w:outline w:val="false"/>
          <w:vanish w:val="false"/>
          <w:color w:val="FF0000"/>
        </w:rPr>
        <w:t>Ê</w:t>
      </w:r>
      <w:r>
        <w:rPr/>
        <w:t xml:space="preserve"> Òåáå, Ãîñïîäè, âîçäâèãîõ äóøó ìîþ, Áîæå ìîé, íà Òÿ óïîâàõ, äà íå ïîñòûæóñÿ âî âåê, íèæå äà ïîñìåþò ìè ñÿ âðàçè ìîè, èáî âñè òåðïÿùèè Òÿ íå ïîñòûäÿòñÿ. Äà ïîñòûäÿòñÿ áåççàêîííóþùèè âîòùå. Ïóòè Òâîÿ, Ãîñïîäè, ñêàæè ìè, è ñòåçÿì Òâîèì íàó÷è ìÿ. Íàñòàâè ìÿ íà èñòèíó Òâîþ è íàó÷è ìÿ, ÿêî Òû åñè Áîã Ñïàñ ìîé, è Òåáå òåðïåõ âåñü äåíü. Ïîìÿíè ùåäðîòû Òâîÿ, Ãîñïîäè, è ìèëîñòè Òâîÿ, ÿæå îò âåêà ñóòü. Ãðåõ þíîñòè ìîåÿ è íåâåäåíèÿ ìîåãî íå ïîìÿíè, ïî ìèëîñòè Òâîåé ïîìÿíè ìÿ Òû ðàäè áëàãîñòè Òâîåÿ, Ãîñïîäè. Áëàã è ïðàâ Ãîñïîäü, ñåãî ðàäè çàêîíîïîëîæèò ñîãðåøàþùèì íà ïóòè. Íàñòàâèò êðîòêèÿ íà ñóä, íàó÷èò êðîòêèÿ ïóòåì Ñâîèì. Âñè ïóòèå Ãîñïîäíè ìèëîñòü è èñòèíà, âçûñêàþùûì çàâåòà Åãî è ñâèäåíèÿ Åãî. Ðàäè Èìåíå Òâîåãî, Ãîñïîäè, è î÷èñòè ãðåõ ìîé, ìíîã áî åñòü. Êòî åñòü ÷åëîâåê áîÿéñÿ Ãîñïîäà? Çàêîíîïîëîæèò åìó íà ïóòè, åãîæå èçâîëè.  Äóøà åãî âî áëàãèõ âîäâîðèòñÿ, è ñåìÿ åãî íàñëåäèò çåìëþ. Äåðæàâà Ãîñïîäü áîÿùèõñÿ Åãî è çàâåò Åãî ÿâèò èì. Î÷è ìîè âûíó êî Ãîñïîäó, ÿêî Òîé èñòîðãíåò îò ñåòè íîçå ìîè. Ïðèçðè íà ìÿ è ïîìèëóé ìÿ, ÿêî åäèíîðîä è íèù åñìü àç. Ñêîðáè ñåðäöà ìîåãî óìíîæèøàñÿ, îò íóæä ìîèõ èçâåäè ìÿ. Âèæäü ñìèðåíèå ìîå è òðóä ìîé è îñòàâè âñÿ ãðåõè ìîÿ. Âèæäü âðàãè ìîÿ, ÿêî óìíîæèøàñÿ, è íåíàâèäåíèåì íåïðàâåäíûì âîçíåíàâèäåøà ìÿ. Ñîõðàíè äóøó ìîþ, è èçáàâè ìÿ, äà íå ïîñòûæóñÿ, ÿêî óïîâàõ íà Òÿ. Íåçëîáèâèè è ïðàâèè ïðèëåïëÿõóñÿ ìíå, ÿêî ïîòåðïåõ Òÿ, Ãîñïîäè. Èçáàâè, Áîæå, Èçðàèëÿ îò âñåõ ñêîðáåé åãî.</w:t>
      </w:r>
    </w:p>
    <w:p>
      <w:pPr>
        <w:pStyle w:val="Style20"/>
        <w:bidi w:val="0"/>
        <w:ind w:hanging="0"/>
        <w:rPr/>
      </w:pPr>
      <w:r>
        <w:rPr/>
        <w:t>Ïñàëîì 50.</w:t>
      </w:r>
    </w:p>
    <w:p>
      <w:pPr>
        <w:pStyle w:val="Normal"/>
        <w:bidi w:val="0"/>
        <w:rPr/>
      </w:pPr>
      <w:r>
        <w:rPr>
          <w:b/>
          <w:bCs w:val="false"/>
          <w:i w:val="false"/>
          <w:iCs w:val="false"/>
          <w:caps w:val="false"/>
          <w:smallCaps w:val="false"/>
          <w:strike w:val="false"/>
          <w:dstrike w:val="false"/>
          <w:outline w:val="false"/>
          <w:vanish w:val="false"/>
          <w:color w:val="FF0000"/>
        </w:rPr>
        <w:t>Ï</w:t>
      </w:r>
      <w:r>
        <w:rPr/>
        <w:t>îìèëóé ìÿ, Áîæå, ïî âåëèöåé ìèëîñòè Òâîåé, è ïî ìíîæåñòâó ùåäðîò Òâîèõ î÷èñòè áåççàêîíèå ìîå. Íàèïà÷å îìûé ìÿ îò áåççàêîíèÿ ìîåãî, è îò ãðåõà ìîåãî î÷èñòè ìÿ. ßêî áåççàêîíèÿ ìîÿ àç çíàþ è ãðåõ ìîé ïðåäî ìíîþ åñòü âûíó. Òåáå Åäèíîìó ñîãðåøèõ, è ëóêàâàÿ ïðåä Òîáîþ ñîòâîðèõ, ÿêî äà îïðàâäèøèñÿ âî ñëîâåñåõ Òâîèõ è ïîáåäèøè, âíåãäà ñóäèòè Òè. Ñå áî, â áåççàêîíèèõ çà÷àò åñìü, è âî ãðåñåõ ðîäè ìÿ ìàòè ìîÿ. Ñå áî, èñòèíó âîçëþáèë åñè, áåçâåñòíàÿ è òàéíàÿ ïðåìóäðîñòè Òâîåÿ ÿâèë ìè åñè. Îêðîïèøè ìÿ èññîïîì, è î÷èùóñÿ, îìûåøè ìÿ, è ïà÷å ñíåãà óáåëþñÿ. Ñëóõó ìîåìó äàñè ðàäîñòü è âåñåëèå, âîçðàäóþòñÿ êîñòè ñìèðåííûÿ. Îòâðàòè ëèöå Òâîå îò ãðåõ ìîèõ, è âñÿ áåççàêîíèÿ ìîÿ î÷èñòè. Ñåðäöå ÷èñòî ñîçèæäè âî ìíå, Áîæå, è äóõ ïðàâ îáíîâè âî óòðîáå ìîåé. Íå îòâåðæè ìåíå îò ëèöà Òâîåãî, è Äóõà Òâîåãî Ñâÿòàãî íå îòûìè îò ìåíå. Âîçäàæäü ìè ðàäîñòü ñïàñåíèÿ Òâîåãî, è Äóõîì Âëàäû÷íèì óòâåðäè ìÿ. Íàó÷ó áåççàêîííûÿ ïóòåì Òâîèì, è íå÷åñòèâèè ê Òåáå îáðàòÿòñÿ. Èçáàâè ìÿ îò êðîâåé, Áîæå, Áîæå ñïàñåíèÿ ìîåãî, âîçðàäóåòñÿ ÿçûê ìîé ïðàâäå Òâîé. Ãîñïîäè, óñòíå ìîè îòâåðçåøè, è óñòà ìîÿ âîçâåñòÿò õâàëó Òâîþ. ßêî àùå áû âîñõîòåë åñè æåðòâû, äàë áûõ óáî, âñåñîææåíèÿ íå áëàãîâîëèøè. Æåðòâà Áîãó äóõ ñîêðóøåí, ñåðäöå ñîêðóøåííî è ñìèðåííî Áîã íå óíè÷èæèò. Óáëàæè, Ãîñïîäè, áëàãîâîëåíèåì Òâîèì Ñèîíà, è äà ñîçèæäóòñÿ ñòåíû Èåðóñàëèìñêèÿ. Òîãäà áëàãîâîëèøè æåðòâó ïðàâäû, âîçíîøåíèå è âñåñîæåãàåìàÿ, òîãäà âîçëîæàò íà îëòàðü Òâîé òåëüöû.</w:t>
      </w:r>
    </w:p>
    <w:p>
      <w:pPr>
        <w:pStyle w:val="Normal"/>
        <w:bidi w:val="0"/>
        <w:ind w:firstLine="454"/>
        <w:jc w:val="both"/>
        <w:rPr/>
      </w:pPr>
      <w:r>
        <w:rPr/>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Ñëàâà, è íûíå: Àëëèëóèà, òðèæäû.</w:t>
      </w:r>
    </w:p>
    <w:p>
      <w:pPr>
        <w:pStyle w:val="Normal"/>
        <w:bidi w:val="0"/>
        <w:ind w:firstLine="454"/>
        <w:jc w:val="both"/>
        <w:rPr>
          <w:b w:val="false"/>
          <w:b w:val="false"/>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Ã</w:t>
      </w:r>
      <w:r>
        <w:rPr/>
        <w:t>îñïîäè, ïîìèëóé,</w:t>
      </w:r>
      <w:r>
        <w:rPr>
          <w:b w:val="false"/>
          <w:bCs w:val="false"/>
          <w:i w:val="false"/>
          <w:iCs w:val="false"/>
          <w:caps w:val="false"/>
          <w:smallCaps w:val="false"/>
          <w:strike w:val="false"/>
          <w:dstrike w:val="false"/>
          <w:outline w:val="false"/>
          <w:vanish w:val="false"/>
          <w:color w:val="FF0000"/>
        </w:rPr>
        <w:t xml:space="preserve"> </w:t>
      </w:r>
      <w:r>
        <w:rPr>
          <w:b w:val="false"/>
          <w:bCs w:val="false"/>
          <w:i/>
          <w:iCs w:val="false"/>
          <w:caps w:val="false"/>
          <w:smallCaps w:val="false"/>
          <w:strike w:val="false"/>
          <w:dstrike w:val="false"/>
          <w:outline w:val="false"/>
          <w:vanish w:val="false"/>
          <w:color w:val="FF0000"/>
        </w:rPr>
        <w:t>òðèæäû. Ñëàâà, òðîïàðü äíå.</w:t>
      </w:r>
    </w:p>
    <w:p>
      <w:pPr>
        <w:pStyle w:val="Normal"/>
        <w:bidi w:val="0"/>
        <w:ind w:firstLine="454"/>
        <w:jc w:val="both"/>
        <w:rPr/>
      </w:pPr>
      <w:r>
        <w:rPr>
          <w:b w:val="false"/>
          <w:bCs w:val="false"/>
          <w:i/>
          <w:iCs w:val="false"/>
          <w:caps w:val="false"/>
          <w:smallCaps w:val="false"/>
          <w:strike w:val="false"/>
          <w:dstrike w:val="false"/>
          <w:outline w:val="false"/>
          <w:vanish w:val="false"/>
          <w:color w:val="FF0000"/>
        </w:rPr>
        <w:t>È íûíå, Áîãîðîäè÷åí:</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Á</w:t>
      </w:r>
      <w:r>
        <w:rPr/>
        <w:t>îãîðîäèöå, Òû åñè Ëîçà:</w:t>
      </w:r>
    </w:p>
    <w:p>
      <w:pPr>
        <w:pStyle w:val="Style20"/>
        <w:bidi w:val="0"/>
        <w:ind w:hanging="0"/>
        <w:rPr/>
      </w:pPr>
      <w:r>
        <w:rPr/>
        <w:t>Àùå æå Àëëèëóèà, ãëàãîëè ñåé òðîïàðü, ãëàñ 6:</w:t>
      </w:r>
    </w:p>
    <w:p>
      <w:pPr>
        <w:pStyle w:val="Style15"/>
        <w:bidi w:val="0"/>
        <w:ind w:firstLine="454"/>
        <w:rPr/>
      </w:pPr>
      <w:r>
        <w:rPr>
          <w:b/>
          <w:bCs w:val="false"/>
          <w:i w:val="false"/>
          <w:iCs w:val="false"/>
          <w:caps w:val="false"/>
          <w:smallCaps w:val="false"/>
          <w:strike w:val="false"/>
          <w:dstrike w:val="false"/>
          <w:outline w:val="false"/>
          <w:vanish w:val="false"/>
          <w:color w:val="FF0000"/>
        </w:rPr>
        <w:t>Ã</w:t>
      </w:r>
      <w:r>
        <w:rPr/>
        <w:t>îñïîäè, Èæå Ïðåñâÿòàãî Òâîåãî Äóõà â òðåòèé ÷àñ Àïîñòîëîì Òâîèì Íèçïîñëàâûé: Òîãî, Áëàãèé, íå îòûìè îò íàñ, íî îáíîâè íàñ, ìîëÿùèõ Òè ñÿ.</w:t>
      </w:r>
    </w:p>
    <w:p>
      <w:pPr>
        <w:pStyle w:val="Style15"/>
        <w:bidi w:val="0"/>
        <w:ind w:firstLine="454"/>
        <w:rPr/>
      </w:pPr>
      <w:r>
        <w:rPr>
          <w:b w:val="false"/>
          <w:bCs w:val="false"/>
          <w:i/>
          <w:iCs w:val="false"/>
          <w:caps w:val="false"/>
          <w:smallCaps w:val="false"/>
          <w:strike w:val="false"/>
          <w:dstrike w:val="false"/>
          <w:outline w:val="false"/>
          <w:vanish w:val="false"/>
          <w:color w:val="FF0000"/>
        </w:rPr>
        <w:t>Ñòèõ 1:</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Ñ</w:t>
      </w:r>
      <w:r>
        <w:rPr/>
        <w:t>åðäöå ÷èñòî ñîçèæäè âî ìíå, Áîæå, è äóõ ïðàâ îáíîâè âî óòðîáå ìîåé.</w:t>
      </w:r>
    </w:p>
    <w:p>
      <w:pPr>
        <w:pStyle w:val="Style15"/>
        <w:bidi w:val="0"/>
        <w:ind w:firstLine="454"/>
        <w:rPr/>
      </w:pPr>
      <w:r>
        <w:rPr>
          <w:b w:val="false"/>
          <w:bCs w:val="false"/>
          <w:i/>
          <w:iCs w:val="false"/>
          <w:caps w:val="false"/>
          <w:smallCaps w:val="false"/>
          <w:strike w:val="false"/>
          <w:dstrike w:val="false"/>
          <w:outline w:val="false"/>
          <w:vanish w:val="false"/>
          <w:color w:val="FF0000"/>
        </w:rPr>
        <w:t>Ñòèõ 2:</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Í</w:t>
      </w:r>
      <w:r>
        <w:rPr/>
        <w:t>å îòâåðæè ìåíå îò ëèöà Òâîåãî, è Äóõà Òâîåãî Ñâÿòàãî íå îòûìè îò ìåíå.</w:t>
      </w:r>
    </w:p>
    <w:p>
      <w:pPr>
        <w:pStyle w:val="Normal"/>
        <w:bidi w:val="0"/>
        <w:rPr/>
      </w:pPr>
      <w:r>
        <w:rPr>
          <w:b w:val="false"/>
          <w:bCs w:val="false"/>
          <w:i/>
          <w:iCs w:val="false"/>
          <w:caps w:val="false"/>
          <w:smallCaps w:val="false"/>
          <w:strike w:val="false"/>
          <w:dstrike w:val="false"/>
          <w:outline w:val="false"/>
          <w:vanish w:val="false"/>
          <w:color w:val="FF0000"/>
        </w:rPr>
        <w:t>Ê ñèì æå ñòèõîì ïðèïåâàåì:</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Ã</w:t>
      </w:r>
      <w:r>
        <w:rPr/>
        <w:t xml:space="preserve">îñïîäè, Èæå Ïðåñâÿòàãî Òâîåãî Äóõà: </w:t>
      </w:r>
      <w:r>
        <w:rPr>
          <w:b w:val="false"/>
          <w:bCs w:val="false"/>
          <w:i/>
          <w:iCs w:val="false"/>
          <w:caps w:val="false"/>
          <w:smallCaps w:val="false"/>
          <w:strike w:val="false"/>
          <w:dstrike w:val="false"/>
          <w:outline w:val="false"/>
          <w:vanish w:val="false"/>
          <w:color w:val="FF0000"/>
        </w:rPr>
        <w:t>âåñü äî êîíöà, è ïîêëàíÿåìñÿ ïî åäèíîæäû.</w:t>
      </w:r>
    </w:p>
    <w:p>
      <w:pPr>
        <w:pStyle w:val="Style20"/>
        <w:bidi w:val="0"/>
        <w:ind w:hanging="0"/>
        <w:rPr/>
      </w:pPr>
      <w:r>
        <w:rPr/>
        <w:t>Òàæå, Ñëàâà, è íûíå, Áîãîðîäè÷åí:</w:t>
      </w:r>
    </w:p>
    <w:p>
      <w:pPr>
        <w:pStyle w:val="Style15"/>
        <w:bidi w:val="0"/>
        <w:ind w:firstLine="454"/>
        <w:rPr/>
      </w:pPr>
      <w:r>
        <w:rPr>
          <w:b/>
          <w:bCs w:val="false"/>
          <w:i w:val="false"/>
          <w:iCs w:val="false"/>
          <w:caps w:val="false"/>
          <w:smallCaps w:val="false"/>
          <w:strike w:val="false"/>
          <w:dstrike w:val="false"/>
          <w:outline w:val="false"/>
          <w:vanish w:val="false"/>
          <w:color w:val="FF0000"/>
        </w:rPr>
        <w:t>Á</w:t>
      </w:r>
      <w:r>
        <w:rPr/>
        <w:t>îãîðîäèöå, Òû åñè Ëîçà Èñòèííàÿ, Âîçðàñòèâøàÿ íàì Ïëîä Æèâîòà, Òåáå ìîëèìñÿ, ìîëèñÿ Âëàäû÷èöå, ñî ñâÿòûìè Àïîñòîëû, ïîìèëîâàòè äóøè íàøà.</w:t>
      </w:r>
    </w:p>
    <w:p>
      <w:pPr>
        <w:pStyle w:val="Style15"/>
        <w:bidi w:val="0"/>
        <w:ind w:firstLine="454"/>
        <w:rPr/>
      </w:pPr>
      <w:r>
        <w:rPr>
          <w:b/>
          <w:bCs w:val="false"/>
          <w:i w:val="false"/>
          <w:iCs w:val="false"/>
          <w:caps w:val="false"/>
          <w:smallCaps w:val="false"/>
          <w:strike w:val="false"/>
          <w:dstrike w:val="false"/>
          <w:outline w:val="false"/>
          <w:vanish w:val="false"/>
          <w:color w:val="FF0000"/>
        </w:rPr>
        <w:t>Ã</w:t>
      </w:r>
      <w:r>
        <w:rPr/>
        <w:t>îñïîäü Áîã áëàãîñëîâåí, áëàãîñëîâåí Ãîñïîäü äåíü äíå, ïîñïåøèò íàì Áîã ñïàñåíèé íàøèõ, Áîã íàø, Áîã ñïàñàòè.</w:t>
      </w:r>
    </w:p>
    <w:p>
      <w:pPr>
        <w:pStyle w:val="Normal"/>
        <w:bidi w:val="0"/>
        <w:rPr/>
      </w:pPr>
      <w:r>
        <w:rPr>
          <w:b w:val="false"/>
          <w:bCs w:val="false"/>
          <w:i/>
          <w:iCs w:val="false"/>
          <w:caps w:val="false"/>
          <w:smallCaps w:val="false"/>
          <w:strike w:val="false"/>
          <w:dstrike w:val="false"/>
          <w:outline w:val="false"/>
          <w:vanish w:val="false"/>
          <w:color w:val="FF0000"/>
        </w:rPr>
        <w:t>Òðèñâÿòîå. Ïî</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Î</w:t>
      </w:r>
      <w:r>
        <w:rPr/>
        <w:t>ò÷å íàø:</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Êîíäàê ïðàçäíèêà, èëè ñâÿòàãî.</w:t>
      </w:r>
    </w:p>
    <w:p>
      <w:pPr>
        <w:pStyle w:val="Style20"/>
        <w:bidi w:val="0"/>
        <w:ind w:hanging="0"/>
        <w:rPr/>
      </w:pPr>
      <w:r>
        <w:rPr/>
        <w:t>Àùå æå ïîñò, ãëàãîëåì ñèÿ òðîïàðè, ãëàñ 8:</w:t>
      </w:r>
    </w:p>
    <w:p>
      <w:pPr>
        <w:pStyle w:val="Style15"/>
        <w:bidi w:val="0"/>
        <w:ind w:firstLine="454"/>
        <w:rPr/>
      </w:pPr>
      <w:r>
        <w:rPr>
          <w:b/>
          <w:bCs w:val="false"/>
          <w:i w:val="false"/>
          <w:iCs w:val="false"/>
          <w:caps w:val="false"/>
          <w:smallCaps w:val="false"/>
          <w:strike w:val="false"/>
          <w:dstrike w:val="false"/>
          <w:outline w:val="false"/>
          <w:vanish w:val="false"/>
          <w:color w:val="FF0000"/>
        </w:rPr>
        <w:t>Á</w:t>
      </w:r>
      <w:r>
        <w:rPr/>
        <w:t>ëàãîñëîâåí åñè Õðèñòå Áîæå íàø, Èæå ïðåìóäðû ëîâöû ßâëåé, íèçïîñëàâ èì Äóõà Ñâÿòàãî, è òåìè Óëîâëåé âñåëåííóþ, ×åëîâåêîëþá÷å, ñëàâà Òåáå.</w:t>
      </w:r>
    </w:p>
    <w:p>
      <w:pPr>
        <w:pStyle w:val="Style15"/>
        <w:bidi w:val="0"/>
        <w:ind w:firstLine="454"/>
        <w:rPr/>
      </w:pPr>
      <w:r>
        <w:rPr>
          <w:b w:val="false"/>
          <w:bCs w:val="false"/>
          <w:i/>
          <w:iCs w:val="false"/>
          <w:caps w:val="false"/>
          <w:smallCaps w:val="false"/>
          <w:strike w:val="false"/>
          <w:dstrike w:val="false"/>
          <w:outline w:val="false"/>
          <w:vanish w:val="false"/>
          <w:color w:val="FF0000"/>
        </w:rPr>
        <w:t>Ñëàâà:</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Ñ</w:t>
      </w:r>
      <w:r>
        <w:rPr/>
        <w:t>êîðîå è èçâåñòíîå äàæäü óòåøåíèå ðàáîì Òâîèì, Èèñóñå, âíåãäà óíûâàòè äóõîì íàøèì, íå ðàçëó÷àéñÿ îò äóø íàøèõ â ñêîðáåõ, íå óäàëÿéñÿ îò ìûñëåé íàøèõ âî îáñòîÿíèèõ, íî ïðèñíî íàñ ïðåäâàðè, ïðèáëèæèñÿ íàì, ïðèáëèæèñÿ âåçäå Ñûé, ÿêîæå ñî Àïîñòîëû Òâîèìè âñåãäà åñè, ñèöå è Òåáå æåëàþùûì ñîåäèíè Ñåáå, Ùåäðå, äà ñîâîêóïëåíè Òåáå ïîåì è ñëàâîñëîâèì Âñåñâÿòàãî Äóõà Òâîåãî.</w:t>
      </w:r>
    </w:p>
    <w:p>
      <w:pPr>
        <w:pStyle w:val="Style15"/>
        <w:bidi w:val="0"/>
        <w:ind w:firstLine="454"/>
        <w:rPr/>
      </w:pPr>
      <w:r>
        <w:rPr>
          <w:b w:val="false"/>
          <w:bCs w:val="false"/>
          <w:i/>
          <w:iCs w:val="false"/>
          <w:caps w:val="false"/>
          <w:smallCaps w:val="false"/>
          <w:strike w:val="false"/>
          <w:dstrike w:val="false"/>
          <w:outline w:val="false"/>
          <w:vanish w:val="false"/>
          <w:color w:val="FF0000"/>
        </w:rPr>
        <w:t>È íûíå:</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Í</w:t>
      </w:r>
      <w:r>
        <w:rPr/>
        <w:t>àäåæäà, è Ïðåäñòàòåëüñòâî, è Ïðèáåæèùå Õðèñòèàí, Íåîáîðèìàÿ Ñòåíî, èçíåìîãàþùèì Ïðèñòàíèùå Íåáóðíîå, Òû åñè Áîãîðîäèöå Ïðå÷èñòàÿ: íî ÿêî ìið Ñïàñàþùàÿ íåïðåñòàíííîþ Òâîåþ ìîëèòâîþ, ïîìÿíè íàñ, Äåâî Âñåïåòàÿ.</w:t>
      </w:r>
    </w:p>
    <w:p>
      <w:pPr>
        <w:pStyle w:val="Normal"/>
        <w:bidi w:val="0"/>
        <w:rPr>
          <w:b w:val="false"/>
          <w:b w:val="false"/>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Ã</w:t>
      </w:r>
      <w:r>
        <w:rPr/>
        <w:t>îñïîäè, ïîìèëóé,</w:t>
      </w:r>
      <w:r>
        <w:rPr>
          <w:b w:val="false"/>
          <w:bCs w:val="false"/>
          <w:i w:val="false"/>
          <w:iCs w:val="false"/>
          <w:caps w:val="false"/>
          <w:smallCaps w:val="false"/>
          <w:strike w:val="false"/>
          <w:dstrike w:val="false"/>
          <w:outline w:val="false"/>
          <w:vanish w:val="false"/>
          <w:color w:val="FF0000"/>
        </w:rPr>
        <w:t xml:space="preserve"> </w:t>
      </w:r>
      <w:r>
        <w:rPr>
          <w:b w:val="false"/>
          <w:bCs w:val="false"/>
          <w:i/>
          <w:iCs w:val="false"/>
          <w:caps w:val="false"/>
          <w:smallCaps w:val="false"/>
          <w:strike w:val="false"/>
          <w:dstrike w:val="false"/>
          <w:outline w:val="false"/>
          <w:vanish w:val="false"/>
          <w:color w:val="FF0000"/>
        </w:rPr>
        <w:t>40.</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È</w:t>
      </w:r>
      <w:r>
        <w:rPr/>
        <w:t>æå íà âñÿêîå âðåìÿ:</w:t>
      </w:r>
    </w:p>
    <w:p>
      <w:pPr>
        <w:pStyle w:val="Normal"/>
        <w:bidi w:val="0"/>
        <w:ind w:firstLine="454"/>
        <w:jc w:val="both"/>
        <w:rPr>
          <w:b w:val="false"/>
          <w:b w:val="false"/>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Ã</w:t>
      </w:r>
      <w:r>
        <w:rPr/>
        <w:t xml:space="preserve">îñïîäè, ïîìèëóé, </w:t>
      </w:r>
      <w:r>
        <w:rPr>
          <w:b w:val="false"/>
          <w:bCs w:val="false"/>
          <w:i/>
          <w:iCs w:val="false"/>
          <w:caps w:val="false"/>
          <w:smallCaps w:val="false"/>
          <w:strike w:val="false"/>
          <w:dstrike w:val="false"/>
          <w:outline w:val="false"/>
          <w:vanish w:val="false"/>
          <w:color w:val="FF0000"/>
        </w:rPr>
        <w:t>òðèæäû.</w:t>
      </w:r>
    </w:p>
    <w:p>
      <w:pPr>
        <w:pStyle w:val="Normal"/>
        <w:bidi w:val="0"/>
        <w:ind w:firstLine="454"/>
        <w:jc w:val="both"/>
        <w:rPr/>
      </w:pPr>
      <w:r>
        <w:rPr>
          <w:b w:val="false"/>
          <w:bCs w:val="false"/>
          <w:i/>
          <w:iCs w:val="false"/>
          <w:caps w:val="false"/>
          <w:smallCaps w:val="false"/>
          <w:strike w:val="false"/>
          <w:dstrike w:val="false"/>
          <w:outline w:val="false"/>
          <w:vanish w:val="false"/>
          <w:color w:val="FF0000"/>
        </w:rPr>
        <w:t xml:space="preserve">Ñëàâà, è íûíå: </w:t>
      </w:r>
      <w:r>
        <w:rPr>
          <w:b/>
          <w:bCs w:val="false"/>
          <w:i w:val="false"/>
          <w:iCs w:val="false"/>
          <w:caps w:val="false"/>
          <w:smallCaps w:val="false"/>
          <w:strike w:val="false"/>
          <w:dstrike w:val="false"/>
          <w:outline w:val="false"/>
          <w:vanish w:val="false"/>
          <w:color w:val="FF0000"/>
        </w:rPr>
        <w:t>×</w:t>
      </w:r>
      <w:r>
        <w:rPr/>
        <w:t>åñòíåéøóþ Õåðóâèì:</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Ì</w:t>
      </w:r>
      <w:r>
        <w:rPr/>
        <w:t>îëèòâàìè ñâÿòûõ îòåö íàøèõ:</w:t>
      </w:r>
    </w:p>
    <w:p>
      <w:pPr>
        <w:pStyle w:val="Style20"/>
        <w:bidi w:val="0"/>
        <w:ind w:hanging="0"/>
        <w:rPr/>
      </w:pPr>
      <w:r>
        <w:rPr/>
        <w:t>È àùå Àëëèëóèà, òâîðèì ïîêëîíû, ÿêîæå ïðåäïèñàñÿ, ïîòîì ìîëèòâó ñèþ, ñâÿòàãî Ìàðäàðèà:</w:t>
      </w:r>
    </w:p>
    <w:p>
      <w:pPr>
        <w:pStyle w:val="Style15"/>
        <w:bidi w:val="0"/>
        <w:ind w:firstLine="454"/>
        <w:rPr/>
      </w:pPr>
      <w:r>
        <w:rPr>
          <w:b/>
          <w:bCs w:val="false"/>
          <w:i w:val="false"/>
          <w:iCs w:val="false"/>
          <w:caps w:val="false"/>
          <w:smallCaps w:val="false"/>
          <w:strike w:val="false"/>
          <w:dstrike w:val="false"/>
          <w:outline w:val="false"/>
          <w:vanish w:val="false"/>
          <w:color w:val="FF0000"/>
        </w:rPr>
        <w:t>Â</w:t>
      </w:r>
      <w:r>
        <w:rPr/>
        <w:t>ëàäûêî Áîæå Îò÷å Âñåäåðæèòåëþ, Ãîñïîäè Ñûíå Åäèíîðîäíûé Èèñóñå Õðèñòå, è Ñâÿòûé Äóøå, Åäèíî Áîæåñòâî, Åäèíà Ñèëà, ïîìèëóé ìÿ ãðåøíàãî, è èìèæå âåñè ñóäüáàìè, ñïàñè ìÿ, íåäîñòîéíàãî ðàáà Òâîåãî, ÿêî áëàãîñëîâåí åñè âî âåêè âåêîâ, àìèíü.</w:t>
      </w:r>
    </w:p>
    <w:p>
      <w:pPr>
        <w:pStyle w:val="Normal"/>
        <w:bidi w:val="0"/>
        <w:spacing w:before="240" w:after="240"/>
        <w:ind w:hanging="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w:t>
      </w:r>
    </w:p>
    <w:p>
      <w:pPr>
        <w:pStyle w:val="Style27"/>
        <w:bidi w:val="0"/>
        <w:spacing w:before="240" w:after="240"/>
        <w:jc w:val="center"/>
        <w:rPr/>
      </w:pPr>
      <w:r>
        <w:rPr/>
        <w:t>Ìåæäî÷àñèå òîãîæäå ÷àñà.</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Ïî âîçãëàñå:</w:t>
      </w:r>
    </w:p>
    <w:p>
      <w:pPr>
        <w:pStyle w:val="Normal"/>
        <w:bidi w:val="0"/>
        <w:ind w:firstLine="454"/>
        <w:jc w:val="both"/>
        <w:rPr/>
      </w:pPr>
      <w:r>
        <w:rPr>
          <w:b w:val="false"/>
          <w:bCs w:val="false"/>
          <w:i/>
          <w:iCs w:val="false"/>
          <w:caps w:val="false"/>
          <w:smallCaps w:val="false"/>
          <w:strike w:val="false"/>
          <w:dstrike w:val="false"/>
          <w:outline w:val="false"/>
          <w:vanish w:val="false"/>
          <w:color w:val="FF0000"/>
        </w:rPr>
        <w:t>Òðèñâÿòîå.</w:t>
      </w:r>
      <w:r>
        <w:rPr/>
        <w:t xml:space="preserve"> </w:t>
      </w:r>
      <w:r>
        <w:rPr>
          <w:b/>
          <w:bCs w:val="false"/>
          <w:i w:val="false"/>
          <w:iCs w:val="false"/>
          <w:caps w:val="false"/>
          <w:smallCaps w:val="false"/>
          <w:strike w:val="false"/>
          <w:dstrike w:val="false"/>
          <w:outline w:val="false"/>
          <w:vanish w:val="false"/>
          <w:color w:val="FF0000"/>
        </w:rPr>
        <w:t>Ï</w:t>
      </w:r>
      <w:r>
        <w:rPr/>
        <w:t xml:space="preserve">ðåñâÿòàÿ Òðîèöå. </w:t>
      </w:r>
      <w:r>
        <w:rPr>
          <w:b/>
          <w:bCs w:val="false"/>
          <w:i w:val="false"/>
          <w:iCs w:val="false"/>
          <w:caps w:val="false"/>
          <w:smallCaps w:val="false"/>
          <w:strike w:val="false"/>
          <w:dstrike w:val="false"/>
          <w:outline w:val="false"/>
          <w:vanish w:val="false"/>
          <w:color w:val="FF0000"/>
        </w:rPr>
        <w:t>Î</w:t>
      </w:r>
      <w:r>
        <w:rPr/>
        <w:t>ò÷å íàø.</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Ã</w:t>
      </w:r>
      <w:r>
        <w:rPr/>
        <w:t xml:space="preserve">îñïîäè ïîìèëóé, </w:t>
      </w:r>
      <w:r>
        <w:rPr>
          <w:b w:val="false"/>
          <w:bCs w:val="false"/>
          <w:i/>
          <w:iCs w:val="false"/>
          <w:caps w:val="false"/>
          <w:smallCaps w:val="false"/>
          <w:strike w:val="false"/>
          <w:dstrike w:val="false"/>
          <w:outline w:val="false"/>
          <w:vanish w:val="false"/>
          <w:color w:val="FF0000"/>
        </w:rPr>
        <w:t xml:space="preserve">12, </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Ñëàâà, è íûíå,</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Ï</w:t>
      </w:r>
      <w:r>
        <w:rPr/>
        <w:t>ðèèäèòå, ïîêëîíèìñÿ,</w:t>
      </w:r>
      <w:r>
        <w:rPr>
          <w:b w:val="false"/>
          <w:bCs w:val="false"/>
          <w:i/>
          <w:iCs w:val="false"/>
          <w:caps w:val="false"/>
          <w:smallCaps w:val="false"/>
          <w:strike w:val="false"/>
          <w:dstrike w:val="false"/>
          <w:outline w:val="false"/>
          <w:vanish w:val="false"/>
          <w:color w:val="FF0000"/>
        </w:rPr>
        <w:t xml:space="preserve"> òðèæäû.</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È ïñàëìû:</w:t>
      </w:r>
    </w:p>
    <w:p>
      <w:pPr>
        <w:pStyle w:val="Style20"/>
        <w:bidi w:val="0"/>
        <w:ind w:hanging="0"/>
        <w:rPr/>
      </w:pPr>
      <w:r>
        <w:rPr/>
        <w:t>Ïñàëîì 29.</w:t>
      </w:r>
    </w:p>
    <w:p>
      <w:pPr>
        <w:pStyle w:val="Normal"/>
        <w:bidi w:val="0"/>
        <w:rPr/>
      </w:pPr>
      <w:r>
        <w:rPr>
          <w:b/>
          <w:bCs w:val="false"/>
          <w:i w:val="false"/>
          <w:iCs w:val="false"/>
          <w:caps w:val="false"/>
          <w:smallCaps w:val="false"/>
          <w:strike w:val="false"/>
          <w:dstrike w:val="false"/>
          <w:outline w:val="false"/>
          <w:vanish w:val="false"/>
          <w:color w:val="FF0000"/>
        </w:rPr>
        <w:t>Â</w:t>
      </w:r>
      <w:r>
        <w:rPr/>
        <w:t>îçíåñó Òÿ, Ãîñïîäè, ÿêî ïîäúÿë ìÿ åñè, è íå âîçâåñåëèë åñè âðàãîâ ìîèõ î ìíå. Ãîñïîäè Áîæå ìîé, âîççâàõ ê Òåáå, è èñöåëèë ìÿ åñè. Ãîñïîäè, âîçâåë åñè îò àäà äóøó ìîþ, ñïàñë ìÿ åñè îò íèçõîäÿùèõ â ðîâ. Ïîéòå Ãîñïîäåâè, ïðåïîäîáíèè Åãî, è èñïîâåäàéòå ïàìÿòü ñâÿòûíè Åãî. ßêî ãíåâ â ÿðîñòè Åãî, è æèâîò â âîëè Åãî: âå÷åð âîäâîðèòñÿ ïëà÷ü, è çàóòðà ðàäîñòü. Àç æå ðåõ âî îáèëèè ìîåì: íå ïîäâèæóñÿ âî âåê. Ãîñïîäè, âîëåþ Òâîåþ ïîäàæäü äîáðîòå ìîåé ñèëó. Îòâðàòèë æå åñè ëèöå Òâîå, è áûõ ñìóùåí. Ê Òåáå, Ãîñïîäè, âîççîâó, è ê Áîãó ìîåìó ïîìîëþñÿ. Êàÿ ïîëüçà â êðîâè ìîåé, âíåãäà ñõîäèòè ìè âî èñòëåíèå? Åäà èñïîâåñòñÿ Òåáå ïåðñòü, èëè âîçâåñòèò èñòèíó Òâîþ? Ñëûøà Ãîñïîäü è ïîìèëîâà ìÿ: Ãîñïîäü áûñòü Ïîìîùíèê ìîé. Îáðàòèë åñè ïëà÷ü ìîé â ðàäîñòü ìíå: ðàñòåðçàë åñè âðåòèùå ìîå, è ïðåïîÿñàë ìÿ åñè âåñåëèåì. ßêî äà âîñïîåò Òåáå ñëàâà ìîÿ, è íå óìèëþñÿ: Ãîñïîäè Áîæå ìîé, âî âåê èñïîâåìñÿ Òåáå.</w:t>
      </w:r>
    </w:p>
    <w:p>
      <w:pPr>
        <w:pStyle w:val="Style20"/>
        <w:bidi w:val="0"/>
        <w:ind w:hanging="0"/>
        <w:rPr/>
      </w:pPr>
      <w:r>
        <w:rPr/>
        <w:t>Ïñàëîì 31.</w:t>
      </w:r>
    </w:p>
    <w:p>
      <w:pPr>
        <w:pStyle w:val="Normal"/>
        <w:bidi w:val="0"/>
        <w:rPr/>
      </w:pPr>
      <w:r>
        <w:rPr>
          <w:b/>
          <w:bCs w:val="false"/>
          <w:i w:val="false"/>
          <w:iCs w:val="false"/>
          <w:caps w:val="false"/>
          <w:smallCaps w:val="false"/>
          <w:strike w:val="false"/>
          <w:dstrike w:val="false"/>
          <w:outline w:val="false"/>
          <w:vanish w:val="false"/>
          <w:color w:val="FF0000"/>
        </w:rPr>
        <w:t>Á</w:t>
      </w:r>
      <w:r>
        <w:rPr/>
        <w:t>ëàæåíè, èõæå îñòàâèøàñÿ áåççàêîíèÿ, è èõæå ïðèêðûøàñÿ ãðåñè. Áëàæåí ìóæ, åìóæå íå âìåíèò Ãîñïîäü ãðåõà, íèæå åñòü âî óñòåõ åãî ëåñòü. ßêî óìîë÷àõ, îáåòøàøà êîñòè ìîÿ, îò åæå çâàòè ìè âåñü äåíü. ßêî äåíü è íîùü îòÿãîòå íà ìíå ðóêà Òâîÿ, âîçâðàòèõñÿ íà ñòðàñòü, åãäà óíçå ìè òåðí. Áåççàêîíèå ìîå ïîçíàõ è ãðåõà ìîåãî íå ïîêðûõ, ðåõ: èñïîâåì íà ìÿ áåççàêîíèå ìîå Ãîñïîäåâè, è Òû îñòàâèë åñè íå÷åñòèå ñåðäöà ìîåãî. Çà òî ïîìîëèòñÿ ê Òåáå âñÿê ïðåïîäîáíûé âî âðåìÿ áëàãîïîòðåáíî: îáà÷å â ïîòîïå âîä ìíîãèõ ê íåìó íå ïðèáëèæàòñÿ. Òû åñè ïðèáåæèùå ìîå îò ñêîðáè îáäåðæàùèÿ ìÿ: ðàäîñòå ìîÿ, èçáàâè ìÿ îò îáûøåäøèõ ìÿ. Âðàçóìëþ òÿ è íàñòàâëþ òÿ íà ïóòü ñåé, âîíüæå ïîéäåøè, óòâåðæó íà òÿ î÷è Ìîè. Íå áóäèòå ÿêî êîíü è ìåñê, èìæå íåñòü ðàçóìà: áðîçäàìè è óçäîþ ÷åëþñòè èõ âîñòÿãíåøè, íå ïðèáëèæàþùèõñÿ ê òåáå. Ìíîãè ðàíû ãðåøíîìó, óïîâàþùàãî æå íà Ãîñïîäà ìèëîñòü îáûäåò. Âåñåëèòåñÿ î Ãîñïîäå, è ðàäóéòåñÿ, ïðàâåäíèè, è õâàëèòåñÿ, âñè ïðàâèè ñåðäöåì.</w:t>
      </w:r>
    </w:p>
    <w:p>
      <w:pPr>
        <w:pStyle w:val="Style20"/>
        <w:bidi w:val="0"/>
        <w:ind w:hanging="0"/>
        <w:rPr/>
      </w:pPr>
      <w:r>
        <w:rPr/>
        <w:t>Ïñàëîì 60.</w:t>
      </w:r>
    </w:p>
    <w:p>
      <w:pPr>
        <w:pStyle w:val="Normal"/>
        <w:bidi w:val="0"/>
        <w:rPr/>
      </w:pPr>
      <w:r>
        <w:rPr>
          <w:b/>
          <w:bCs w:val="false"/>
          <w:i w:val="false"/>
          <w:iCs w:val="false"/>
          <w:caps w:val="false"/>
          <w:smallCaps w:val="false"/>
          <w:strike w:val="false"/>
          <w:dstrike w:val="false"/>
          <w:outline w:val="false"/>
          <w:vanish w:val="false"/>
          <w:color w:val="FF0000"/>
        </w:rPr>
        <w:t>Ó</w:t>
      </w:r>
      <w:r>
        <w:rPr/>
        <w:t>ñëûøè Áîæå, ìîëåíèå ìîå, âîíìè ìîëèòâå ìîåé. Îò êîíåö çåìëè ê Òåáå âîççâàõ, âíåãäà óíû ñåðäöå ìîå, íà êàìåíü âîçíåñë ìÿ åñè, íàñòàâèë ìÿ åñè. ßêî áûë åñè óïîâàíèå ìîå, ñòîëï êðåïîñòè îò ëèöà âðàæèÿ. Âñåëþñÿ â ñåëåíèè Òâîåì âî âåêè, ïîêðûþñÿ â êðîâå êðèë Òâîèõ. ßêî Òû, Áîæå, óñëûøàë åñè ìîëèòâû ìîÿ, äàë åñè äîñòîÿíèå áîÿùûìñÿ èìåíå Òâîåãî. Äíè íà äíè öàðåâû ïðèëîæèøè, ëåòà åãî äî äíå ðîäà è ðîäà. Ïðåáóäåò â âåê ïðåä Áîãîì, ìèëîñòü è èñòèíó Åãî êòî âçûùåò? Òàêî âîñïîþ èìåíè Òâîåìó âî âåêè, âîçäàòè ìè ìîëèòâû ìîÿ äåíü îò äíå.</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r>
    </w:p>
    <w:p>
      <w:pPr>
        <w:pStyle w:val="Normal"/>
        <w:bidi w:val="0"/>
        <w:ind w:firstLine="454"/>
        <w:jc w:val="both"/>
        <w:rPr/>
      </w:pPr>
      <w:r>
        <w:rPr>
          <w:b w:val="false"/>
          <w:bCs w:val="false"/>
          <w:i/>
          <w:iCs w:val="false"/>
          <w:caps w:val="false"/>
          <w:smallCaps w:val="false"/>
          <w:strike w:val="false"/>
          <w:dstrike w:val="false"/>
          <w:outline w:val="false"/>
          <w:vanish w:val="false"/>
          <w:color w:val="FF0000"/>
        </w:rPr>
        <w:t>Ñëàâà, è íûíå. Òðèñâÿòîå. Ïî</w:t>
      </w:r>
      <w:r>
        <w:rPr/>
        <w:t xml:space="preserve"> </w:t>
      </w:r>
      <w:r>
        <w:rPr>
          <w:b/>
          <w:bCs w:val="false"/>
          <w:i w:val="false"/>
          <w:iCs w:val="false"/>
          <w:caps w:val="false"/>
          <w:smallCaps w:val="false"/>
          <w:strike w:val="false"/>
          <w:dstrike w:val="false"/>
          <w:outline w:val="false"/>
          <w:vanish w:val="false"/>
          <w:color w:val="FF0000"/>
        </w:rPr>
        <w:t>Î</w:t>
      </w:r>
      <w:r>
        <w:rPr/>
        <w:t>ò÷å íàø:</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Òðîïàðè ñèÿ:</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Á</w:t>
      </w:r>
      <w:r>
        <w:rPr/>
        <w:t>îæå îòåö íàøèõ, òâîðÿé ïðèñíî ñ íàìè ïî Òâîåé êðîòîñòè, íå îòñòàâè ìèëîñòü Òâîþ îò íàñ,  íî ìîëèòâàìè èõ â ìèðå óïðàâè æèâîò íàø.</w:t>
      </w:r>
    </w:p>
    <w:p>
      <w:pPr>
        <w:pStyle w:val="Normal"/>
        <w:bidi w:val="0"/>
        <w:ind w:firstLine="454"/>
        <w:jc w:val="both"/>
        <w:rPr/>
      </w:pPr>
      <w:r>
        <w:rPr>
          <w:b w:val="false"/>
          <w:bCs w:val="false"/>
          <w:i/>
          <w:iCs w:val="false"/>
          <w:caps w:val="false"/>
          <w:smallCaps w:val="false"/>
          <w:strike w:val="false"/>
          <w:dstrike w:val="false"/>
          <w:outline w:val="false"/>
          <w:vanish w:val="false"/>
          <w:color w:val="FF0000"/>
        </w:rPr>
        <w:t>Ñëàâà:</w:t>
      </w:r>
      <w:r>
        <w:rPr/>
        <w:t xml:space="preserve"> </w:t>
      </w:r>
      <w:r>
        <w:rPr>
          <w:b/>
          <w:bCs w:val="false"/>
          <w:i w:val="false"/>
          <w:iCs w:val="false"/>
          <w:caps w:val="false"/>
          <w:smallCaps w:val="false"/>
          <w:strike w:val="false"/>
          <w:dstrike w:val="false"/>
          <w:outline w:val="false"/>
          <w:vanish w:val="false"/>
          <w:color w:val="FF0000"/>
        </w:rPr>
        <w:t>Ì</w:t>
      </w:r>
      <w:r>
        <w:rPr/>
        <w:t>ó÷åíèöû Òâîè, Ãîñïîäè, âî ñòðàäàííèèõ ñâîèõ âåíöû ïðèÿøà íåòëåííûÿ îò Òåáå, Áîãà íàøåãî: èìóùå áî êðåïîñòü Òâîþ, ìó÷èòåëåé íèçëîæèøà, ñîêðóøèøà è äåìîíîâ  íåìîùíûÿ äåðçîñòè: òåõ ìîëèòâàìè ñïàñè äóøû íàøÿ.</w:t>
      </w:r>
    </w:p>
    <w:p>
      <w:pPr>
        <w:pStyle w:val="Normal"/>
        <w:bidi w:val="0"/>
        <w:ind w:firstLine="454"/>
        <w:jc w:val="both"/>
        <w:rPr/>
      </w:pPr>
      <w:r>
        <w:rPr>
          <w:b w:val="false"/>
          <w:bCs w:val="false"/>
          <w:i/>
          <w:iCs w:val="false"/>
          <w:caps w:val="false"/>
          <w:smallCaps w:val="false"/>
          <w:strike w:val="false"/>
          <w:dstrike w:val="false"/>
          <w:outline w:val="false"/>
          <w:vanish w:val="false"/>
          <w:color w:val="FF0000"/>
        </w:rPr>
        <w:t>È íûíå:</w:t>
      </w:r>
      <w:r>
        <w:rPr/>
        <w:t xml:space="preserve"> </w:t>
      </w:r>
      <w:r>
        <w:rPr>
          <w:b/>
          <w:bCs w:val="false"/>
          <w:i w:val="false"/>
          <w:iCs w:val="false"/>
          <w:caps w:val="false"/>
          <w:smallCaps w:val="false"/>
          <w:strike w:val="false"/>
          <w:dstrike w:val="false"/>
          <w:outline w:val="false"/>
          <w:vanish w:val="false"/>
          <w:color w:val="FF0000"/>
        </w:rPr>
        <w:t>Ñ</w:t>
      </w:r>
      <w:r>
        <w:rPr/>
        <w:t>òåíà Íåîáîðèìàÿ íàì õðèñòèàíîì åñè Áîãîðîäèöå Äåâî, ê Òåáå áî ïðèáåãàþùå, íåâðåäèìè ïðåáûâàåì, è ïàêè ñîãðåøàþùå, èìàìû Òÿ Ìîëèòâåííèöó. Òåì áëàãîäàðÿùå âîïèåì Òè:  ðàäóéñÿ, Áëàãîäàòíàÿ, Ãîñïîäü ñ Òîáîþ.</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Ã</w:t>
      </w:r>
      <w:r>
        <w:rPr/>
        <w:t xml:space="preserve">îñïîäè ïîìèëóé, </w:t>
      </w:r>
      <w:r>
        <w:rPr>
          <w:b w:val="false"/>
          <w:bCs w:val="false"/>
          <w:i/>
          <w:iCs w:val="false"/>
          <w:caps w:val="false"/>
          <w:smallCaps w:val="false"/>
          <w:strike w:val="false"/>
          <w:dstrike w:val="false"/>
          <w:outline w:val="false"/>
          <w:vanish w:val="false"/>
          <w:color w:val="FF0000"/>
        </w:rPr>
        <w:t>40.</w:t>
      </w:r>
    </w:p>
    <w:p>
      <w:pPr>
        <w:pStyle w:val="Normal"/>
        <w:bidi w:val="0"/>
        <w:ind w:firstLine="454"/>
        <w:jc w:val="both"/>
        <w:rPr/>
      </w:pPr>
      <w:r>
        <w:rPr>
          <w:b w:val="false"/>
          <w:bCs w:val="false"/>
          <w:i/>
          <w:iCs w:val="false"/>
          <w:caps w:val="false"/>
          <w:smallCaps w:val="false"/>
          <w:strike w:val="false"/>
          <w:dstrike w:val="false"/>
          <w:outline w:val="false"/>
          <w:vanish w:val="false"/>
          <w:color w:val="FF0000"/>
        </w:rPr>
        <w:t>Ñëàâà, è íûíå.</w:t>
      </w:r>
      <w:r>
        <w:rPr/>
        <w:t xml:space="preserve"> </w:t>
      </w:r>
      <w:r>
        <w:rPr>
          <w:b/>
          <w:bCs w:val="false"/>
          <w:i w:val="false"/>
          <w:iCs w:val="false"/>
          <w:caps w:val="false"/>
          <w:smallCaps w:val="false"/>
          <w:strike w:val="false"/>
          <w:dstrike w:val="false"/>
          <w:outline w:val="false"/>
          <w:vanish w:val="false"/>
          <w:color w:val="FF0000"/>
        </w:rPr>
        <w:t>×</w:t>
      </w:r>
      <w:r>
        <w:rPr/>
        <w:t>åñòíåéøóþ õåðóâèì:</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Ì</w:t>
      </w:r>
      <w:r>
        <w:rPr/>
        <w:t>îëèòâàìè ñâÿòûõ îòåö íàøèõ:</w:t>
      </w:r>
    </w:p>
    <w:p>
      <w:pPr>
        <w:pStyle w:val="Normal"/>
        <w:bidi w:val="0"/>
        <w:ind w:firstLine="454"/>
        <w:jc w:val="both"/>
        <w:rPr/>
      </w:pPr>
      <w:r>
        <w:rPr>
          <w:b w:val="false"/>
          <w:bCs w:val="false"/>
          <w:i/>
          <w:iCs w:val="false"/>
          <w:caps w:val="false"/>
          <w:smallCaps w:val="false"/>
          <w:strike w:val="false"/>
          <w:dstrike w:val="false"/>
          <w:outline w:val="false"/>
          <w:vanish w:val="false"/>
          <w:color w:val="FF0000"/>
        </w:rPr>
        <w:t>È òðè ïîêëîíà âåëèêèÿ, ñ ìîëèòâîþ ñâÿòàãî Åôðåìà:</w:t>
      </w:r>
      <w:r>
        <w:rPr/>
        <w:t xml:space="preserve"> </w:t>
      </w:r>
      <w:r>
        <w:rPr>
          <w:b/>
          <w:bCs w:val="false"/>
          <w:i w:val="false"/>
          <w:iCs w:val="false"/>
          <w:caps w:val="false"/>
          <w:smallCaps w:val="false"/>
          <w:strike w:val="false"/>
          <w:dstrike w:val="false"/>
          <w:outline w:val="false"/>
          <w:vanish w:val="false"/>
          <w:color w:val="FF0000"/>
        </w:rPr>
        <w:t>Ã</w:t>
      </w:r>
      <w:r>
        <w:rPr/>
        <w:t>îñïîäè è Âëàäûêî:</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Ïîñåì ìîëèòâó ñèþ, Âåëèêàãî Âàñèëèÿ:</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Ã</w:t>
      </w:r>
      <w:r>
        <w:rPr/>
        <w:t>îñïîäè Áîæå íàø, Òâîé ìèð äàâûé ÷åëîâåêîì, è Ïðåñâÿòàãî Äóõà äàð Òâîèì ó÷åíèêîì è Àïîñòîëîì íèçïîñëàâûé, è ñèõ óñòíå îãíåííûìè ÿçûêè ðàçâåðçûé ñèëîþ Òâîåþ, ðàçâåðçè è íàñ ãðåøíûõ óñòíå, è íàó÷è íû, êàêî ïîäîáàåò, è î íèõæå òðåáå åñòü ìîëèòèñÿ: óïðàâè íàøó æèçíü, áëàãîîòèøíîå îáóðåâàåìûõ ïðèñòàíèùå, è ñêàæè íàì ïóòü, âîíüæå ïîéäåì, è äóõ ïðàâ îáíîâè âî óòðîáàõ íàøèõ, è Äóõîì Âëàäû÷íèì ìûñëè íàøåÿ óòâåðäè ïîïîëçíîâåíèå, äà íà âñÿê äåíü Äóõîì Òâîèì Áëàãèì ê ïîëåçíîìó íàñòàâëÿåìè, ñïîäîáèìñÿ òâîðèòè çàïîâåäè Òâîÿ: è Òâîå ïðèñíî ïîìèíàòè ñëàâíîå è èñïûòàòåëüíîå ïðèøåñòâèå ñîäåÿííûõ íàìè ÷åëîâåêè, è íå ïðåëüùàòèñÿ òëåþùèìè ìiðà ñåãî êðàñîòàìè, íî áóäóùèõ æåëàòè âîñïðèÿòèÿ óêðåïè ñîêðîâèù. ßêî áëàãîñëîâåí åñè è õâàëåí îò âñåõ ñâÿòûõ Òâîèõ, âî âåêè âåêîâ, àìèíü.</w:t>
      </w:r>
    </w:p>
    <w:p>
      <w:pPr>
        <w:pStyle w:val="Normal"/>
        <w:bidi w:val="0"/>
        <w:spacing w:before="240" w:after="240"/>
        <w:ind w:hanging="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w:t>
      </w:r>
    </w:p>
    <w:p>
      <w:pPr>
        <w:pStyle w:val="Style27"/>
        <w:bidi w:val="0"/>
        <w:spacing w:before="240" w:after="240"/>
        <w:jc w:val="center"/>
        <w:rPr/>
      </w:pPr>
      <w:r>
        <w:rPr/>
        <w:t>×àñ øåñòûé</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Ï</w:t>
      </w:r>
      <w:r>
        <w:rPr/>
        <w:t xml:space="preserve">ðèèäèòå, ïîêëîíèìñÿ: </w:t>
      </w:r>
      <w:r>
        <w:rPr>
          <w:b w:val="false"/>
          <w:bCs w:val="false"/>
          <w:i/>
          <w:iCs w:val="false"/>
          <w:caps w:val="false"/>
          <w:smallCaps w:val="false"/>
          <w:strike w:val="false"/>
          <w:dstrike w:val="false"/>
          <w:outline w:val="false"/>
          <w:vanish w:val="false"/>
          <w:color w:val="FF0000"/>
        </w:rPr>
        <w:t>òðèæäû.</w:t>
      </w:r>
    </w:p>
    <w:p>
      <w:pPr>
        <w:pStyle w:val="Style20"/>
        <w:bidi w:val="0"/>
        <w:ind w:hanging="0"/>
        <w:rPr/>
      </w:pPr>
      <w:r>
        <w:rPr/>
        <w:t>È ïñàëìû: ïñàëîì 53.</w:t>
      </w:r>
    </w:p>
    <w:p>
      <w:pPr>
        <w:pStyle w:val="Normal"/>
        <w:bidi w:val="0"/>
        <w:rPr/>
      </w:pPr>
      <w:r>
        <w:rPr>
          <w:b/>
          <w:bCs w:val="false"/>
          <w:i w:val="false"/>
          <w:iCs w:val="false"/>
          <w:caps w:val="false"/>
          <w:smallCaps w:val="false"/>
          <w:strike w:val="false"/>
          <w:dstrike w:val="false"/>
          <w:outline w:val="false"/>
          <w:vanish w:val="false"/>
          <w:color w:val="FF0000"/>
        </w:rPr>
        <w:t>Á</w:t>
      </w:r>
      <w:r>
        <w:rPr/>
        <w:t>îæå, âî Èìÿ Òâîå ñïàñè ìÿ, è â ñèëå Òâîåé ñóäè ìè. Áîæå, óñëûøè ìîëèòâó ìîþ, âíóøè ãëàãîëû óñò ìîèõ. ßêî ÷óæäèè âîñòàøà íà ìÿ è êðåïöûè âçûñêàøà äóøó ìîþ, è íå ïðåäëîæèøà Áîãà ïðåä ñîáîþ. Ñå áî Áîã ïîìîãàåò ìè, è Ãîñïîäü çàñòóïíèê äóøè ìîåé. Îòâðàòèò çëàÿ âðàãîì ìîèì, èñòèíîþ Òâîåþ ïîòðåáè èõ. Âîëåþ ïîæðó Òåáå, èñïîâåìñÿ èìåíè Òâîåìó, Ãîñïîäè, ÿêî áëàãî, ÿêî îò âñÿêèÿ ïå÷àëè èçáàâèë ìÿ åñè, è íà âðàãè ìîÿ âîççðå îêî ìîå.</w:t>
      </w:r>
    </w:p>
    <w:p>
      <w:pPr>
        <w:pStyle w:val="Style20"/>
        <w:bidi w:val="0"/>
        <w:ind w:hanging="0"/>
        <w:rPr/>
      </w:pPr>
      <w:r>
        <w:rPr/>
        <w:t>Ïñàëîì 54:</w:t>
      </w:r>
    </w:p>
    <w:p>
      <w:pPr>
        <w:pStyle w:val="Normal"/>
        <w:bidi w:val="0"/>
        <w:rPr/>
      </w:pPr>
      <w:r>
        <w:rPr>
          <w:b/>
          <w:bCs w:val="false"/>
          <w:i w:val="false"/>
          <w:iCs w:val="false"/>
          <w:caps w:val="false"/>
          <w:smallCaps w:val="false"/>
          <w:strike w:val="false"/>
          <w:dstrike w:val="false"/>
          <w:outline w:val="false"/>
          <w:vanish w:val="false"/>
          <w:color w:val="FF0000"/>
        </w:rPr>
        <w:t>Â</w:t>
      </w:r>
      <w:r>
        <w:rPr/>
        <w:t>íóøè, Áîæå, ìîëèòâó ìîþ è íå ïðåçðè ìîëåíèÿ ìîåãî. Âîíìè ìè è óñëûøè ìÿ: âîçñêîðáåõ ïå÷àëèþ ìîåþ è ñìÿòîõñÿ. Îò ãëàñà âðàæèÿ è îò ñòóæåíèÿ ãðåøíè÷à, ÿêî óêëîíèøà íà ìÿ áåççàêîíèå è âî ãíåâå âðàæäîâàõó ìè. Ñåðäöå ìîå ñìÿòåñÿ âî ìíå è áîÿçíü ñìåðòè íàïàäå íà ìÿ. Ñòðàõ è òðåïåò ïðèèäå íà ìÿ è ïîêðû ìÿ òüìà. È ðåõ: êòî äàñò ìè êðèëå, ÿêî ãîëóáèíå? È ïîëåùó, è ïî÷èþ? Ñå óäàëèõñÿ áåãàÿ è âîäâîðèõñÿ â ïóñòûíè. ×àÿõ Áîãà, ñïàñàþùàãî ìÿ îò ìàëîäóøèÿ è îò áóðè. Ïîòîïè, Ãîñïîäè, è ðàçäåëè ÿçûêè èõ: ÿêî âèäåõ áåççàêîíèå è ïðåðåêàíèå âî ãðàäå. Äíåì è íîùèþ îáûäå è ïî ñòåíàì åãî. Áåççàêîíèå è òðóä ïîñðåäå åãî è íåïðàâäà. È íå îñêóäå îò ñòîãí åãî ëèõâà è ëåñòü. ßêî àùå áû âðàã ïîíîñèë ìè, ïðåòåðïåë áûõ óáî, è àùå áû íåíàâèäÿé ìÿ íà ìÿ âåëåðå÷åâàë, óêðûë áûõ ñÿ îò íåãî. Òû æå, ÷åëîâå÷å ðàâíîäóøíå, âëàäûêî ìîé è çíàåìûé ìîé, èæå êóïíî íàñëàæäàëñÿ åñè ñî ìíîþ áðàøåí, â äîìó Áîæèè õîäèõîì åäèíîìûøëåíèåì. Äà ïðèèäåò æå ñìåðòü íà íÿ, è äà ñíèäóò âî àä æèâè, ÿêî ëóêàâñòâî â æèëèùàõ èõ, ïîñðåäå èõ. Àç ê Áîãó âîççâàõ, è Ãîñïîäü óñëûøà ìÿ. Âå÷åð è çàóòðà, è ïîëóäíå ïîâåì, è âîçâåùó, è óñëûøèò ãëàñ ìîé. Èçáàâèò ìèðîì äóøó ìîþ îò ïðèáëèæàþùèõñÿ ìíå, ÿêî âî ìíîçå áÿõó ñî ìíîþ. Óñëûøèò Áîã è ñìèðèò ÿ, Ñûé ïðåæäå âåê. Íåñòü áî èì èçìåíåíèÿ, ÿêî íå óáîÿøàñÿ Áîãà. Ïðîñòðå ðóêó ñâîþ íà âîçäàÿíèå, îñêâåðíèøà çàâåò Åãî. Ðàçäåëèøàñÿ îò ãíåâà ëèöà Åãî, è ïðèáëèæèøàñÿ ñåðäöà èõ, óìÿêíóøà ñëîâåñà èõ ïà÷å åëåà, è òà ñóòü ñòðåëû. Âîçâåðçè íà Ãîñïîäà ïå÷àëü òâîþ, è Òîé òÿ ïðåïèòàåò, íå äàñò â âåê ìîëâû ïðàâåäíèêó. Òû æå, Áîæå, íèçâåäåøè èõ âî ñòóäåíåö èñòëåíèÿ, ìóæèå êðîâåé è ëüñòè íå ïðåïîëîâÿò äíåé ñâîèõ. Àç æå, Ãîñïîäè, óïîâàþ íà Òÿ.</w:t>
      </w:r>
    </w:p>
    <w:p>
      <w:pPr>
        <w:pStyle w:val="Style20"/>
        <w:bidi w:val="0"/>
        <w:ind w:hanging="0"/>
        <w:rPr/>
      </w:pPr>
      <w:r>
        <w:rPr/>
        <w:t>Ïñàëîì 90.</w:t>
      </w:r>
    </w:p>
    <w:p>
      <w:pPr>
        <w:pStyle w:val="Normal"/>
        <w:bidi w:val="0"/>
        <w:ind w:right="-28" w:firstLine="288"/>
        <w:rPr/>
      </w:pPr>
      <w:r>
        <w:rPr>
          <w:b/>
          <w:bCs w:val="false"/>
          <w:i w:val="false"/>
          <w:iCs w:val="false"/>
          <w:caps w:val="false"/>
          <w:smallCaps w:val="false"/>
          <w:strike w:val="false"/>
          <w:dstrike w:val="false"/>
          <w:outline w:val="false"/>
          <w:vanish w:val="false"/>
          <w:color w:val="FF0000"/>
        </w:rPr>
        <w:t>Æ</w:t>
      </w:r>
      <w:r>
        <w:rPr/>
        <w:t>èâûé â ïîìîùè Âûøíÿãî, â êðîâå Áîãà Íåáåñíàãî âîäâîðèòñÿ. Ðå÷åò Ãîñïîäåâè: Çàñòóïíèê ìîé åñè è Ïðèáåæèùå ìîå, Áîã ìîé, è óïîâàþ íà Íåãî. ßêî Òîé èçáàâèò òÿ îò ñåòè ëîâ÷è, è îò ñëîâåñå ìÿòåæíà, ïëåùìà Ñâîèìà îñåíèò òÿ, è ïîä êðèëå Åãî íàäååøèñÿ: îðóæèåì îáûäåò òÿ èñòèíà Åãî. Íå óáîèøèñÿ îò ñòðàõà íîùíàãî, îò ñòðåëû ëåòÿùèÿ âî äíè, îò âåùè âî òìå ïðåõîäÿøèÿ, îò ñðÿùà, è áåñà ïîëóäåííàãî. Ïàäåò îò ñòðàíû òâîåÿ òûñÿùà, è òìà îäåñíóþ òåáå, ê òåáå æå íå ïðèáëèæèòñÿ, îáà÷å î÷èìà òâîèìà ñìîòðèøè, è âîçäàÿíèå ãðåøíèêîâ óçðèøè. ßêî Òû, Ãîñïîäè, óïîâàíèå ìîå, Âûøíÿãî ïîëîæèë åñè ïðèáåæèùå òâîå. Íå ïðèèäåò ê òåáå çëî, è ðàíà íå ïðèáëèæèòñÿ òåëåñè òâîåìó, ÿêî Àíãåëîì Ñâîèì çàïîâåñòü î òåáå, ñîõðàíèòè òÿ âî âñåõ ïóòåõ òâîèõ. Íà ðóêàõ âîçìóò òÿ, äà íå êîãäà ïðåòêíåøè î êàìåíü íîãó òâîþ, íà àñïèäà è âàñèëèñêà íàñòóïèøè, è ïîïåðåøè ëüâà è çìèÿ. ßêî íà Ìÿ óïîâà, è èçáàâëþ è: ïîêðûþ è, ÿêî ïîçíà èìÿ Ìîå. Âîççîâåò êî Ìíå, è óñëûøó åãî: ñ íèì åñìü â ñêîðáè, èçìó åãî, è ïðîñëàâëþ åãî, äîëãîòîþ äíåé èñïîëíþ åãî, è ÿâëþ åìó ñïàñåíèå Ìîå.</w:t>
      </w:r>
    </w:p>
    <w:p>
      <w:pPr>
        <w:pStyle w:val="Style15"/>
        <w:bidi w:val="0"/>
        <w:ind w:right="-28" w:firstLine="288"/>
        <w:rPr/>
      </w:pPr>
      <w:r>
        <w:rPr/>
      </w:r>
    </w:p>
    <w:p>
      <w:pPr>
        <w:pStyle w:val="Style15"/>
        <w:bidi w:val="0"/>
        <w:ind w:firstLine="454"/>
        <w:rPr/>
      </w:pPr>
      <w:r>
        <w:rPr>
          <w:b w:val="false"/>
          <w:bCs w:val="false"/>
          <w:i/>
          <w:iCs w:val="false"/>
          <w:caps w:val="false"/>
          <w:smallCaps w:val="false"/>
          <w:strike w:val="false"/>
          <w:dstrike w:val="false"/>
          <w:outline w:val="false"/>
          <w:vanish w:val="false"/>
          <w:color w:val="FF0000"/>
        </w:rPr>
        <w:t>Ñëàâà, è íûíå: Àëëèëóèà, òðèæäû.</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Ã</w:t>
      </w:r>
      <w:r>
        <w:rPr/>
        <w:t>îñïîäè, ïîìèëóé</w:t>
      </w:r>
      <w:r>
        <w:rPr>
          <w:b w:val="false"/>
          <w:bCs w:val="false"/>
          <w:i w:val="false"/>
          <w:iCs w:val="false"/>
          <w:caps w:val="false"/>
          <w:smallCaps w:val="false"/>
          <w:strike w:val="false"/>
          <w:dstrike w:val="false"/>
          <w:outline w:val="false"/>
          <w:vanish w:val="false"/>
          <w:color w:val="FF0000"/>
        </w:rPr>
        <w:t xml:space="preserve">, </w:t>
      </w:r>
      <w:r>
        <w:rPr>
          <w:b w:val="false"/>
          <w:bCs w:val="false"/>
          <w:i/>
          <w:iCs w:val="false"/>
          <w:caps w:val="false"/>
          <w:smallCaps w:val="false"/>
          <w:strike w:val="false"/>
          <w:dstrike w:val="false"/>
          <w:outline w:val="false"/>
          <w:vanish w:val="false"/>
          <w:color w:val="FF0000"/>
        </w:rPr>
        <w:t>òðèæäû. È òðîïàðü äíå.</w:t>
      </w:r>
    </w:p>
    <w:p>
      <w:pPr>
        <w:pStyle w:val="Style20"/>
        <w:bidi w:val="0"/>
        <w:ind w:hanging="0"/>
        <w:rPr/>
      </w:pPr>
      <w:r>
        <w:rPr/>
        <w:t>Àùå æå Àëëèëóèà, ñåé òðîïàðü, ãëàñ 2:</w:t>
      </w:r>
    </w:p>
    <w:p>
      <w:pPr>
        <w:pStyle w:val="Style15"/>
        <w:bidi w:val="0"/>
        <w:ind w:firstLine="454"/>
        <w:rPr/>
      </w:pPr>
      <w:r>
        <w:rPr>
          <w:b/>
          <w:bCs w:val="false"/>
          <w:i w:val="false"/>
          <w:iCs w:val="false"/>
          <w:caps w:val="false"/>
          <w:smallCaps w:val="false"/>
          <w:strike w:val="false"/>
          <w:dstrike w:val="false"/>
          <w:outline w:val="false"/>
          <w:vanish w:val="false"/>
          <w:color w:val="FF0000"/>
        </w:rPr>
        <w:t>È</w:t>
      </w:r>
      <w:r>
        <w:rPr/>
        <w:t>æå â øåñòûé äåíü æå è ÷àñ, íà êðåñòå Ïðèãâîæäåé â ðàè äåðçíîâåííûé Àäàìîâ ãðåõ, è ñîãðåøåíèé íàøèõ ðóêîïèñàíèå ðàçäåðè, Õðèñòå Áîæå, è ñïàñè íàñ.</w:t>
      </w:r>
    </w:p>
    <w:p>
      <w:pPr>
        <w:pStyle w:val="Style15"/>
        <w:bidi w:val="0"/>
        <w:ind w:firstLine="454"/>
        <w:rPr/>
      </w:pPr>
      <w:r>
        <w:rPr>
          <w:b w:val="false"/>
          <w:bCs w:val="false"/>
          <w:i/>
          <w:iCs w:val="false"/>
          <w:caps w:val="false"/>
          <w:smallCaps w:val="false"/>
          <w:strike w:val="false"/>
          <w:dstrike w:val="false"/>
          <w:outline w:val="false"/>
          <w:vanish w:val="false"/>
          <w:color w:val="FF0000"/>
        </w:rPr>
        <w:t>Ñòèõ 1:</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Â</w:t>
      </w:r>
      <w:r>
        <w:rPr/>
        <w:t>íóøè Áîæå ìîëèòâó ìîþ, è íå ïðåçðè ìîëåíèÿ ìîåãî.</w:t>
      </w:r>
    </w:p>
    <w:p>
      <w:pPr>
        <w:pStyle w:val="Style15"/>
        <w:bidi w:val="0"/>
        <w:ind w:firstLine="454"/>
        <w:rPr/>
      </w:pPr>
      <w:r>
        <w:rPr>
          <w:b w:val="false"/>
          <w:bCs w:val="false"/>
          <w:i/>
          <w:iCs w:val="false"/>
          <w:caps w:val="false"/>
          <w:smallCaps w:val="false"/>
          <w:strike w:val="false"/>
          <w:dstrike w:val="false"/>
          <w:outline w:val="false"/>
          <w:vanish w:val="false"/>
          <w:color w:val="FF0000"/>
        </w:rPr>
        <w:t>Ñòèõ 2:</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À</w:t>
      </w:r>
      <w:r>
        <w:rPr/>
        <w:t>ç ê Áîãó âîççâàõ, è Ãîñïîäü óñëûøà ìÿ.</w:t>
      </w:r>
    </w:p>
    <w:p>
      <w:pPr>
        <w:pStyle w:val="Style15"/>
        <w:bidi w:val="0"/>
        <w:ind w:firstLine="454"/>
        <w:rPr/>
      </w:pPr>
      <w:r>
        <w:rPr>
          <w:b w:val="false"/>
          <w:bCs w:val="false"/>
          <w:i/>
          <w:iCs w:val="false"/>
          <w:caps w:val="false"/>
          <w:smallCaps w:val="false"/>
          <w:strike w:val="false"/>
          <w:dstrike w:val="false"/>
          <w:outline w:val="false"/>
          <w:vanish w:val="false"/>
          <w:color w:val="FF0000"/>
        </w:rPr>
        <w:t>Ê ñèì æå ñòèõîì ïðèïåâàåì:</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È</w:t>
      </w:r>
      <w:r>
        <w:rPr/>
        <w:t>æå â øåñòûé äåíü:</w:t>
      </w:r>
      <w:r>
        <w:rPr>
          <w:b w:val="false"/>
          <w:bCs w:val="false"/>
          <w:i w:val="false"/>
          <w:iCs w:val="false"/>
          <w:caps w:val="false"/>
          <w:smallCaps w:val="false"/>
          <w:strike w:val="false"/>
          <w:dstrike w:val="false"/>
          <w:outline w:val="false"/>
          <w:vanish w:val="false"/>
          <w:color w:val="FF0000"/>
        </w:rPr>
        <w:t xml:space="preserve"> </w:t>
      </w:r>
      <w:r>
        <w:rPr>
          <w:b w:val="false"/>
          <w:bCs w:val="false"/>
          <w:i/>
          <w:iCs w:val="false"/>
          <w:caps w:val="false"/>
          <w:smallCaps w:val="false"/>
          <w:strike w:val="false"/>
          <w:dstrike w:val="false"/>
          <w:outline w:val="false"/>
          <w:vanish w:val="false"/>
          <w:color w:val="FF0000"/>
        </w:rPr>
        <w:t>âåñü äî êîíöà, è ïîêëàíÿåìñÿ ïî åäèíîæäû.</w:t>
      </w:r>
    </w:p>
    <w:p>
      <w:pPr>
        <w:pStyle w:val="Style15"/>
        <w:bidi w:val="0"/>
        <w:ind w:firstLine="454"/>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Style15"/>
        <w:bidi w:val="0"/>
        <w:ind w:firstLine="454"/>
        <w:rPr/>
      </w:pPr>
      <w:r>
        <w:rPr>
          <w:b w:val="false"/>
          <w:bCs w:val="false"/>
          <w:i/>
          <w:iCs w:val="false"/>
          <w:caps w:val="false"/>
          <w:smallCaps w:val="false"/>
          <w:strike w:val="false"/>
          <w:dstrike w:val="false"/>
          <w:outline w:val="false"/>
          <w:vanish w:val="false"/>
          <w:color w:val="FF0000"/>
        </w:rPr>
        <w:t>Ñëàâà, è íûíå, Áîãîðîäè÷åí:</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ß</w:t>
      </w:r>
      <w:r>
        <w:rPr/>
        <w:t>êî íå èìàìû äåðçíîâåíèÿ çà ïðåìíîãèÿ ãðåõè íàøÿ, Òû Èæå îò Òåáå Ðîæäøàãîñÿ ìîëè, Áîãîðîäèöå Äåâî: ìíîãî áî ìîæåò ìîëåíèå Ìàòåðíåå êî áëàãîñåðäèþ Âëàäûêè: íå ïðåçðè ãðåøíûõ ìîëüáû, Âñå÷èñòàÿ, ÿêî Ìèëîñòèâ åñòü è ñïàñòè ìîãèé, Èæå è ñòðàäàòè î íàñ Èçâîëèâûé.</w:t>
      </w:r>
    </w:p>
    <w:p>
      <w:pPr>
        <w:pStyle w:val="Style15"/>
        <w:bidi w:val="0"/>
        <w:ind w:firstLine="454"/>
        <w:rPr/>
      </w:pPr>
      <w:r>
        <w:rPr>
          <w:b/>
          <w:bCs w:val="false"/>
          <w:i w:val="false"/>
          <w:iCs w:val="false"/>
          <w:caps w:val="false"/>
          <w:smallCaps w:val="false"/>
          <w:strike w:val="false"/>
          <w:dstrike w:val="false"/>
          <w:outline w:val="false"/>
          <w:vanish w:val="false"/>
          <w:color w:val="FF0000"/>
        </w:rPr>
        <w:t>Ñ</w:t>
      </w:r>
      <w:r>
        <w:rPr/>
        <w:t>êîðî äà ïðåäâàðÿò íû ùåäðîòû Òâîÿ, Ãîñïîäè, ÿêî îáíèùàõîì çåëî: ïîìîçè íàì, Áîæå Ñïàñå íàø, ñëàâû ðàäè Èìåíå Òâîåãî, Ãîñïîäè, èçáàâè íàñ, è î÷èñòè ãðåõè íàøÿ, Èìåíå ðàäè Òâîåãî.</w:t>
      </w:r>
    </w:p>
    <w:p>
      <w:pPr>
        <w:pStyle w:val="Style15"/>
        <w:bidi w:val="0"/>
        <w:ind w:firstLine="454"/>
        <w:rPr/>
      </w:pPr>
      <w:r>
        <w:rPr>
          <w:b w:val="false"/>
          <w:bCs w:val="false"/>
          <w:i/>
          <w:iCs w:val="false"/>
          <w:caps w:val="false"/>
          <w:smallCaps w:val="false"/>
          <w:strike w:val="false"/>
          <w:dstrike w:val="false"/>
          <w:outline w:val="false"/>
          <w:vanish w:val="false"/>
          <w:color w:val="FF0000"/>
        </w:rPr>
        <w:t>Òðèñâÿòîå. Ïî</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Î</w:t>
      </w:r>
      <w:r>
        <w:rPr/>
        <w:t xml:space="preserve">ò÷å íàø: </w:t>
      </w:r>
      <w:r>
        <w:rPr>
          <w:b w:val="false"/>
          <w:bCs w:val="false"/>
          <w:i/>
          <w:iCs w:val="false"/>
          <w:caps w:val="false"/>
          <w:smallCaps w:val="false"/>
          <w:strike w:val="false"/>
          <w:dstrike w:val="false"/>
          <w:outline w:val="false"/>
          <w:vanish w:val="false"/>
          <w:color w:val="FF0000"/>
        </w:rPr>
        <w:t>êîíäàê ïðàçäíèêà èëè ñâÿòàãî.</w:t>
      </w:r>
    </w:p>
    <w:p>
      <w:pPr>
        <w:pStyle w:val="Style15"/>
        <w:bidi w:val="0"/>
        <w:ind w:firstLine="454"/>
        <w:rPr>
          <w:b w:val="false"/>
          <w:b w:val="false"/>
          <w:bCs w:val="false"/>
          <w:i w:val="false"/>
          <w:i w:val="false"/>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Àùå àëëèëóèà, ãëàãîëåì ñèÿ òðîïàðè, ãëàñ 2:</w:t>
      </w:r>
    </w:p>
    <w:p>
      <w:pPr>
        <w:pStyle w:val="Style15"/>
        <w:bidi w:val="0"/>
        <w:ind w:firstLine="454"/>
        <w:rPr/>
      </w:pPr>
      <w:r>
        <w:rPr>
          <w:b/>
          <w:bCs w:val="false"/>
          <w:i w:val="false"/>
          <w:iCs w:val="false"/>
          <w:caps w:val="false"/>
          <w:smallCaps w:val="false"/>
          <w:strike w:val="false"/>
          <w:dstrike w:val="false"/>
          <w:outline w:val="false"/>
          <w:vanish w:val="false"/>
          <w:color w:val="FF0000"/>
        </w:rPr>
        <w:t>Ñ</w:t>
      </w:r>
      <w:r>
        <w:rPr/>
        <w:t>ïàñåíèå ñîäåëàë åñè ïîñðåäå çåìëè, Õðèñòå Áîæå, íà Êðåñòå Ïðå÷èñòåè Ðóöå Òâîè ïðîñòåðë åñè, ñîáèðàÿ âñÿ ÿçûêè, çîâóùûÿ: Ãîñïîäè, ñëàâà Òåáå.</w:t>
      </w:r>
    </w:p>
    <w:p>
      <w:pPr>
        <w:pStyle w:val="Style15"/>
        <w:bidi w:val="0"/>
        <w:ind w:firstLine="454"/>
        <w:rPr/>
      </w:pPr>
      <w:r>
        <w:rPr>
          <w:b w:val="false"/>
          <w:bCs w:val="false"/>
          <w:i/>
          <w:iCs w:val="false"/>
          <w:caps w:val="false"/>
          <w:smallCaps w:val="false"/>
          <w:strike w:val="false"/>
          <w:dstrike w:val="false"/>
          <w:outline w:val="false"/>
          <w:vanish w:val="false"/>
          <w:color w:val="FF0000"/>
        </w:rPr>
        <w:t>Ñëàâà:</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Ï</w:t>
      </w:r>
      <w:r>
        <w:rPr/>
        <w:t>ðå÷èñòîìó Îáðàçó Òâîåìó ïîêëàíÿåìñÿ, Áëàãèé, ïðîñÿùå ïðîùåíèÿ ïðåãðåøåíèé íàøèõ, Õðèñòå Áîæå: âîëåþ áî áëàãîâîëèë åñè ïëîòèþ âçûòè íà Êðåñò, äà èçáàâèøè, ÿæå ñîçäàë åñè, îò ðàáîòû âðàæèÿ. Òåì áëàãîäàðñòâåííî âîïèåì Òè: ðàäîñòè èñïîëíèë åñè âñÿ, Ñïàñå íàø, Ïðèøåäûé ñïàñòè ìið.</w:t>
      </w:r>
    </w:p>
    <w:p>
      <w:pPr>
        <w:pStyle w:val="Style15"/>
        <w:bidi w:val="0"/>
        <w:ind w:firstLine="454"/>
        <w:rPr/>
      </w:pPr>
      <w:r>
        <w:rPr>
          <w:b w:val="false"/>
          <w:bCs w:val="false"/>
          <w:i/>
          <w:iCs w:val="false"/>
          <w:caps w:val="false"/>
          <w:smallCaps w:val="false"/>
          <w:strike w:val="false"/>
          <w:dstrike w:val="false"/>
          <w:outline w:val="false"/>
          <w:vanish w:val="false"/>
          <w:color w:val="FF0000"/>
        </w:rPr>
        <w:t>È íûíå:</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Ì</w:t>
      </w:r>
      <w:r>
        <w:rPr/>
        <w:t>èëîñåðäèÿ ñóùè Èñòî÷íèê, ìèëîñòè ñïîäîáè íàñ, Áîãîðîäèöå, ïðèçðè íà ëþäè ñîãðåøèâøûÿ, ÿâè ÿêî ïðèñíî ñèëó Òâîþ: íà Òÿ áî óïîâàþùå, ðàäóéñÿ, âîïèåì Òè, ÿêîæå èíîãäà Ãàâðèèë, áåçïëîòíûõ Àðõèñòðàòèã.</w:t>
      </w:r>
    </w:p>
    <w:p>
      <w:pPr>
        <w:pStyle w:val="Style15"/>
        <w:bidi w:val="0"/>
        <w:ind w:firstLine="454"/>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Style15"/>
        <w:bidi w:val="0"/>
        <w:ind w:firstLine="454"/>
        <w:rPr>
          <w:b w:val="false"/>
          <w:b w:val="false"/>
          <w:bCs w:val="false"/>
          <w:i w:val="false"/>
          <w:i w:val="false"/>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Ñåé ãëàãîëåòñÿ â ïîíåäåëüíèê, âî âòîðíèê è â ÷åòâåðòîê, ïîä÷èíåííûé æå ãëàãîëåòñÿ â ñðåäó è ïÿòîê âìåñòî:</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Ì</w:t>
      </w:r>
      <w:r>
        <w:rPr/>
        <w:t>èëîñåðäèÿ ñóùè:</w:t>
      </w:r>
      <w:r>
        <w:rPr>
          <w:b w:val="false"/>
          <w:bCs w:val="false"/>
          <w:i w:val="false"/>
          <w:iCs w:val="false"/>
          <w:caps w:val="false"/>
          <w:smallCaps w:val="false"/>
          <w:strike w:val="false"/>
          <w:dstrike w:val="false"/>
          <w:outline w:val="false"/>
          <w:vanish w:val="false"/>
          <w:color w:val="FF0000"/>
        </w:rPr>
        <w:t xml:space="preserve"> </w:t>
      </w:r>
      <w:r>
        <w:rPr>
          <w:b w:val="false"/>
          <w:bCs w:val="false"/>
          <w:i/>
          <w:iCs w:val="false"/>
          <w:caps w:val="false"/>
          <w:smallCaps w:val="false"/>
          <w:strike w:val="false"/>
          <w:dstrike w:val="false"/>
          <w:outline w:val="false"/>
          <w:vanish w:val="false"/>
          <w:color w:val="FF0000"/>
        </w:rPr>
        <w:t>Ãëàñ 2.</w:t>
      </w:r>
    </w:p>
    <w:p>
      <w:pPr>
        <w:pStyle w:val="Style15"/>
        <w:bidi w:val="0"/>
        <w:ind w:firstLine="454"/>
        <w:rPr/>
      </w:pPr>
      <w:r>
        <w:rPr>
          <w:b w:val="false"/>
          <w:bCs w:val="false"/>
          <w:i/>
          <w:iCs w:val="false"/>
          <w:caps w:val="false"/>
          <w:smallCaps w:val="false"/>
          <w:strike w:val="false"/>
          <w:dstrike w:val="false"/>
          <w:outline w:val="false"/>
          <w:vanish w:val="false"/>
          <w:color w:val="FF0000"/>
        </w:rPr>
        <w:t>Êðåñòîáîãîðîäè÷åí:</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Ï</w:t>
      </w:r>
      <w:r>
        <w:rPr/>
        <w:t>ðåïðîñëàâëåíà åñè, Áîãîðîäèöå Äåâî, ïîåì Òÿ: Êðåñòîì áî Ñûíà Òâîåãî íèçëîæèñÿ àä, è ñìåðòü óìåðòâèñÿ, óìåðùâëåííèè âîñòàõîì, è æèâîòà ñïîäîáèõîìñÿ, ðàé âîñïðèÿõîì, äðåâíåå íàñëàæäåíèå. Òåì áëàãîäàðÿùå, ñëàâîñëîâèì, ÿêî Äåðæàâíàãî Õðèñòà Áîãà íàøåãî, è Åäèíàãî Ìíîãîìèëîñòèâàãî.</w:t>
      </w:r>
    </w:p>
    <w:p>
      <w:pPr>
        <w:pStyle w:val="Normal"/>
        <w:bidi w:val="0"/>
        <w:rPr>
          <w:b w:val="false"/>
          <w:b w:val="false"/>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Ã</w:t>
      </w:r>
      <w:r>
        <w:rPr/>
        <w:t>îñïîäè, ïîìèëóé,</w:t>
      </w:r>
      <w:r>
        <w:rPr>
          <w:b w:val="false"/>
          <w:bCs w:val="false"/>
          <w:i w:val="false"/>
          <w:iCs w:val="false"/>
          <w:caps w:val="false"/>
          <w:smallCaps w:val="false"/>
          <w:strike w:val="false"/>
          <w:dstrike w:val="false"/>
          <w:outline w:val="false"/>
          <w:vanish w:val="false"/>
          <w:color w:val="FF0000"/>
        </w:rPr>
        <w:t xml:space="preserve"> </w:t>
      </w:r>
      <w:r>
        <w:rPr>
          <w:b w:val="false"/>
          <w:bCs w:val="false"/>
          <w:i/>
          <w:iCs w:val="false"/>
          <w:caps w:val="false"/>
          <w:smallCaps w:val="false"/>
          <w:strike w:val="false"/>
          <w:dstrike w:val="false"/>
          <w:outline w:val="false"/>
          <w:vanish w:val="false"/>
          <w:color w:val="FF0000"/>
        </w:rPr>
        <w:t>40.</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È</w:t>
      </w:r>
      <w:r>
        <w:rPr/>
        <w:t>æå íà âñÿêîå âðåìÿ:</w:t>
      </w:r>
    </w:p>
    <w:p>
      <w:pPr>
        <w:pStyle w:val="Normal"/>
        <w:bidi w:val="0"/>
        <w:ind w:firstLine="454"/>
        <w:jc w:val="both"/>
        <w:rPr>
          <w:b w:val="false"/>
          <w:b w:val="false"/>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Ã</w:t>
      </w:r>
      <w:r>
        <w:rPr/>
        <w:t>îñïîäè, ïîìèëóé,</w:t>
      </w:r>
      <w:r>
        <w:rPr>
          <w:b w:val="false"/>
          <w:bCs w:val="false"/>
          <w:i w:val="false"/>
          <w:iCs w:val="false"/>
          <w:caps w:val="false"/>
          <w:smallCaps w:val="false"/>
          <w:strike w:val="false"/>
          <w:dstrike w:val="false"/>
          <w:outline w:val="false"/>
          <w:vanish w:val="false"/>
          <w:color w:val="FF0000"/>
        </w:rPr>
        <w:t xml:space="preserve"> </w:t>
      </w:r>
      <w:r>
        <w:rPr>
          <w:b w:val="false"/>
          <w:bCs w:val="false"/>
          <w:i/>
          <w:iCs w:val="false"/>
          <w:caps w:val="false"/>
          <w:smallCaps w:val="false"/>
          <w:strike w:val="false"/>
          <w:dstrike w:val="false"/>
          <w:outline w:val="false"/>
          <w:vanish w:val="false"/>
          <w:color w:val="FF0000"/>
        </w:rPr>
        <w:t>òðèæäû.</w:t>
      </w:r>
    </w:p>
    <w:p>
      <w:pPr>
        <w:pStyle w:val="Normal"/>
        <w:bidi w:val="0"/>
        <w:rPr>
          <w:b w:val="false"/>
          <w:b w:val="false"/>
          <w:bCs w:val="false"/>
          <w:i w:val="false"/>
          <w:i w:val="false"/>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Ñëàâà, è íûíå:</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w:t>
      </w:r>
      <w:r>
        <w:rPr/>
        <w:t>åñòíåéøóþ Õåðóâèì:</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Ì</w:t>
      </w:r>
      <w:r>
        <w:rPr/>
        <w:t>îëèòâàìè ñâÿòûõ îòåö íàøèõ:</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È ïîêëîíû, ÿêîæå ðå÷åñÿ. È îòïóñò.</w:t>
      </w:r>
    </w:p>
    <w:p>
      <w:pPr>
        <w:pStyle w:val="Normal"/>
        <w:bidi w:val="0"/>
        <w:ind w:firstLine="454"/>
        <w:jc w:val="both"/>
        <w:rPr/>
      </w:pPr>
      <w:r>
        <w:rPr>
          <w:b w:val="false"/>
          <w:bCs w:val="false"/>
          <w:i/>
          <w:iCs w:val="false"/>
          <w:caps w:val="false"/>
          <w:smallCaps w:val="false"/>
          <w:strike w:val="false"/>
          <w:dstrike w:val="false"/>
          <w:outline w:val="false"/>
          <w:vanish w:val="false"/>
          <w:color w:val="FF0000"/>
        </w:rPr>
        <w:t>Àùå æå íåñòü àëëèëóèà, ïî</w:t>
      </w:r>
      <w:r>
        <w:rPr/>
        <w:t xml:space="preserve"> </w:t>
      </w:r>
      <w:r>
        <w:rPr>
          <w:b/>
          <w:bCs w:val="false"/>
          <w:i w:val="false"/>
          <w:iCs w:val="false"/>
          <w:caps w:val="false"/>
          <w:smallCaps w:val="false"/>
          <w:strike w:val="false"/>
          <w:dstrike w:val="false"/>
          <w:outline w:val="false"/>
          <w:vanish w:val="false"/>
          <w:color w:val="FF0000"/>
        </w:rPr>
        <w:t>×</w:t>
      </w:r>
      <w:r>
        <w:rPr/>
        <w:t xml:space="preserve">åñòíåéøóþ õåðóâèì </w:t>
      </w:r>
      <w:r>
        <w:rPr>
          <w:b w:val="false"/>
          <w:bCs w:val="false"/>
          <w:i/>
          <w:iCs w:val="false"/>
          <w:caps w:val="false"/>
          <w:smallCaps w:val="false"/>
          <w:strike w:val="false"/>
          <w:dstrike w:val="false"/>
          <w:outline w:val="false"/>
          <w:vanish w:val="false"/>
          <w:color w:val="FF0000"/>
        </w:rPr>
        <w:t>ìîëèòâà</w:t>
      </w:r>
      <w:r>
        <w:rPr/>
        <w:t xml:space="preserve"> </w:t>
      </w:r>
      <w:r>
        <w:rPr>
          <w:b/>
          <w:bCs w:val="false"/>
          <w:i w:val="false"/>
          <w:iCs w:val="false"/>
          <w:caps w:val="false"/>
          <w:smallCaps w:val="false"/>
          <w:strike w:val="false"/>
          <w:dstrike w:val="false"/>
          <w:outline w:val="false"/>
          <w:vanish w:val="false"/>
          <w:color w:val="FF0000"/>
        </w:rPr>
        <w:t>Á</w:t>
      </w:r>
      <w:r>
        <w:rPr/>
        <w:t>îæå è Ãîñïîäè ñèë:</w:t>
      </w:r>
    </w:p>
    <w:p>
      <w:pPr>
        <w:pStyle w:val="Normal"/>
        <w:bidi w:val="0"/>
        <w:spacing w:before="240" w:after="240"/>
        <w:ind w:hanging="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w:t>
      </w:r>
    </w:p>
    <w:p>
      <w:pPr>
        <w:pStyle w:val="Style27"/>
        <w:bidi w:val="0"/>
        <w:spacing w:before="240" w:after="240"/>
        <w:jc w:val="center"/>
        <w:rPr/>
      </w:pPr>
      <w:r>
        <w:rPr/>
        <w:t>Ìåæäî÷àñèå øåñòàãî ÷àñà.</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Ï</w:t>
      </w:r>
      <w:r>
        <w:rPr/>
        <w:t xml:space="preserve">ðèèäèòå, ïîêëîíèìñÿ, </w:t>
      </w:r>
      <w:r>
        <w:rPr>
          <w:b w:val="false"/>
          <w:bCs w:val="false"/>
          <w:i/>
          <w:iCs w:val="false"/>
          <w:caps w:val="false"/>
          <w:smallCaps w:val="false"/>
          <w:strike w:val="false"/>
          <w:dstrike w:val="false"/>
          <w:outline w:val="false"/>
          <w:vanish w:val="false"/>
          <w:color w:val="FF0000"/>
        </w:rPr>
        <w:t>òðèæäû.</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È ïñàëìû.</w:t>
      </w:r>
    </w:p>
    <w:p>
      <w:pPr>
        <w:pStyle w:val="Style20"/>
        <w:bidi w:val="0"/>
        <w:ind w:hanging="0"/>
        <w:rPr/>
      </w:pPr>
      <w:r>
        <w:rPr/>
        <w:t>Ïñàëîì 55.</w:t>
      </w:r>
    </w:p>
    <w:p>
      <w:pPr>
        <w:pStyle w:val="Normal"/>
        <w:bidi w:val="0"/>
        <w:rPr/>
      </w:pPr>
      <w:r>
        <w:rPr>
          <w:b/>
          <w:bCs w:val="false"/>
          <w:i w:val="false"/>
          <w:iCs w:val="false"/>
          <w:caps w:val="false"/>
          <w:smallCaps w:val="false"/>
          <w:strike w:val="false"/>
          <w:dstrike w:val="false"/>
          <w:outline w:val="false"/>
          <w:vanish w:val="false"/>
          <w:color w:val="FF0000"/>
        </w:rPr>
        <w:t>Ï</w:t>
      </w:r>
      <w:r>
        <w:rPr/>
        <w:t>îìèëóé ìÿ Áîæå, ÿêî ïîïðà ìÿ ÷åëîâåê, âåñü äåíü áîðÿ ñòóæè ìè. Ïîïðàøà ìÿ âðàçè ìîè âåñü äåíü, ÿêî ìíîçè áîðþùèè ìÿ ñ âûñîòû. Â äåíü íå óáîþñÿ, àç æå óïîâàþ íà Òÿ. Î Áîçå ïîõâàëþ ñëîâåñà ìîÿ, íà Áîãà óïîâàõ, íå óáîþñÿ, ÷òî ñîòâîðèò ìíå ïëîòü? Âåñü äåíü ñëîâåñ ìîèõ ãíóøàõóñÿ, íà ìÿ âñÿ ïîìûøëåíèÿ èõ íà çëî. Âñåëÿòñÿ è ñêðûþò, òèè ïÿòó ìîþ ñîõðàíÿò, ÿêîæå ïîòåðïåøà äóøó ìîþ. Íè î ÷åñîìæå îòðèíåøè ÿ, ãíåâîì ëþäè íèçâåäåøè. Áîæå, æèâîò ìîé âîçâåñòèõ Òåáå, ïîëîæèë åñè ñëåçû ìîÿ ïðåä Òîáîþ, ÿêî è âî îáåòîâàíèè Òâîåì. Äà âîçâðàòÿòñÿ âðàçè ìîè âñïÿòü, âîíüæå àøå äåíü ïðèçîâó Òÿ, ñå ïîçíàõ, ÿêî Áîã ìîé åñè Òû. Î Áîçå ïîõâàëþ ãëàãîë, î Ãîñïîäå ïîõâàëþ ñëîâî. Íà Áîãà óïîâàõ, íå óáîþñÿ, ÷òî ñîòâîðèò ìíå ÷åëîâåê? Âî ìíå, Áîæå, ìîëèòâû, ÿæå âîçäàì õâàëû Òâîåÿ, ÿêî èçáàâèë åñè äóøó ìîþ îò ñìåðòè, î÷è ìîè îò ñëåç, è íîçå ìîè îò ïîïîëçíîâåíèÿ, áëàãîóãîæäó ïðåä Ãîñïîäåì âî ñâåòå æèâûõ.</w:t>
      </w:r>
    </w:p>
    <w:p>
      <w:pPr>
        <w:pStyle w:val="Style20"/>
        <w:bidi w:val="0"/>
        <w:ind w:hanging="0"/>
        <w:rPr/>
      </w:pPr>
      <w:r>
        <w:rPr/>
        <w:t>Ïñàëîì 56.</w:t>
      </w:r>
    </w:p>
    <w:p>
      <w:pPr>
        <w:pStyle w:val="Normal"/>
        <w:bidi w:val="0"/>
        <w:rPr/>
      </w:pPr>
      <w:r>
        <w:rPr>
          <w:b/>
          <w:bCs w:val="false"/>
          <w:i w:val="false"/>
          <w:iCs w:val="false"/>
          <w:caps w:val="false"/>
          <w:smallCaps w:val="false"/>
          <w:strike w:val="false"/>
          <w:dstrike w:val="false"/>
          <w:outline w:val="false"/>
          <w:vanish w:val="false"/>
          <w:color w:val="FF0000"/>
        </w:rPr>
        <w:t>Ï</w:t>
      </w:r>
      <w:r>
        <w:rPr/>
        <w:t>îìèëóé ìÿ, Áîæå, ïîìèëóé ìÿ, ÿêî íà Òÿ óïîâà äóøà ìîÿ, è íà ñåíü êðèëó Òâîåþ íàäåþñÿ, äîíäåæå ïðåéäåò áåççàêîíèå. Âîççîâó ê Áîãó Âûøíåìó, Áîãó, áëàãîäåÿâøåìó ìíå. Ïîñëà ñ Íåáåñå è ñïàñå ìÿ, äàäå â ïîíîøåíèå ïîïèðàþùûÿ ìÿ, ïîñëà Áîã ìèëîñòü Ñâîþ è èñòèíó Ñâîþ, è èçáàâè äóøó ìîþ îò ñðåäû ñêèìíîâ. Ïîñïàõ ñìóùåí, ñûíîâå ÷åëîâå÷åñòèè, çóáû èõ îðóæèÿ è ñòðåëû, è ÿçûê èõ ìå÷ îñòð. Âîçíåñèñÿ íà Íåáåñà, Áîæå, è ïî âñåé çåìëè ñëàâà Òâîÿ. Ñåòü óãîòîâàøà íîãàì ìîèì è ñëÿêîøà äóøó ìîþ, èñêîïàøà ïðåä ëèöåì ìîèì ÿìó è âïàäîøà â íþ. Ãîòîâî ñåðäöå ìîå, Áîæå, ãîòîâî ñåðäöå ìîå, âîñïîþ è ïîþ âî ñëàâå ìîåé. Âîñòàíè ñëàâà ìîÿ, âîñòàíè ïñàëòèðþ è ãóñëè, âîñòàíó ðàíî. Èñïîâåìñÿ Òåáå â</w:t>
      </w:r>
      <w:r>
        <w:rPr>
          <w:b w:val="false"/>
          <w:bCs w:val="false"/>
          <w:i/>
          <w:iCs w:val="false"/>
          <w:caps w:val="false"/>
          <w:smallCaps w:val="false"/>
          <w:strike w:val="false"/>
          <w:dstrike w:val="false"/>
          <w:outline w:val="false"/>
          <w:vanish w:val="false"/>
        </w:rPr>
        <w:t xml:space="preserve"> </w:t>
      </w:r>
      <w:r>
        <w:rPr/>
        <w:t>ëþäåõ, Ãîñïîäè, âîñïîþ Òåáå âî ÿçûöåõ, ÿêî âîçâåëè÷èñÿ äî Íåáåñ ìèëîñòü Òâîÿ, è äàæå äî îáëàê èñòèíà Òâîÿ. Âîçíåñèñÿ íà Íåáåñà, Áîæå, è ïî âñåé çåìëè ñëàâà Òâîÿ.</w:t>
      </w:r>
    </w:p>
    <w:p>
      <w:pPr>
        <w:pStyle w:val="Style20"/>
        <w:bidi w:val="0"/>
        <w:ind w:hanging="0"/>
        <w:rPr/>
      </w:pPr>
      <w:r>
        <w:rPr/>
        <w:t>Ïñàëîì 69.</w:t>
      </w:r>
    </w:p>
    <w:p>
      <w:pPr>
        <w:pStyle w:val="Normal"/>
        <w:bidi w:val="0"/>
        <w:rPr/>
      </w:pPr>
      <w:r>
        <w:rPr>
          <w:b/>
          <w:bCs w:val="false"/>
          <w:i w:val="false"/>
          <w:iCs w:val="false"/>
          <w:caps w:val="false"/>
          <w:smallCaps w:val="false"/>
          <w:strike w:val="false"/>
          <w:dstrike w:val="false"/>
          <w:outline w:val="false"/>
          <w:vanish w:val="false"/>
          <w:color w:val="FF0000"/>
        </w:rPr>
        <w:t>Á</w:t>
      </w:r>
      <w:r>
        <w:rPr/>
        <w:t>îæå, â ïîìîùü ìîþ âîíìè, Ãîñïîäè, ïîìîùè ìè ïîòùèñÿ. Äà ïîñòûäÿòñÿ è ïîñðàìÿòñÿ èùóùèè äóøó ìîþ, äà âîçâðàòÿòñÿ âñïÿòü è ïîñòûäÿòñÿ õîòÿùèè ìè çëàÿ. Äà âîçâðàòÿòñÿ àáèå ñòûäÿùåñÿ ãëàãîëþùèè ìè: áëàãîæå, áëàãîæå. Äà âîçðàäóþòñÿ è âîçâåñåëÿòñÿ î Òåáå âñè èùóùèè Òåáå, Áîæå, è äà ãëàãîëþò âûíó, äà âîçâåëè÷èòñÿ Ãîñïîäü, ëþáÿùèè ñïàñåíèå Òâîå: àç æå íèù åñìü è óáîã, Áîæå, ïîìîçè ìè: Ïîìîùíèê ìîé è Èçáàâèòåëü ìîé åñè Òû, Ãîñïîäè, íå çàêîñíè.</w:t>
      </w:r>
    </w:p>
    <w:p>
      <w:pPr>
        <w:pStyle w:val="Normal"/>
        <w:bidi w:val="0"/>
        <w:ind w:firstLine="454"/>
        <w:jc w:val="both"/>
        <w:rPr/>
      </w:pPr>
      <w:r>
        <w:rPr>
          <w:b w:val="false"/>
          <w:bCs w:val="false"/>
          <w:i/>
          <w:iCs w:val="false"/>
          <w:caps w:val="false"/>
          <w:smallCaps w:val="false"/>
          <w:strike w:val="false"/>
          <w:dstrike w:val="false"/>
          <w:outline w:val="false"/>
          <w:vanish w:val="false"/>
          <w:color w:val="FF0000"/>
        </w:rPr>
        <w:t>Ñëàâà, è íûíå, Òðèñâÿòîå. Ïî</w:t>
      </w:r>
      <w:r>
        <w:rPr/>
        <w:t xml:space="preserve"> </w:t>
      </w:r>
      <w:r>
        <w:rPr>
          <w:b/>
          <w:bCs w:val="false"/>
          <w:i w:val="false"/>
          <w:iCs w:val="false"/>
          <w:caps w:val="false"/>
          <w:smallCaps w:val="false"/>
          <w:strike w:val="false"/>
          <w:dstrike w:val="false"/>
          <w:outline w:val="false"/>
          <w:vanish w:val="false"/>
          <w:color w:val="FF0000"/>
        </w:rPr>
        <w:t>Î</w:t>
      </w:r>
      <w:r>
        <w:rPr/>
        <w:t>ò÷å íàø:</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Òðîïàðè ñèÿ:</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Ñ</w:t>
      </w:r>
      <w:r>
        <w:rPr/>
        <w:t>ïàñè Ãîñïîäè, ëþäè Òâîÿ, è áëàãîñëîâè äîñòîÿíèå Òâîå, ïîáåäû ïðàâîñëàâíûì õðèñòèàíîì íà ñîïðîòèâíûÿ äàðóÿ, è Òâîå ñîõðàíÿÿ Êðåñòîì Òâîèì æèòåëüñòâî.</w:t>
      </w:r>
    </w:p>
    <w:p>
      <w:pPr>
        <w:pStyle w:val="Normal"/>
        <w:bidi w:val="0"/>
        <w:ind w:firstLine="454"/>
        <w:jc w:val="both"/>
        <w:rPr/>
      </w:pPr>
      <w:r>
        <w:rPr>
          <w:b w:val="false"/>
          <w:bCs w:val="false"/>
          <w:i/>
          <w:iCs w:val="false"/>
          <w:caps w:val="false"/>
          <w:smallCaps w:val="false"/>
          <w:strike w:val="false"/>
          <w:dstrike w:val="false"/>
          <w:outline w:val="false"/>
          <w:vanish w:val="false"/>
          <w:color w:val="FF0000"/>
        </w:rPr>
        <w:t>Ñëàâà:</w:t>
      </w:r>
      <w:r>
        <w:rPr/>
        <w:t xml:space="preserve"> </w:t>
      </w:r>
      <w:r>
        <w:rPr>
          <w:b/>
          <w:bCs w:val="false"/>
          <w:i w:val="false"/>
          <w:iCs w:val="false"/>
          <w:caps w:val="false"/>
          <w:smallCaps w:val="false"/>
          <w:strike w:val="false"/>
          <w:dstrike w:val="false"/>
          <w:outline w:val="false"/>
          <w:vanish w:val="false"/>
          <w:color w:val="FF0000"/>
        </w:rPr>
        <w:t>Á</w:t>
      </w:r>
      <w:r>
        <w:rPr/>
        <w:t>îëåçíüìè ñâÿòûõ, èìèæå î Òåáå ïîñòðàäàøà, óìîëåí áóäè, Ãîñïîäè, è âñÿ íàøà áîëåçíè èñöåëè, ×åëîâåêîëþáöå, ìîëèìñÿ.</w:t>
      </w:r>
    </w:p>
    <w:p>
      <w:pPr>
        <w:pStyle w:val="Normal"/>
        <w:bidi w:val="0"/>
        <w:ind w:firstLine="454"/>
        <w:jc w:val="both"/>
        <w:rPr/>
      </w:pPr>
      <w:r>
        <w:rPr>
          <w:b w:val="false"/>
          <w:bCs w:val="false"/>
          <w:i/>
          <w:iCs w:val="false"/>
          <w:caps w:val="false"/>
          <w:smallCaps w:val="false"/>
          <w:strike w:val="false"/>
          <w:dstrike w:val="false"/>
          <w:outline w:val="false"/>
          <w:vanish w:val="false"/>
          <w:color w:val="FF0000"/>
        </w:rPr>
        <w:t>È íûíå:</w:t>
      </w:r>
      <w:r>
        <w:rPr/>
        <w:t xml:space="preserve"> </w:t>
      </w:r>
      <w:r>
        <w:rPr>
          <w:b/>
          <w:bCs w:val="false"/>
          <w:i w:val="false"/>
          <w:iCs w:val="false"/>
          <w:caps w:val="false"/>
          <w:smallCaps w:val="false"/>
          <w:strike w:val="false"/>
          <w:dstrike w:val="false"/>
          <w:outline w:val="false"/>
          <w:vanish w:val="false"/>
          <w:color w:val="FF0000"/>
        </w:rPr>
        <w:t>Ì</w:t>
      </w:r>
      <w:r>
        <w:rPr/>
        <w:t>îëèòâàìè Ãîñïîäè âñåõ ñâÿòûõ è Áîãîðîäèöû, Òâîé ìèð äàæäü íàì, è ïîìèëóé íàñ, ÿêî Åäèí Ùåäð.</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Ã</w:t>
      </w:r>
      <w:r>
        <w:rPr/>
        <w:t xml:space="preserve">îñïîäè ïîìèëóé, </w:t>
      </w:r>
      <w:r>
        <w:rPr>
          <w:b w:val="false"/>
          <w:bCs w:val="false"/>
          <w:i/>
          <w:iCs w:val="false"/>
          <w:caps w:val="false"/>
          <w:smallCaps w:val="false"/>
          <w:strike w:val="false"/>
          <w:dstrike w:val="false"/>
          <w:outline w:val="false"/>
          <w:vanish w:val="false"/>
          <w:color w:val="FF0000"/>
        </w:rPr>
        <w:t>40.</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Ñëàâà è íûíå,</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w:t>
      </w:r>
      <w:r>
        <w:rPr/>
        <w:t>åñòíåéøóþ õåðóâèì:</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Ì</w:t>
      </w:r>
      <w:r>
        <w:rPr/>
        <w:t>îëèòâàìè ñâÿòûõ îòåö íàøèõ:</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È òâîðèì òðè ïîêëîíû âåëèêèÿ, ñ ìîëèòâîé ñâÿòàãî Åôðåìà.</w:t>
      </w:r>
    </w:p>
    <w:p>
      <w:pPr>
        <w:pStyle w:val="Normal"/>
        <w:keepNext w:val="true"/>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È ìîëèòâó âåëèêàãî Âàñèëèà:</w:t>
      </w:r>
    </w:p>
    <w:p>
      <w:pPr>
        <w:pStyle w:val="Normal"/>
        <w:keepNext w:val="true"/>
        <w:bidi w:val="0"/>
        <w:rPr/>
      </w:pPr>
      <w:r>
        <w:rPr>
          <w:b w:val="false"/>
          <w:bCs w:val="false"/>
          <w:i w:val="false"/>
          <w:iCs w:val="false"/>
          <w:caps w:val="false"/>
          <w:smallCaps w:val="false"/>
          <w:strike w:val="false"/>
          <w:dstrike w:val="false"/>
          <w:outline w:val="false"/>
          <w:vanish w:val="false"/>
          <w:color w:val="FF0000"/>
        </w:rPr>
        <w:t>Á</w:t>
      </w:r>
      <w:r>
        <w:rPr/>
        <w:t>îæå è Ãîñïîäè ñèë, è âñåÿ òâàðè Ñîäåòåëþ, Èæå çà ìèëîñåðäèå áåçïðèêëàäíûÿ ìèëîñòè Òâîåÿ, Åäèíîðîäíàãî Ñûíà Òâîåãî, Ãîñïîäà íàøåãî Èèñóñà Õðèñòà, Íèçïîñëàâûé íà ñïàñåíèå ðîäà íàøåãî, è ÷åñòíûì Åãî Êðåñòîì ðóêîïèñàíèå ãðåõ íàøèõ Ðàñòåðçàâûé, è Ïîáåäèâûé Òåì íà÷àëà è âëàñòè òüìû: Ñàì, Âëàäûêî ×åëîâåêîëþá÷å, ïðèèìè è íàñ, ãðåøíûõ, áëàãîäàðñòâåííûÿ ñèÿ è ìîëåáíûÿ ìîëèòâû, è èçáàâè íàñ îò âñÿêàãî âñåãóáèòåëüíàãî è ìðà÷íàãî ïðåãðåøåíèÿ, è âñåõ îçëîáèòè íàñ èùóùèõ, âèäèìûõ è íåâèäèìûõ âðàã, ïðèãâîçäè ñòðàõó Òâîåìó ïëîòè íàøÿ, è íå óêëîíè ñåðäåö íàøèõ â ñëîâåñà èëè ïîìûøëåíèÿ ëóêàâñòâèÿ, íî ëþáîâèþ Òâîåþ óÿçâè äóøû íàøÿ: äà ê Òåáå âñåãäà âçèðàþùå, è åæå îò Òåáå ñâåòîì íàñòàâëÿåìè, Òåáå Íåïðèñòóïíàãî è Ïðèñíîñóùíàãî çðÿùå Ñâåòà, íåïðåñòàííîå Òåáå èñïîâåäàíèå è áëàãîäàðåíèå âîçñûëàåì, Áåçíà÷àëüíîìó Îòöó, ñî Åäèíîðîäíûì Òâîèì Ñûíîì, è Âñåñâÿòûì, è Áëàãèì, è Æèâîòâîðÿùèì Òâîèì Äóõîì, íûíå è ïðèñíî è âî âåêè âåêîâ, àìèíü.</w:t>
      </w:r>
    </w:p>
    <w:p>
      <w:pPr>
        <w:pStyle w:val="Style15"/>
        <w:bidi w:val="0"/>
        <w:ind w:firstLine="454"/>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Style15"/>
        <w:bidi w:val="0"/>
        <w:ind w:firstLine="454"/>
        <w:rPr/>
      </w:pPr>
      <w:r>
        <w:rPr>
          <w:b w:val="false"/>
          <w:bCs w:val="false"/>
          <w:i/>
          <w:iCs w:val="false"/>
          <w:caps w:val="false"/>
          <w:smallCaps w:val="false"/>
          <w:strike w:val="false"/>
          <w:dstrike w:val="false"/>
          <w:outline w:val="false"/>
          <w:vanish w:val="false"/>
          <w:color w:val="FF0000"/>
        </w:rPr>
        <w:t>È àùå óáî</w:t>
      </w:r>
      <w:r>
        <w:rPr>
          <w:b w:val="false"/>
          <w:bCs w:val="false"/>
          <w:i w:val="false"/>
          <w:iCs w:val="false"/>
          <w:caps w:val="false"/>
          <w:smallCaps w:val="false"/>
          <w:strike w:val="false"/>
          <w:dstrike w:val="false"/>
          <w:outline w:val="false"/>
          <w:vanish w:val="false"/>
          <w:color w:val="FF0000"/>
        </w:rPr>
        <w:t xml:space="preserve"> Á</w:t>
      </w:r>
      <w:r>
        <w:rPr/>
        <w:t>îã Ãîñïîäü</w:t>
      </w:r>
      <w:r>
        <w:rPr>
          <w:b w:val="false"/>
          <w:bCs w:val="false"/>
          <w:i w:val="false"/>
          <w:iCs w:val="false"/>
          <w:caps w:val="false"/>
          <w:smallCaps w:val="false"/>
          <w:strike w:val="false"/>
          <w:dstrike w:val="false"/>
          <w:outline w:val="false"/>
          <w:vanish w:val="false"/>
          <w:color w:val="FF0000"/>
        </w:rPr>
        <w:t xml:space="preserve"> </w:t>
      </w:r>
      <w:r>
        <w:rPr>
          <w:b w:val="false"/>
          <w:bCs w:val="false"/>
          <w:i/>
          <w:iCs w:val="false"/>
          <w:caps w:val="false"/>
          <w:smallCaps w:val="false"/>
          <w:strike w:val="false"/>
          <w:dstrike w:val="false"/>
          <w:outline w:val="false"/>
          <w:vanish w:val="false"/>
          <w:color w:val="FF0000"/>
        </w:rPr>
        <w:t>ïåòî åñòü, èçîáðàçèòåëüíàÿ ãëàãîëåì çäå.</w:t>
      </w:r>
    </w:p>
    <w:p>
      <w:pPr>
        <w:pStyle w:val="Style15"/>
        <w:bidi w:val="0"/>
        <w:ind w:firstLine="454"/>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Àùå æå Àëëèëóèà, ãëàãîëè ÿ ïî äåâÿòîì ÷àñå.</w:t>
      </w:r>
    </w:p>
    <w:p>
      <w:pPr>
        <w:pStyle w:val="Style15"/>
        <w:bidi w:val="0"/>
        <w:ind w:firstLine="454"/>
        <w:rPr/>
      </w:pPr>
      <w:r>
        <w:rPr>
          <w:b w:val="false"/>
          <w:bCs w:val="false"/>
          <w:i/>
          <w:iCs w:val="false"/>
          <w:caps w:val="false"/>
          <w:smallCaps w:val="false"/>
          <w:strike w:val="false"/>
          <w:dstrike w:val="false"/>
          <w:outline w:val="false"/>
          <w:vanish w:val="false"/>
          <w:color w:val="FF0000"/>
        </w:rPr>
        <w:t>À äåâÿòûé ÷àñ ïî øåñòîì íà÷èíàåòñÿ ñèöå:</w:t>
      </w:r>
      <w:r>
        <w:rPr/>
        <w:t xml:space="preserve"> </w:t>
      </w:r>
      <w:r>
        <w:rPr>
          <w:b/>
          <w:bCs w:val="false"/>
          <w:i w:val="false"/>
          <w:iCs w:val="false"/>
          <w:caps w:val="false"/>
          <w:smallCaps w:val="false"/>
          <w:strike w:val="false"/>
          <w:dstrike w:val="false"/>
          <w:outline w:val="false"/>
          <w:vanish w:val="false"/>
          <w:color w:val="FF0000"/>
        </w:rPr>
        <w:t>Ñ</w:t>
      </w:r>
      <w:r>
        <w:rPr/>
        <w:t xml:space="preserve">âÿòûé Áîæå: </w:t>
      </w:r>
      <w:r>
        <w:rPr>
          <w:b w:val="false"/>
          <w:bCs w:val="false"/>
          <w:i/>
          <w:iCs w:val="false"/>
          <w:caps w:val="false"/>
          <w:smallCaps w:val="false"/>
          <w:strike w:val="false"/>
          <w:dstrike w:val="false"/>
          <w:outline w:val="false"/>
          <w:vanish w:val="false"/>
          <w:color w:val="FF0000"/>
        </w:rPr>
        <w:t>Ïî</w:t>
      </w:r>
      <w:r>
        <w:rPr/>
        <w:t xml:space="preserve"> </w:t>
      </w:r>
      <w:r>
        <w:rPr>
          <w:b/>
          <w:bCs w:val="false"/>
          <w:i w:val="false"/>
          <w:iCs w:val="false"/>
          <w:caps w:val="false"/>
          <w:smallCaps w:val="false"/>
          <w:strike w:val="false"/>
          <w:dstrike w:val="false"/>
          <w:outline w:val="false"/>
          <w:vanish w:val="false"/>
          <w:color w:val="FF0000"/>
        </w:rPr>
        <w:t>Î</w:t>
      </w:r>
      <w:r>
        <w:rPr/>
        <w:t xml:space="preserve">ò÷å íàø: </w:t>
      </w:r>
      <w:r>
        <w:rPr>
          <w:b/>
          <w:bCs w:val="false"/>
          <w:i w:val="false"/>
          <w:iCs w:val="false"/>
          <w:caps w:val="false"/>
          <w:smallCaps w:val="false"/>
          <w:strike w:val="false"/>
          <w:dstrike w:val="false"/>
          <w:outline w:val="false"/>
          <w:vanish w:val="false"/>
          <w:color w:val="FF0000"/>
        </w:rPr>
        <w:t>Ã</w:t>
      </w:r>
      <w:r>
        <w:rPr/>
        <w:t xml:space="preserve">îñïîäè ïîìèëóé, </w:t>
      </w:r>
      <w:r>
        <w:rPr>
          <w:b w:val="false"/>
          <w:bCs w:val="false"/>
          <w:i/>
          <w:iCs w:val="false"/>
          <w:caps w:val="false"/>
          <w:smallCaps w:val="false"/>
          <w:strike w:val="false"/>
          <w:dstrike w:val="false"/>
          <w:outline w:val="false"/>
          <w:vanish w:val="false"/>
          <w:color w:val="FF0000"/>
        </w:rPr>
        <w:t>12.</w:t>
      </w:r>
      <w:r>
        <w:rPr/>
        <w:t xml:space="preserve"> </w:t>
      </w:r>
      <w:r>
        <w:rPr>
          <w:b w:val="false"/>
          <w:bCs w:val="false"/>
          <w:i/>
          <w:iCs w:val="false"/>
          <w:caps w:val="false"/>
          <w:smallCaps w:val="false"/>
          <w:strike w:val="false"/>
          <w:dstrike w:val="false"/>
          <w:outline w:val="false"/>
          <w:vanish w:val="false"/>
          <w:color w:val="FF0000"/>
        </w:rPr>
        <w:t>Ñëàâà, è íûíå:</w:t>
      </w:r>
      <w:r>
        <w:rPr/>
        <w:t xml:space="preserve"> </w:t>
      </w:r>
      <w:r>
        <w:rPr>
          <w:b/>
          <w:bCs w:val="false"/>
          <w:i w:val="false"/>
          <w:iCs w:val="false"/>
          <w:caps w:val="false"/>
          <w:smallCaps w:val="false"/>
          <w:strike w:val="false"/>
          <w:dstrike w:val="false"/>
          <w:outline w:val="false"/>
          <w:vanish w:val="false"/>
          <w:color w:val="FF0000"/>
        </w:rPr>
        <w:t>Ï</w:t>
      </w:r>
      <w:r>
        <w:rPr/>
        <w:t xml:space="preserve">ðèèäèòå, ïîêëîíèìñÿ: òðèæäû: </w:t>
      </w:r>
      <w:r>
        <w:rPr>
          <w:b w:val="false"/>
          <w:bCs w:val="false"/>
          <w:i/>
          <w:iCs w:val="false"/>
          <w:caps w:val="false"/>
          <w:smallCaps w:val="false"/>
          <w:strike w:val="false"/>
          <w:dstrike w:val="false"/>
          <w:outline w:val="false"/>
          <w:vanish w:val="false"/>
          <w:color w:val="FF0000"/>
        </w:rPr>
        <w:t>è ïñàëìû, è ïðî÷àÿ.</w:t>
      </w:r>
    </w:p>
    <w:p>
      <w:pPr>
        <w:pStyle w:val="Normal"/>
        <w:bidi w:val="0"/>
        <w:spacing w:before="240" w:after="240"/>
        <w:ind w:hanging="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w:t>
      </w:r>
    </w:p>
    <w:p>
      <w:pPr>
        <w:pStyle w:val="Style27"/>
        <w:bidi w:val="0"/>
        <w:spacing w:before="240" w:after="240"/>
        <w:jc w:val="center"/>
        <w:rPr/>
      </w:pPr>
      <w:r>
        <w:rPr/>
        <w:t>Íà÷àëî èçîáðàçèòåëüíûõ ãëàãîëè ñèöå:</w:t>
      </w:r>
    </w:p>
    <w:p>
      <w:pPr>
        <w:pStyle w:val="Style15"/>
        <w:bidi w:val="0"/>
        <w:spacing w:before="120" w:after="0"/>
        <w:ind w:firstLine="454"/>
        <w:rPr/>
      </w:pPr>
      <w:r>
        <w:rPr>
          <w:b/>
          <w:bCs w:val="false"/>
          <w:i w:val="false"/>
          <w:iCs w:val="false"/>
          <w:caps w:val="false"/>
          <w:smallCaps w:val="false"/>
          <w:strike w:val="false"/>
          <w:dstrike w:val="false"/>
          <w:outline w:val="false"/>
          <w:vanish w:val="false"/>
          <w:color w:val="FF0000"/>
        </w:rPr>
        <w:t>Á</w:t>
      </w:r>
      <w:r>
        <w:rPr/>
        <w:t xml:space="preserve">ëàãîñëîâè, äóøå ìîÿ, Ãîñïîäà: </w:t>
      </w:r>
      <w:r>
        <w:rPr>
          <w:b/>
          <w:bCs w:val="false"/>
          <w:i w:val="false"/>
          <w:iCs w:val="false"/>
          <w:caps w:val="false"/>
          <w:smallCaps w:val="false"/>
          <w:strike w:val="false"/>
          <w:dstrike w:val="false"/>
          <w:outline w:val="false"/>
          <w:vanish w:val="false"/>
          <w:color w:val="FF0000"/>
        </w:rPr>
        <w:t>Á</w:t>
      </w:r>
      <w:r>
        <w:rPr/>
        <w:t>ëàãîñëîâåí åñè, Ãîñïîäè.</w:t>
      </w:r>
    </w:p>
    <w:p>
      <w:pPr>
        <w:pStyle w:val="Style20"/>
        <w:bidi w:val="0"/>
        <w:spacing w:before="120" w:after="0"/>
        <w:ind w:hanging="0"/>
        <w:rPr/>
      </w:pPr>
      <w:r>
        <w:rPr/>
        <w:t>Ïñàëîì 102.</w:t>
      </w:r>
    </w:p>
    <w:p>
      <w:pPr>
        <w:pStyle w:val="Normal"/>
        <w:bidi w:val="0"/>
        <w:rPr/>
      </w:pPr>
      <w:r>
        <w:rPr>
          <w:b/>
          <w:bCs w:val="false"/>
          <w:i w:val="false"/>
          <w:iCs w:val="false"/>
          <w:caps w:val="false"/>
          <w:smallCaps w:val="false"/>
          <w:strike w:val="false"/>
          <w:dstrike w:val="false"/>
          <w:outline w:val="false"/>
          <w:vanish w:val="false"/>
          <w:color w:val="FF0000"/>
        </w:rPr>
        <w:t>Á</w:t>
      </w:r>
      <w:r>
        <w:rPr/>
        <w:t>ëàãîñëîâè, äóøå ìîÿ, Ãîñïîäà, è âñÿ âíóòðåííÿÿ ìîÿ èìÿ ñâÿòîå Åãî. Áëàãîñëîâè, äóøå ìîÿ, Ãîñïîäà, è íå çàáûâàé âñåõ âîçäàÿíèé Åãî, î÷èùàþùàãî âñÿ áåççàêîíèÿ òâîÿ, èñöåëÿþùàãî âñÿ íåäóãè òâîÿ, èçáàâëÿþùàãî îò èñòëåíèÿ æèâîò òâîé, âåí÷àþùàãî òÿ ìèëîñòèþ è ùåäðîòàìè, èñïîëíÿþùàãî âî áëàãèõ æåëàíèå òâîå: îáíîâèòñÿ ÿêî îðëÿ þíîñòü òâîÿ. Òâîðÿé ìèëîñòûíè Ãîñïîäü, è ñóäüáó âñåì îáèäèìûì. Ñêàçà ïóòè Ñâîÿ Ìîèñåîâè, ñûíîâîì Èçðàèëåâûì õîòåíèÿ Ñâîÿ: Ùåäð è Ìèëîñòèâ Ãîñïîäü, Äîëãîòåðïåëèâ è Ìíîãîìèëîñòèâ. Íå äî êîíöà ïðîãíåâàåòñÿ, íèæå âî âåê âðàæäóåò, íå ïî áåççàêîíèåì íàøèì ñîòâîðèë åñòü íàì, íèæå ïî ãðåõîì íàøûì âîçäàë åñòü íàì. ßêî ïî âûñîòå íåáåñíåé îò çåìëè, óòâåðäèë åñòü Ãîñïîäü ìèëîñòü Ñâîþ íà áîÿâøèõñÿ Åãî. Åëèêî îòñòîÿò âîñòîöû îò çàïàä, óäàëèë åñòü îò íàñ áåççàêîíèÿ íàøà. ßêîæå ùåäðèò îòåö ñûíû, óùåäðè Ãîñïîäü áîÿùèõñÿ Åãî. ßêî òîé ïîçíà ñîçäàíèå íàøå, ïîìÿíó, ÿêî ïåðñòü åñìû. ×åëîâåê, ÿêî òðàâà äíèå åãî, ÿêî öâåò ñåëüíûé, òàêî îöâåòåò, ÿêî äóõ ïðîéäå â íåì, è íå áóäåò, è íå ïîçíàåò êòîìó ìåñòà ñâîåãî. Ìèëîñòü æå Ãîñïîäíÿ îò âåêà è äî âåêà íà áîÿùèõñÿ Åãî, è ïðàâäà Åãî íà ñûíåõ ñûíîâ, õðàíÿùèõ çàâåò Åãî, è ïîìíÿùèõ çàïîâåäè Åãî òâîðèòè ÿ. Ãîñïîäü íà Íåáåñè óãîòîâà Ïðåñòîë Ñâîé, è Öàðñòâî Åãî âñåìè îáëàäàåò. Áëàãîñëîâèòå Ãîñïîäà âñè Àíãåëè Åãî, ñèëüíèè êðåïîñòèþ, òâîðÿùèè ñëîâî Åãî, óñëûøàòè ãëàñ ñëîâåñ Åãî. Áëàãîñëîâèòå Ãîñïîäà âñÿ ñèëû Åãî, ñëóãè Åãî, òâîðÿùèè âîëþ Åãî. Áëàãîñëîâèòå Ãîñïîäà âñÿ äåëà Åãî, íà âñÿêîì ìåñòå âëàäû÷åñòâà Åãî.</w:t>
      </w:r>
    </w:p>
    <w:p>
      <w:pPr>
        <w:pStyle w:val="Style20"/>
        <w:bidi w:val="0"/>
        <w:ind w:hanging="0"/>
        <w:rPr/>
      </w:pPr>
      <w:r>
        <w:rPr/>
        <w:t>Ñëàâà: È íûíå:</w:t>
      </w:r>
    </w:p>
    <w:p>
      <w:pPr>
        <w:pStyle w:val="Normal"/>
        <w:bidi w:val="0"/>
        <w:rPr/>
      </w:pPr>
      <w:r>
        <w:rPr>
          <w:b w:val="false"/>
          <w:bCs w:val="false"/>
          <w:i/>
          <w:iCs w:val="false"/>
          <w:caps w:val="false"/>
          <w:smallCaps w:val="false"/>
          <w:strike w:val="false"/>
          <w:dstrike w:val="false"/>
          <w:outline w:val="false"/>
          <w:vanish w:val="false"/>
          <w:color w:val="FF0000"/>
        </w:rPr>
        <w:t>Ïàêè ïåðâûé ëèê:</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Á</w:t>
      </w:r>
      <w:r>
        <w:rPr/>
        <w:t>ëàãîñëîâè, äóøå ìîÿ. Ãîñïîäà, è âñÿ âíóòðåííÿÿ ìîÿ Èìÿ Ñâÿòîå Åãî. Áëàãîñëîâåí åñè, Ãîñïîäè.</w:t>
      </w:r>
    </w:p>
    <w:p>
      <w:pPr>
        <w:pStyle w:val="Normal"/>
        <w:bidi w:val="0"/>
        <w:ind w:firstLine="454"/>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FF0000"/>
        </w:rPr>
        <w:t>Ñ</w:t>
      </w:r>
      <w:r>
        <w:rPr/>
        <w:t>ëàâà Îòöó è Ñûíó è Ñâÿòîìó Äóõó.</w:t>
      </w:r>
    </w:p>
    <w:p>
      <w:pPr>
        <w:pStyle w:val="Normal"/>
        <w:bidi w:val="0"/>
        <w:ind w:firstLine="454"/>
        <w:jc w:val="both"/>
        <w:rPr/>
      </w:pPr>
      <w:r>
        <w:rPr>
          <w:b w:val="false"/>
          <w:bCs w:val="false"/>
          <w:i/>
          <w:iCs w:val="false"/>
          <w:caps w:val="false"/>
          <w:smallCaps w:val="false"/>
          <w:strike w:val="false"/>
          <w:dstrike w:val="false"/>
          <w:outline w:val="false"/>
          <w:vanish w:val="false"/>
          <w:color w:val="FF0000"/>
        </w:rPr>
        <w:t>Ïñàëîì 145:</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Õ</w:t>
      </w:r>
      <w:r>
        <w:rPr/>
        <w:t>âàëè, äóøå ìîÿ, Ãîñïîäà. Âîñõâàëþ Ãîñïîäà â æèâîòå ìîåì, ïîþ Áîãó ìîåìó, äîíäåæå åñìü. Íå íàäåéòåñÿ íà êíÿçè, íà ñûíû ÷åëîâå÷åñêèÿ, â íèõæå íåñòü ñïàñåíèÿ. Èçûäåò äóõ åãî è âîçâðàòèòñÿ â çåìëþ ñâîþ. Â òîé äåíü ïîãèáíóò âñÿ ïîìûøëåíèÿ åãî. Áëàæåí, åìó æå Áîã Èàêîâëü Ïîìîùíèê, óïîâàíèå åãî íà Ãîñïîäà Áîãà ñâîåãî, ñîòâîðøàãî íåáî è çåìëþ, ìîðå è âñÿ, ÿæå â íèõ, õðàíÿùàãî èñòèíó â âåê, òâîðÿùàãî ñóä îáèäèìûì, äàþùàãî ïèùó àë÷óøûì. Ãîñïîäü ðåøèò îêîâàííûÿ. Ãîñïîäü óìóäðÿåò ñëåïöû. Ãîñïîäü âîçâîäèò íèçâåðæåííûÿ. Ãîñïîäü ëþáèò ïðàâåäíèêè. Ãîñïîäü õðàíèò ïðèøåëüöû, ñèðà è âäîâó ïðèèìåò è ïóòü ãðåøíûõ ïîãóáèò. Âîöàðèòñÿ Ãîñïîäü âî âåê, Áîã òâîé, Ñèîíå, â ðîä è ðîä.</w:t>
      </w:r>
    </w:p>
    <w:p>
      <w:pPr>
        <w:pStyle w:val="Normal"/>
        <w:bidi w:val="0"/>
        <w:ind w:firstLine="454"/>
        <w:jc w:val="both"/>
        <w:rPr>
          <w:b w:val="false"/>
          <w:b w:val="false"/>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È</w:t>
      </w:r>
      <w:r>
        <w:rPr>
          <w:b w:val="false"/>
          <w:bCs w:val="false"/>
          <w:i w:val="false"/>
          <w:iCs w:val="false"/>
          <w:caps w:val="false"/>
          <w:smallCaps w:val="false"/>
          <w:strike w:val="false"/>
          <w:dstrike w:val="false"/>
          <w:outline w:val="false"/>
          <w:vanish w:val="false"/>
          <w:color w:val="FF0000"/>
        </w:rPr>
        <w:t xml:space="preserve"> </w:t>
      </w:r>
      <w:r>
        <w:rPr/>
        <w:t>íûíå è ïðèñíî è âî âåêè âåêîâ.</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À</w:t>
      </w:r>
      <w:r>
        <w:rPr/>
        <w:t>ìèíü.</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Å</w:t>
      </w:r>
      <w:r>
        <w:rPr/>
        <w:t>äèíîðîäíûé Ñûíå, è Ñëîâå Áîæèé, Áåçñìåðòåí Ñûé. È èçâîëèâûé ñïàñåíèÿ íàøåãî ðàäè âîïëîòèòèñÿ îò Ñâÿòûÿ Áîãîðîäèöû è Ïðèñíîäåâû Ìàðèè, íåïðåëîæíî Âî÷åëîâå÷èâûéñÿ. Ðàñïíûéñÿ æå, Õðèñòå Áîæå, ñìåðòèþ ñìåðòü ïîïðàâûé. Åäèí Ñûé Ñâÿòûÿ Òðîèöû, Ñïðîñëàâëÿåìûé Îòöó è Ñâÿòîìó Äóõó, ñïàñè íàñ.</w:t>
      </w:r>
    </w:p>
    <w:p>
      <w:pPr>
        <w:pStyle w:val="Style16"/>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0"/>
        <w:rPr/>
      </w:pPr>
      <w:r>
        <w:rPr>
          <w:b w:val="false"/>
          <w:bCs w:val="false"/>
          <w:i/>
          <w:iCs w:val="false"/>
          <w:caps w:val="false"/>
          <w:smallCaps w:val="false"/>
          <w:strike w:val="false"/>
          <w:dstrike w:val="false"/>
          <w:outline w:val="false"/>
          <w:vanish w:val="false"/>
          <w:color w:val="FF0000"/>
        </w:rPr>
        <w:t xml:space="preserve">Ïîäîáàåò âåäàòè, ÿêî â âåëèêóþ 40-öó íå ãëàãîëåì èçîáðàçèòåëüíûõ ïñàëìîâ, íî ïî ìîëèòâå: </w:t>
      </w:r>
      <w:r>
        <w:rPr>
          <w:b/>
          <w:bCs w:val="false"/>
          <w:i w:val="false"/>
          <w:iCs w:val="false"/>
          <w:caps w:val="false"/>
          <w:smallCaps w:val="false"/>
          <w:strike w:val="false"/>
          <w:dstrike w:val="false"/>
          <w:outline w:val="false"/>
          <w:vanish w:val="false"/>
          <w:color w:val="FF0000"/>
        </w:rPr>
        <w:t>Â</w:t>
      </w:r>
      <w:r>
        <w:rPr/>
        <w:t xml:space="preserve">ëàäûêî, Ãîñïîäè Èèñóñå Õðèñòå, Áîæå íàø: </w:t>
      </w:r>
      <w:r>
        <w:rPr>
          <w:b w:val="false"/>
          <w:bCs w:val="false"/>
          <w:i/>
          <w:iCs w:val="false"/>
          <w:caps w:val="false"/>
          <w:smallCaps w:val="false"/>
          <w:strike w:val="false"/>
          <w:dstrike w:val="false"/>
          <w:outline w:val="false"/>
          <w:vanish w:val="false"/>
          <w:color w:val="FF0000"/>
        </w:rPr>
        <w:t>ïîåì</w:t>
      </w:r>
      <w:r>
        <w:rPr/>
        <w:t xml:space="preserve"> </w:t>
      </w:r>
      <w:r>
        <w:rPr>
          <w:b/>
          <w:bCs w:val="false"/>
          <w:i w:val="false"/>
          <w:iCs w:val="false"/>
          <w:caps w:val="false"/>
          <w:smallCaps w:val="false"/>
          <w:strike w:val="false"/>
          <w:dstrike w:val="false"/>
          <w:outline w:val="false"/>
          <w:vanish w:val="false"/>
          <w:color w:val="FF0000"/>
        </w:rPr>
        <w:t>Ï</w:t>
      </w:r>
      <w:r>
        <w:rPr/>
        <w:t xml:space="preserve">îìÿíè íàñ, Ãîñïîäè: </w:t>
      </w:r>
      <w:r>
        <w:rPr>
          <w:b w:val="false"/>
          <w:bCs w:val="false"/>
          <w:i/>
          <w:iCs w:val="false"/>
          <w:caps w:val="false"/>
          <w:smallCaps w:val="false"/>
          <w:strike w:val="false"/>
          <w:dstrike w:val="false"/>
          <w:outline w:val="false"/>
          <w:vanish w:val="false"/>
          <w:color w:val="FF0000"/>
        </w:rPr>
        <w:t>ñî ñëàäêîïåíèïåì, âî ãëàñ 8</w:t>
        <w:noBreakHyphen/>
        <w:t>é. È àáèå</w:t>
      </w:r>
      <w:r>
        <w:rPr/>
        <w:t xml:space="preserve"> </w:t>
      </w:r>
      <w:r>
        <w:rPr>
          <w:b/>
          <w:bCs w:val="false"/>
          <w:i w:val="false"/>
          <w:iCs w:val="false"/>
          <w:caps w:val="false"/>
          <w:smallCaps w:val="false"/>
          <w:strike w:val="false"/>
          <w:dstrike w:val="false"/>
          <w:outline w:val="false"/>
          <w:vanish w:val="false"/>
          <w:color w:val="FF0000"/>
        </w:rPr>
        <w:t>Á</w:t>
      </w:r>
      <w:r>
        <w:rPr/>
        <w:t xml:space="preserve">ëàæåíè íèùèè äóõîì: </w:t>
      </w:r>
      <w:r>
        <w:rPr>
          <w:b w:val="false"/>
          <w:bCs w:val="false"/>
          <w:i/>
          <w:iCs w:val="false"/>
          <w:caps w:val="false"/>
          <w:smallCaps w:val="false"/>
          <w:strike w:val="false"/>
          <w:dstrike w:val="false"/>
          <w:outline w:val="false"/>
          <w:vanish w:val="false"/>
          <w:color w:val="FF0000"/>
        </w:rPr>
        <w:t>Ïî êîíöå æå ñòèõîì, ñîåäèíÿåìûì äâó ëèêîì, ïîþò:</w:t>
      </w:r>
      <w:r>
        <w:rPr/>
        <w:t xml:space="preserve"> </w:t>
      </w:r>
      <w:r>
        <w:rPr>
          <w:b/>
          <w:bCs w:val="false"/>
          <w:i w:val="false"/>
          <w:iCs w:val="false"/>
          <w:caps w:val="false"/>
          <w:smallCaps w:val="false"/>
          <w:strike w:val="false"/>
          <w:dstrike w:val="false"/>
          <w:outline w:val="false"/>
          <w:vanish w:val="false"/>
          <w:color w:val="FF0000"/>
        </w:rPr>
        <w:t>Ï</w:t>
      </w:r>
      <w:r>
        <w:rPr/>
        <w:t xml:space="preserve">îìÿíè íàñ, Ãîñïîäè: </w:t>
      </w:r>
      <w:r>
        <w:rPr>
          <w:b w:val="false"/>
          <w:bCs w:val="false"/>
          <w:i/>
          <w:iCs w:val="false"/>
          <w:caps w:val="false"/>
          <w:smallCaps w:val="false"/>
          <w:strike w:val="false"/>
          <w:dstrike w:val="false"/>
          <w:outline w:val="false"/>
          <w:vanish w:val="false"/>
          <w:color w:val="FF0000"/>
        </w:rPr>
        <w:t>âåëåãëàñíî.</w:t>
      </w:r>
    </w:p>
    <w:p>
      <w:pPr>
        <w:pStyle w:val="Style16"/>
        <w:bidi w:val="0"/>
        <w:ind w:left="284" w:hanging="0"/>
        <w:jc w:val="left"/>
        <w:rPr/>
      </w:pPr>
      <w:r>
        <w:rPr>
          <w:b/>
          <w:bCs w:val="false"/>
          <w:i w:val="false"/>
          <w:iCs w:val="false"/>
          <w:caps w:val="false"/>
          <w:smallCaps w:val="false"/>
          <w:strike w:val="false"/>
          <w:dstrike w:val="false"/>
          <w:outline w:val="false"/>
          <w:vanish w:val="false"/>
          <w:color w:val="FF0000"/>
        </w:rPr>
        <w:t>Â</w:t>
      </w:r>
      <w:r>
        <w:rPr>
          <w:b w:val="false"/>
          <w:bCs w:val="false"/>
          <w:i w:val="false"/>
          <w:iCs w:val="false"/>
          <w:caps w:val="false"/>
          <w:smallCaps w:val="false"/>
          <w:strike w:val="false"/>
          <w:dstrike w:val="false"/>
          <w:outline w:val="false"/>
          <w:vanish w:val="false"/>
        </w:rPr>
        <w:t>î Öàðñòâèè Òâîåì, ïîìÿíè íàñ, Ãîñïîäè, åãäà ïðèèäåøè âî Öàðñòâèè Òâîåì.</w:t>
      </w:r>
    </w:p>
    <w:p>
      <w:pPr>
        <w:pStyle w:val="Style16"/>
        <w:bidi w:val="0"/>
        <w:ind w:left="284" w:hanging="0"/>
        <w:jc w:val="left"/>
        <w:rPr/>
      </w:pPr>
      <w:r>
        <w:rPr>
          <w:b/>
          <w:bCs w:val="false"/>
          <w:i w:val="false"/>
          <w:iCs w:val="false"/>
          <w:caps w:val="false"/>
          <w:smallCaps w:val="false"/>
          <w:strike w:val="false"/>
          <w:dstrike w:val="false"/>
          <w:outline w:val="false"/>
          <w:vanish w:val="false"/>
          <w:color w:val="FF0000"/>
        </w:rPr>
        <w:t>Á</w:t>
      </w:r>
      <w:r>
        <w:rPr>
          <w:b w:val="false"/>
          <w:bCs w:val="false"/>
          <w:i w:val="false"/>
          <w:iCs w:val="false"/>
          <w:caps w:val="false"/>
          <w:smallCaps w:val="false"/>
          <w:strike w:val="false"/>
          <w:dstrike w:val="false"/>
          <w:outline w:val="false"/>
          <w:vanish w:val="false"/>
        </w:rPr>
        <w:t>ëàæåíè íèùèè äóõîì, ÿêî òåõ åñòü Öàðñòâî Íåáåñíîå.</w:t>
      </w:r>
    </w:p>
    <w:p>
      <w:pPr>
        <w:pStyle w:val="Style16"/>
        <w:bidi w:val="0"/>
        <w:ind w:left="284" w:hanging="0"/>
        <w:jc w:val="left"/>
        <w:rPr/>
      </w:pPr>
      <w:r>
        <w:rPr>
          <w:b/>
          <w:bCs w:val="false"/>
          <w:i w:val="false"/>
          <w:iCs w:val="false"/>
          <w:caps w:val="false"/>
          <w:smallCaps w:val="false"/>
          <w:strike w:val="false"/>
          <w:dstrike w:val="false"/>
          <w:outline w:val="false"/>
          <w:vanish w:val="false"/>
          <w:color w:val="FF0000"/>
        </w:rPr>
        <w:t>Á</w:t>
      </w:r>
      <w:r>
        <w:rPr>
          <w:b w:val="false"/>
          <w:bCs w:val="false"/>
          <w:i w:val="false"/>
          <w:iCs w:val="false"/>
          <w:caps w:val="false"/>
          <w:smallCaps w:val="false"/>
          <w:strike w:val="false"/>
          <w:dstrike w:val="false"/>
          <w:outline w:val="false"/>
          <w:vanish w:val="false"/>
        </w:rPr>
        <w:t>ëàæåíè ïëà÷óùèè, ÿêî òèè óòåøàòñÿ.</w:t>
      </w:r>
    </w:p>
    <w:p>
      <w:pPr>
        <w:pStyle w:val="Style16"/>
        <w:bidi w:val="0"/>
        <w:ind w:left="284" w:hanging="0"/>
        <w:jc w:val="left"/>
        <w:rPr/>
      </w:pPr>
      <w:r>
        <w:rPr>
          <w:b/>
          <w:bCs w:val="false"/>
          <w:i w:val="false"/>
          <w:iCs w:val="false"/>
          <w:caps w:val="false"/>
          <w:smallCaps w:val="false"/>
          <w:strike w:val="false"/>
          <w:dstrike w:val="false"/>
          <w:outline w:val="false"/>
          <w:vanish w:val="false"/>
          <w:color w:val="FF0000"/>
        </w:rPr>
        <w:t>Á</w:t>
      </w:r>
      <w:r>
        <w:rPr>
          <w:b w:val="false"/>
          <w:bCs w:val="false"/>
          <w:i w:val="false"/>
          <w:iCs w:val="false"/>
          <w:caps w:val="false"/>
          <w:smallCaps w:val="false"/>
          <w:strike w:val="false"/>
          <w:dstrike w:val="false"/>
          <w:outline w:val="false"/>
          <w:vanish w:val="false"/>
        </w:rPr>
        <w:t>ëàæåíè êðîòöûè, ÿêî òèè íàñëåäÿò çåìëþ.</w:t>
      </w:r>
    </w:p>
    <w:p>
      <w:pPr>
        <w:pStyle w:val="Style16"/>
        <w:bidi w:val="0"/>
        <w:ind w:left="284" w:hanging="0"/>
        <w:jc w:val="left"/>
        <w:rPr/>
      </w:pPr>
      <w:r>
        <w:rPr>
          <w:b/>
          <w:bCs w:val="false"/>
          <w:i w:val="false"/>
          <w:iCs w:val="false"/>
          <w:caps w:val="false"/>
          <w:smallCaps w:val="false"/>
          <w:strike w:val="false"/>
          <w:dstrike w:val="false"/>
          <w:outline w:val="false"/>
          <w:vanish w:val="false"/>
          <w:color w:val="FF0000"/>
        </w:rPr>
        <w:t>Á</w:t>
      </w:r>
      <w:r>
        <w:rPr>
          <w:b w:val="false"/>
          <w:bCs w:val="false"/>
          <w:i w:val="false"/>
          <w:iCs w:val="false"/>
          <w:caps w:val="false"/>
          <w:smallCaps w:val="false"/>
          <w:strike w:val="false"/>
          <w:dstrike w:val="false"/>
          <w:outline w:val="false"/>
          <w:vanish w:val="false"/>
        </w:rPr>
        <w:t>ëàæåíè àë÷óùèè è æàæäóùèè ïðàâäû, ÿêî òèè íàñûòÿòñÿ.</w:t>
      </w:r>
    </w:p>
    <w:p>
      <w:pPr>
        <w:pStyle w:val="Style16"/>
        <w:bidi w:val="0"/>
        <w:ind w:left="284" w:hanging="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Íà 8:</w:t>
      </w:r>
    </w:p>
    <w:p>
      <w:pPr>
        <w:pStyle w:val="Style16"/>
        <w:bidi w:val="0"/>
        <w:ind w:left="284" w:hanging="0"/>
        <w:jc w:val="left"/>
        <w:rPr/>
      </w:pPr>
      <w:r>
        <w:rPr>
          <w:b/>
          <w:bCs w:val="false"/>
          <w:i w:val="false"/>
          <w:iCs w:val="false"/>
          <w:caps w:val="false"/>
          <w:smallCaps w:val="false"/>
          <w:strike w:val="false"/>
          <w:dstrike w:val="false"/>
          <w:outline w:val="false"/>
          <w:vanish w:val="false"/>
          <w:color w:val="FF0000"/>
        </w:rPr>
        <w:t>Á</w:t>
      </w:r>
      <w:r>
        <w:rPr>
          <w:b w:val="false"/>
          <w:bCs w:val="false"/>
          <w:i w:val="false"/>
          <w:iCs w:val="false"/>
          <w:caps w:val="false"/>
          <w:smallCaps w:val="false"/>
          <w:strike w:val="false"/>
          <w:dstrike w:val="false"/>
          <w:outline w:val="false"/>
          <w:vanish w:val="false"/>
        </w:rPr>
        <w:t>ëàæåíè ìèëîñòèâèè, ÿêî òèè ïîìèëîâàíè áóäóò.</w:t>
      </w:r>
    </w:p>
    <w:p>
      <w:pPr>
        <w:pStyle w:val="Style16"/>
        <w:bidi w:val="0"/>
        <w:ind w:left="284" w:hanging="0"/>
        <w:jc w:val="left"/>
        <w:rPr/>
      </w:pPr>
      <w:r>
        <w:rPr>
          <w:b/>
          <w:bCs w:val="false"/>
          <w:i w:val="false"/>
          <w:iCs w:val="false"/>
          <w:caps w:val="false"/>
          <w:smallCaps w:val="false"/>
          <w:strike w:val="false"/>
          <w:dstrike w:val="false"/>
          <w:outline w:val="false"/>
          <w:vanish w:val="false"/>
          <w:color w:val="FF0000"/>
        </w:rPr>
        <w:t>Á</w:t>
      </w:r>
      <w:r>
        <w:rPr>
          <w:b w:val="false"/>
          <w:bCs w:val="false"/>
          <w:i w:val="false"/>
          <w:iCs w:val="false"/>
          <w:caps w:val="false"/>
          <w:smallCaps w:val="false"/>
          <w:strike w:val="false"/>
          <w:dstrike w:val="false"/>
          <w:outline w:val="false"/>
          <w:vanish w:val="false"/>
        </w:rPr>
        <w:t>ëàæåíè ÷èñòèè ñåðäöåì, ÿêî òèè Áîãà óçðÿò.</w:t>
      </w:r>
    </w:p>
    <w:p>
      <w:pPr>
        <w:pStyle w:val="Style16"/>
        <w:bidi w:val="0"/>
        <w:ind w:left="284" w:hanging="0"/>
        <w:jc w:val="left"/>
        <w:rPr/>
      </w:pPr>
      <w:r>
        <w:rPr>
          <w:b/>
          <w:bCs w:val="false"/>
          <w:i w:val="false"/>
          <w:iCs w:val="false"/>
          <w:caps w:val="false"/>
          <w:smallCaps w:val="false"/>
          <w:strike w:val="false"/>
          <w:dstrike w:val="false"/>
          <w:outline w:val="false"/>
          <w:vanish w:val="false"/>
          <w:color w:val="FF0000"/>
        </w:rPr>
        <w:t>Á</w:t>
      </w:r>
      <w:r>
        <w:rPr>
          <w:b w:val="false"/>
          <w:bCs w:val="false"/>
          <w:i w:val="false"/>
          <w:iCs w:val="false"/>
          <w:caps w:val="false"/>
          <w:smallCaps w:val="false"/>
          <w:strike w:val="false"/>
          <w:dstrike w:val="false"/>
          <w:outline w:val="false"/>
          <w:vanish w:val="false"/>
        </w:rPr>
        <w:t>ëàæåíè ìèðîòâîðöû, ÿêî òèè ñûíîâå Áîæèè íàðåêóòñÿ.</w:t>
      </w:r>
    </w:p>
    <w:p>
      <w:pPr>
        <w:pStyle w:val="Style16"/>
        <w:bidi w:val="0"/>
        <w:ind w:left="284" w:hanging="0"/>
        <w:jc w:val="left"/>
        <w:rPr/>
      </w:pPr>
      <w:r>
        <w:rPr>
          <w:b/>
          <w:bCs w:val="false"/>
          <w:i w:val="false"/>
          <w:iCs w:val="false"/>
          <w:caps w:val="false"/>
          <w:smallCaps w:val="false"/>
          <w:strike w:val="false"/>
          <w:dstrike w:val="false"/>
          <w:outline w:val="false"/>
          <w:vanish w:val="false"/>
          <w:color w:val="FF0000"/>
        </w:rPr>
        <w:t>Á</w:t>
      </w:r>
      <w:r>
        <w:rPr>
          <w:b w:val="false"/>
          <w:bCs w:val="false"/>
          <w:i w:val="false"/>
          <w:iCs w:val="false"/>
          <w:caps w:val="false"/>
          <w:smallCaps w:val="false"/>
          <w:strike w:val="false"/>
          <w:dstrike w:val="false"/>
          <w:outline w:val="false"/>
          <w:vanish w:val="false"/>
        </w:rPr>
        <w:t>ëàæåíè èçãíàíè ïðàâäû ðàäè, ÿêî òåõ åñòü Öàðñòâî Íåáåñíîå.</w:t>
      </w:r>
    </w:p>
    <w:p>
      <w:pPr>
        <w:pStyle w:val="Style16"/>
        <w:bidi w:val="0"/>
        <w:ind w:left="284" w:hanging="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Íà 4:</w:t>
      </w:r>
    </w:p>
    <w:p>
      <w:pPr>
        <w:pStyle w:val="Style16"/>
        <w:bidi w:val="0"/>
        <w:ind w:left="284" w:hanging="0"/>
        <w:jc w:val="left"/>
        <w:rPr/>
      </w:pPr>
      <w:r>
        <w:rPr>
          <w:b/>
          <w:bCs w:val="false"/>
          <w:i w:val="false"/>
          <w:iCs w:val="false"/>
          <w:caps w:val="false"/>
          <w:smallCaps w:val="false"/>
          <w:strike w:val="false"/>
          <w:dstrike w:val="false"/>
          <w:outline w:val="false"/>
          <w:vanish w:val="false"/>
          <w:color w:val="FF0000"/>
        </w:rPr>
        <w:t>Á</w:t>
      </w:r>
      <w:r>
        <w:rPr>
          <w:b w:val="false"/>
          <w:bCs w:val="false"/>
          <w:i w:val="false"/>
          <w:iCs w:val="false"/>
          <w:caps w:val="false"/>
          <w:smallCaps w:val="false"/>
          <w:strike w:val="false"/>
          <w:dstrike w:val="false"/>
          <w:outline w:val="false"/>
          <w:vanish w:val="false"/>
        </w:rPr>
        <w:t>ëàæåíè åñòå, åãäà ïîíîñÿò âàì, è èçæåíóò, è ðåêóò âñÿê çîë ãëàãîë íà âû, ëæóùå ìåíå ðàäè.</w:t>
      </w:r>
    </w:p>
    <w:p>
      <w:pPr>
        <w:pStyle w:val="Style16"/>
        <w:bidi w:val="0"/>
        <w:ind w:left="284" w:hanging="0"/>
        <w:jc w:val="left"/>
        <w:rPr>
          <w:b w:val="false"/>
          <w:b w:val="false"/>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Ð</w:t>
      </w:r>
      <w:r>
        <w:rPr>
          <w:b w:val="false"/>
          <w:bCs w:val="false"/>
          <w:i w:val="false"/>
          <w:iCs w:val="false"/>
          <w:caps w:val="false"/>
          <w:smallCaps w:val="false"/>
          <w:strike w:val="false"/>
          <w:dstrike w:val="false"/>
          <w:outline w:val="false"/>
          <w:vanish w:val="false"/>
        </w:rPr>
        <w:t>àäóéòåñÿ è âåñåëèòåñÿ, ÿêî ìçäà âàøà ìíîãà íà Íåáåñåõ.</w:t>
      </w:r>
    </w:p>
    <w:p>
      <w:pPr>
        <w:pStyle w:val="Normal"/>
        <w:bidi w:val="0"/>
        <w:ind w:left="284" w:hanging="0"/>
        <w:rPr/>
      </w:pPr>
      <w:r>
        <w:rPr>
          <w:b w:val="false"/>
          <w:bCs w:val="false"/>
          <w:i/>
          <w:iCs w:val="false"/>
          <w:caps w:val="false"/>
          <w:smallCaps w:val="false"/>
          <w:strike w:val="false"/>
          <w:dstrike w:val="false"/>
          <w:outline w:val="false"/>
          <w:vanish w:val="false"/>
          <w:color w:val="FF0000"/>
        </w:rPr>
        <w:t>È àùå óáî åñòü 40-öà, ñîåäèíÿåìà äâà ëèêà ïîþò ñî ñëàäêîïåíèåì:</w:t>
      </w:r>
      <w:r>
        <w:rPr/>
        <w:t xml:space="preserve"> </w:t>
      </w:r>
      <w:r>
        <w:rPr>
          <w:b/>
          <w:bCs w:val="false"/>
          <w:i w:val="false"/>
          <w:iCs w:val="false"/>
          <w:caps w:val="false"/>
          <w:smallCaps w:val="false"/>
          <w:strike w:val="false"/>
          <w:dstrike w:val="false"/>
          <w:outline w:val="false"/>
          <w:vanish w:val="false"/>
          <w:color w:val="FF0000"/>
        </w:rPr>
        <w:t>Ï</w:t>
      </w:r>
      <w:r>
        <w:rPr/>
        <w:t xml:space="preserve">îìÿíè íàñ, Ãîñïîäè: </w:t>
      </w:r>
      <w:r>
        <w:rPr>
          <w:b w:val="false"/>
          <w:bCs w:val="false"/>
          <w:i/>
          <w:iCs w:val="false"/>
          <w:caps w:val="false"/>
          <w:smallCaps w:val="false"/>
          <w:strike w:val="false"/>
          <w:dstrike w:val="false"/>
          <w:outline w:val="false"/>
          <w:vanish w:val="false"/>
          <w:color w:val="FF0000"/>
        </w:rPr>
        <w:t xml:space="preserve">è ïîêëîí åäèí íà êèéæäî. </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Àùå æå íè, ñêîðî.</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Àùå ëè êðîìå Áîæåñòâåííûÿ Ëèòóðãèè, ÷òåì Àïîñòîë è Åâàíãåëèå]</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Ñëàâà: È íûíå.</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Ï</w:t>
      </w:r>
      <w:r>
        <w:rPr/>
        <w:t>îìÿíè íàñ, Ãîñïîäè, åãäà ïðèèäåøè âî Öàðñòâèè Òâîåì.</w:t>
      </w:r>
    </w:p>
    <w:p>
      <w:pPr>
        <w:pStyle w:val="Style15"/>
        <w:bidi w:val="0"/>
        <w:ind w:firstLine="454"/>
        <w:rPr/>
      </w:pPr>
      <w:r>
        <w:rPr>
          <w:b/>
          <w:bCs w:val="false"/>
          <w:i w:val="false"/>
          <w:iCs w:val="false"/>
          <w:caps w:val="false"/>
          <w:smallCaps w:val="false"/>
          <w:strike w:val="false"/>
          <w:dstrike w:val="false"/>
          <w:outline w:val="false"/>
          <w:vanish w:val="false"/>
          <w:color w:val="FF0000"/>
        </w:rPr>
        <w:t>Ï</w:t>
      </w:r>
      <w:r>
        <w:rPr/>
        <w:t xml:space="preserve">îìÿíè íàñ, Âëàäûêî, åãäà ïðèèäåøè âî Öàðñòâèè Òâîåì. </w:t>
      </w:r>
    </w:p>
    <w:p>
      <w:pPr>
        <w:pStyle w:val="Style15"/>
        <w:bidi w:val="0"/>
        <w:ind w:firstLine="454"/>
        <w:rPr/>
      </w:pPr>
      <w:r>
        <w:rPr>
          <w:b/>
          <w:bCs w:val="false"/>
          <w:i w:val="false"/>
          <w:iCs w:val="false"/>
          <w:caps w:val="false"/>
          <w:smallCaps w:val="false"/>
          <w:strike w:val="false"/>
          <w:dstrike w:val="false"/>
          <w:outline w:val="false"/>
          <w:vanish w:val="false"/>
          <w:color w:val="FF0000"/>
        </w:rPr>
        <w:t>Ï</w:t>
      </w:r>
      <w:r>
        <w:rPr/>
        <w:t>îìÿíè íàñ, Ñâÿòûé, åãäà ïðèèäåøè âî Öàðñòâèè Òâîåì.</w:t>
      </w:r>
    </w:p>
    <w:p>
      <w:pPr>
        <w:pStyle w:val="Style15"/>
        <w:bidi w:val="0"/>
        <w:ind w:firstLine="454"/>
        <w:rPr/>
      </w:pPr>
      <w:r>
        <w:rPr>
          <w:b/>
          <w:bCs w:val="false"/>
          <w:i w:val="false"/>
          <w:iCs w:val="false"/>
          <w:caps w:val="false"/>
          <w:smallCaps w:val="false"/>
          <w:strike w:val="false"/>
          <w:dstrike w:val="false"/>
          <w:outline w:val="false"/>
          <w:vanish w:val="false"/>
          <w:color w:val="FF0000"/>
        </w:rPr>
        <w:t>Ë</w:t>
      </w:r>
      <w:r>
        <w:rPr/>
        <w:t>èê Íåáåñíûé ïîåò Òÿ è ãëàãîëåò: Ñâÿò, Ñâÿò, Ñâÿò Ãîñïîäü Ñàâàîô, èñïîëíü Íåáî è çåìëÿ ñëàâû Òâîåÿ.</w:t>
      </w:r>
    </w:p>
    <w:p>
      <w:pPr>
        <w:pStyle w:val="Style15"/>
        <w:bidi w:val="0"/>
        <w:ind w:firstLine="454"/>
        <w:rPr/>
      </w:pPr>
      <w:r>
        <w:rPr>
          <w:b w:val="false"/>
          <w:bCs w:val="false"/>
          <w:i/>
          <w:iCs w:val="false"/>
          <w:caps w:val="false"/>
          <w:smallCaps w:val="false"/>
          <w:strike w:val="false"/>
          <w:dstrike w:val="false"/>
          <w:outline w:val="false"/>
          <w:vanish w:val="false"/>
          <w:color w:val="FF0000"/>
        </w:rPr>
        <w:t>Ñòèõ:</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Ï</w:t>
      </w:r>
      <w:r>
        <w:rPr/>
        <w:t>ðèñòóïèòå ê Íåìó è ïðîñâåòèòåñÿ, è ëèöà Âàøà íå ïîñòûäÿòñÿ.</w:t>
      </w:r>
    </w:p>
    <w:p>
      <w:pPr>
        <w:pStyle w:val="Style15"/>
        <w:bidi w:val="0"/>
        <w:ind w:firstLine="454"/>
        <w:rPr/>
      </w:pPr>
      <w:r>
        <w:rPr>
          <w:b/>
          <w:bCs w:val="false"/>
          <w:i w:val="false"/>
          <w:iCs w:val="false"/>
          <w:caps w:val="false"/>
          <w:smallCaps w:val="false"/>
          <w:strike w:val="false"/>
          <w:dstrike w:val="false"/>
          <w:outline w:val="false"/>
          <w:vanish w:val="false"/>
          <w:color w:val="FF0000"/>
        </w:rPr>
        <w:t>Ë</w:t>
      </w:r>
      <w:r>
        <w:rPr/>
        <w:t>èê Íåáåñíûé:</w:t>
      </w:r>
    </w:p>
    <w:p>
      <w:pPr>
        <w:pStyle w:val="Style15"/>
        <w:bidi w:val="0"/>
        <w:ind w:firstLine="454"/>
        <w:rPr/>
      </w:pPr>
      <w:r>
        <w:rPr>
          <w:b w:val="false"/>
          <w:bCs w:val="false"/>
          <w:i/>
          <w:iCs w:val="false"/>
          <w:caps w:val="false"/>
          <w:smallCaps w:val="false"/>
          <w:strike w:val="false"/>
          <w:dstrike w:val="false"/>
          <w:outline w:val="false"/>
          <w:vanish w:val="false"/>
          <w:color w:val="FF0000"/>
        </w:rPr>
        <w:t>Ñëàâà:</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Ë</w:t>
      </w:r>
      <w:r>
        <w:rPr/>
        <w:t>èê Ñâÿòûõ Àíãåë è Àðõàíãåë ñî âñåìè Íåáåñíûìè ñèëàìè ïîåò Òÿ è ãëàãîëåò: Ñâÿò, Ñâÿò, Ñâÿò Ãîñïîäü Ñàâàîô, èñïîëíü Íåáî è çåìëÿ ñëàâû Òâîåÿ.</w:t>
      </w:r>
    </w:p>
    <w:p>
      <w:pPr>
        <w:pStyle w:val="Normal"/>
        <w:bidi w:val="0"/>
        <w:rPr/>
      </w:pPr>
      <w:r>
        <w:rPr>
          <w:b w:val="false"/>
          <w:bCs w:val="false"/>
          <w:i/>
          <w:iCs w:val="false"/>
          <w:caps w:val="false"/>
          <w:smallCaps w:val="false"/>
          <w:strike w:val="false"/>
          <w:dstrike w:val="false"/>
          <w:outline w:val="false"/>
          <w:vanish w:val="false"/>
          <w:color w:val="FF0000"/>
        </w:rPr>
        <w:t>È íûíå:</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Â</w:t>
      </w:r>
      <w:r>
        <w:rPr/>
        <w:t>åðóþ âî Åäèíàãî Áîãà Îòöà, Âñåäåðæèòåëÿ, Òâîðöà íåáó è çåìëè, âèäèìûì æå âñåì è íåâèäèìûì.</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È</w:t>
      </w:r>
      <w:r>
        <w:rPr/>
        <w:t xml:space="preserve"> âî Åäèíàãî Ãîñïîäà Èèñóñà Õðèñòà, Ñûíà Áîæèÿ Åäèíîðîäíàãî, Èæå îò Îòöà Ðîæäåííàãî ïðåæäå âñåõ âåê; Ñâåòà îò Ñâåòà, Áîãà Èñòèííà îò Áîãà Èñòèííà, ðîæäåííà, íåñîòâîðåííà, åäèíîñóùíà Îòöó, Èìæå âñÿ áûøà. Íàñ ðàäè ÷åëîâåê è íàøåãî ðàäè ñïàñåíèÿ ñøåäøàãî ñ íåáåñ è âîïëîòèâøàãîñÿ îò Äóõà Ñâÿòà è Ìàðèè Äåâû è âî÷åëîâå÷øàñÿ. Ðàñïÿòàãî æå çà íû ïðè Ïîíòèéñòåì Ïèëàòå, è ñòðàäàâøà è ïîãðåáåííà. È âîñêðåñøàãî â òðåòèé äåíü ïî Ïèñàíèåì, è âîçøåäøàãî íà íåáåñà è ñåäÿùà îäåñíóþ Îòöà. È ïàêè ãðÿäóùàãî ñî ñëàâîþ ñóäèòè æèâûì è ìåðòâûì, Åãîæå Öàðñòâèþ íå áóäåò êîíöà.</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È</w:t>
      </w:r>
      <w:r>
        <w:rPr/>
        <w:t xml:space="preserve"> â Äóõà Ñâÿòàãî, Ãîñïîäà, Æèâîòâîðÿùàãî, Èæå îò Îòöà èñõîäÿùàãî, Èæå ñî Îòöåì è Ñûíîì Ñïîêëîíÿåìà è Ññëàâèìà, Ãëàãîëàâøåãî ïðîðîêè.</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Â</w:t>
      </w:r>
      <w:r>
        <w:rPr/>
        <w:t xml:space="preserve">î åäèíó Ñâÿòóþ Ñîáîðíóþ è Àïîñòîëüñêóþ Öåðêîâü. Èñïîâåäóþ åäèíî êðåùåíèå âî îñòàâëåíèå ãðåõîâ. ×àþ âîñêðåñåíèÿ ìåðòâûõ, è æèçíè áóäóùàãî âåêà. </w:t>
      </w:r>
      <w:r>
        <w:rPr>
          <w:b/>
          <w:bCs w:val="false"/>
          <w:i w:val="false"/>
          <w:iCs w:val="false"/>
          <w:caps w:val="false"/>
          <w:smallCaps w:val="false"/>
          <w:strike w:val="false"/>
          <w:dstrike w:val="false"/>
          <w:outline w:val="false"/>
          <w:vanish w:val="false"/>
          <w:color w:val="FF0000"/>
        </w:rPr>
        <w:t>À</w:t>
      </w:r>
      <w:r>
        <w:rPr/>
        <w:t>ìèíü.</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Î</w:t>
      </w:r>
      <w:r>
        <w:rPr/>
        <w:t>ñëàáè, îñòàâè, ïðîñòè Áîæå, ïðåãðåøåíèÿ íàøà, âîëüííàÿ, è íåâîëüíàÿ, ÿæå â ñëîâå è â äåëå, ÿæå â âåäåíèè è íå â âåäåíèè, ÿæå âî äíè è â íîùè, ÿæå âî óìå è ïîìûøëåíèè, âñÿ íàì ïðîñòè, ÿêî Áëàã è ×åëîâåêîëþáåö.</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Î</w:t>
      </w:r>
      <w:r>
        <w:rPr/>
        <w:t>ò÷å íàø:</w:t>
      </w:r>
    </w:p>
    <w:p>
      <w:pPr>
        <w:pStyle w:val="Normal"/>
        <w:bidi w:val="0"/>
        <w:ind w:firstLine="454"/>
        <w:jc w:val="both"/>
        <w:rPr/>
      </w:pPr>
      <w:r>
        <w:rPr>
          <w:b w:val="false"/>
          <w:bCs w:val="false"/>
          <w:i w:val="false"/>
          <w:iCs w:val="false"/>
          <w:caps w:val="false"/>
          <w:smallCaps w:val="false"/>
          <w:strike w:val="false"/>
          <w:dstrike w:val="false"/>
          <w:outline w:val="false"/>
          <w:vanish w:val="false"/>
          <w:color w:val="FF0000"/>
        </w:rPr>
        <w:t>Ã</w:t>
      </w:r>
      <w:r>
        <w:rPr/>
        <w:t xml:space="preserve">îñïîäè, Èèñóñå Õðèñòå, Ñûíå Áîæèè, ïîìèëóé ìÿ, ãðåøíàãî. </w:t>
      </w:r>
      <w:r>
        <w:rPr>
          <w:b w:val="false"/>
          <w:bCs w:val="false"/>
          <w:i w:val="false"/>
          <w:iCs w:val="false"/>
          <w:caps w:val="false"/>
          <w:smallCaps w:val="false"/>
          <w:strike w:val="false"/>
          <w:dstrike w:val="false"/>
          <w:outline w:val="false"/>
          <w:vanish w:val="false"/>
          <w:color w:val="FF0000"/>
        </w:rPr>
        <w:t>À</w:t>
      </w:r>
      <w:r>
        <w:rPr/>
        <w:t>ìèíü.</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È àùå óáî åñòü Âëàäû÷íèé ïðàçäíèê, ãëàãîëåì åãî êîíäàê.</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Àùå æå ïðèëó÷èòñÿ è ñâÿòàãî, ïðàçäíóåìàãî â íåì, ãëàãîëåòñÿ ïåðâåå ñâÿòàãî. Ñëàâà, è íûíå, ïðàçäíèêà.</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Àùå æå Àëëèëóèà ïåòî, èëè íåñòü Âëàäû÷íèé ïðàçäíèê, íèæå ñâÿòàãî ïðàçäíóåìàãî, ãëàãîëè äíå è õðàìà.</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Àùå æå åñòü õðàì Ãîñïîäñêèé, ãëàãîëè ïåðâåå õðàìà, òàæå äíå, è ñâÿòàãî ðÿäîâàãî.</w:t>
      </w:r>
    </w:p>
    <w:p>
      <w:pPr>
        <w:pStyle w:val="Normal"/>
        <w:bidi w:val="0"/>
        <w:ind w:firstLine="454"/>
        <w:jc w:val="both"/>
        <w:rPr>
          <w:b w:val="false"/>
          <w:b w:val="false"/>
          <w:bCs w:val="false"/>
          <w:i w:val="false"/>
          <w:i w:val="false"/>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Ñëàâà:</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Ñ</w:t>
      </w:r>
      <w:r>
        <w:rPr/>
        <w:t>î ñâÿòûìè óïîêîé, Õðèñòå:</w:t>
      </w:r>
    </w:p>
    <w:p>
      <w:pPr>
        <w:pStyle w:val="Normal"/>
        <w:bidi w:val="0"/>
        <w:ind w:firstLine="454"/>
        <w:jc w:val="both"/>
        <w:rPr/>
      </w:pPr>
      <w:r>
        <w:rPr>
          <w:b w:val="false"/>
          <w:bCs w:val="false"/>
          <w:i/>
          <w:iCs w:val="false"/>
          <w:caps w:val="false"/>
          <w:smallCaps w:val="false"/>
          <w:strike w:val="false"/>
          <w:dstrike w:val="false"/>
          <w:outline w:val="false"/>
          <w:vanish w:val="false"/>
          <w:color w:val="FF0000"/>
        </w:rPr>
        <w:t>È íûíå:</w:t>
      </w:r>
      <w:r>
        <w:rPr/>
        <w:t xml:space="preserve"> </w:t>
      </w:r>
      <w:r>
        <w:rPr>
          <w:b/>
          <w:bCs w:val="false"/>
          <w:i w:val="false"/>
          <w:iCs w:val="false"/>
          <w:caps w:val="false"/>
          <w:smallCaps w:val="false"/>
          <w:strike w:val="false"/>
          <w:dstrike w:val="false"/>
          <w:outline w:val="false"/>
          <w:vanish w:val="false"/>
          <w:color w:val="FF0000"/>
        </w:rPr>
        <w:t>Ï</w:t>
      </w:r>
      <w:r>
        <w:rPr/>
        <w:t>ðåäñòàòåëüñòâî õðèñòèàí: [èëè õðàìà Áîãîðîäèöû].</w:t>
      </w:r>
    </w:p>
    <w:p>
      <w:pPr>
        <w:pStyle w:val="Style15"/>
        <w:bidi w:val="0"/>
        <w:ind w:firstLine="454"/>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rPr/>
      </w:pPr>
      <w:r>
        <w:rPr>
          <w:b w:val="false"/>
          <w:bCs w:val="false"/>
          <w:i/>
          <w:iCs w:val="false"/>
          <w:caps w:val="false"/>
          <w:smallCaps w:val="false"/>
          <w:strike w:val="false"/>
          <w:dstrike w:val="false"/>
          <w:outline w:val="false"/>
          <w:vanish w:val="false"/>
          <w:color w:val="FF0000"/>
        </w:rPr>
        <w:t>È àùå åñòü 40-öà,</w:t>
      </w:r>
      <w:r>
        <w:rPr/>
        <w:t xml:space="preserve"> </w:t>
      </w:r>
      <w:r>
        <w:rPr>
          <w:b/>
          <w:bCs w:val="false"/>
          <w:i w:val="false"/>
          <w:iCs w:val="false"/>
          <w:caps w:val="false"/>
          <w:smallCaps w:val="false"/>
          <w:strike w:val="false"/>
          <w:dstrike w:val="false"/>
          <w:outline w:val="false"/>
          <w:vanish w:val="false"/>
          <w:color w:val="FF0000"/>
        </w:rPr>
        <w:t>Ã</w:t>
      </w:r>
      <w:r>
        <w:rPr/>
        <w:t xml:space="preserve">îñïîäè, ïîìèëóé, </w:t>
      </w:r>
      <w:r>
        <w:rPr>
          <w:b w:val="false"/>
          <w:bCs w:val="false"/>
          <w:i/>
          <w:iCs w:val="false"/>
          <w:caps w:val="false"/>
          <w:smallCaps w:val="false"/>
          <w:strike w:val="false"/>
          <w:dstrike w:val="false"/>
          <w:outline w:val="false"/>
          <w:vanish w:val="false"/>
          <w:color w:val="FF0000"/>
        </w:rPr>
        <w:t>40 ðàç.</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Ñëàâà, è íûíå:</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w:t>
      </w:r>
      <w:r>
        <w:rPr/>
        <w:t>åñòíåéøóþ Õåðóâèì:</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È ïîêëîíû , ñ ìîëèòâîþ ñâÿòàãî Åôðåìà.</w:t>
      </w:r>
    </w:p>
    <w:p>
      <w:pPr>
        <w:pStyle w:val="Normal"/>
        <w:bidi w:val="0"/>
        <w:ind w:firstLine="454"/>
        <w:jc w:val="both"/>
        <w:rPr/>
      </w:pPr>
      <w:r>
        <w:rPr>
          <w:b w:val="false"/>
          <w:bCs w:val="false"/>
          <w:i/>
          <w:iCs w:val="false"/>
          <w:caps w:val="false"/>
          <w:smallCaps w:val="false"/>
          <w:strike w:val="false"/>
          <w:dstrike w:val="false"/>
          <w:outline w:val="false"/>
          <w:vanish w:val="false"/>
          <w:color w:val="FF0000"/>
        </w:rPr>
        <w:t>Ïîñåì, Òðèñâÿòîå. È ïî</w:t>
      </w:r>
      <w:r>
        <w:rPr>
          <w:b/>
          <w:bCs w:val="false"/>
          <w:i w:val="false"/>
          <w:iCs w:val="false"/>
          <w:caps w:val="false"/>
          <w:smallCaps w:val="false"/>
          <w:strike w:val="false"/>
          <w:dstrike w:val="false"/>
          <w:outline w:val="false"/>
          <w:vanish w:val="false"/>
          <w:color w:val="FF0000"/>
        </w:rPr>
        <w:t xml:space="preserve"> Î</w:t>
      </w:r>
      <w:r>
        <w:rPr/>
        <w:t>ò÷å íàø:</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Ã</w:t>
      </w:r>
      <w:r>
        <w:rPr/>
        <w:t>îñïîäè, ïîìèëóé,</w:t>
      </w:r>
      <w:r>
        <w:rPr>
          <w:b w:val="false"/>
          <w:bCs w:val="false"/>
          <w:i/>
          <w:iCs w:val="false"/>
          <w:caps w:val="false"/>
          <w:smallCaps w:val="false"/>
          <w:strike w:val="false"/>
          <w:dstrike w:val="false"/>
          <w:outline w:val="false"/>
          <w:vanish w:val="false"/>
          <w:color w:val="FF0000"/>
        </w:rPr>
        <w:t xml:space="preserve"> 12. Òàæå,</w:t>
      </w:r>
      <w:r>
        <w:rPr/>
        <w:t xml:space="preserve"> </w:t>
      </w:r>
      <w:r>
        <w:rPr>
          <w:b/>
          <w:bCs w:val="false"/>
          <w:i w:val="false"/>
          <w:iCs w:val="false"/>
          <w:caps w:val="false"/>
          <w:smallCaps w:val="false"/>
          <w:strike w:val="false"/>
          <w:dstrike w:val="false"/>
          <w:outline w:val="false"/>
          <w:vanish w:val="false"/>
          <w:color w:val="FF0000"/>
        </w:rPr>
        <w:t>Â</w:t>
      </w:r>
      <w:r>
        <w:rPr/>
        <w:t>ñåñâÿòàÿ Òðîèöå:</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Àùå æå íåñòü 40-öà, ïî êîíäàêàõ:</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Ã</w:t>
      </w:r>
      <w:r>
        <w:rPr/>
        <w:t xml:space="preserve">îñïîäè, ïîìèëóé, </w:t>
      </w:r>
      <w:r>
        <w:rPr>
          <w:b w:val="false"/>
          <w:bCs w:val="false"/>
          <w:i/>
          <w:iCs w:val="false"/>
          <w:caps w:val="false"/>
          <w:smallCaps w:val="false"/>
          <w:strike w:val="false"/>
          <w:dstrike w:val="false"/>
          <w:outline w:val="false"/>
          <w:vanish w:val="false"/>
          <w:color w:val="FF0000"/>
        </w:rPr>
        <w:t>12. È ìîëèòâó:</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Â</w:t>
      </w:r>
      <w:r>
        <w:rPr/>
        <w:t>ñåñâÿòàÿ Òðîèöå, Åäèíîñóùíàÿ Äåðæàâî, Íåðàçäåëüíîå Öàðñòâî, âñåõ áëàãèõ Âèíà, áëàãîâîëè æå è î ìíå, ãðåøíåì, óòâåðæè, âðàçóìè ñåðäöå ìîå, è âñþ ìîþ îòèìè ñêâåðíó, ïðîñâåòè ìîþ ìûñëü, äà âûíó ñëàâëþ, ïîþ, ïîêëàíÿþñÿ è ãëàãîëþ: Åäèí Ñâÿò, Åäèí Ãîñïîäü, Èèñóñ Õðèñòîñ, âî ñëàâó Áîãà Îòöà, àìèíü.</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Á</w:t>
      </w:r>
      <w:r>
        <w:rPr/>
        <w:t xml:space="preserve">óäè Èìÿ Ãîñïîäíå áëàãîñëîâåíî îòíûíå è äî âåêà. </w:t>
      </w:r>
      <w:r>
        <w:rPr>
          <w:b w:val="false"/>
          <w:bCs w:val="false"/>
          <w:i/>
          <w:iCs w:val="false"/>
          <w:caps w:val="false"/>
          <w:smallCaps w:val="false"/>
          <w:strike w:val="false"/>
          <w:dstrike w:val="false"/>
          <w:outline w:val="false"/>
          <w:vanish w:val="false"/>
          <w:color w:val="FF0000"/>
        </w:rPr>
        <w:t>Òðèæäû.</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Ñëàâà, è íûíå:</w:t>
      </w:r>
    </w:p>
    <w:p>
      <w:pPr>
        <w:pStyle w:val="Style20"/>
        <w:bidi w:val="0"/>
        <w:ind w:hanging="0"/>
        <w:rPr/>
      </w:pPr>
      <w:r>
        <w:rPr/>
        <w:t>Ïñàëîì 33.</w:t>
      </w:r>
    </w:p>
    <w:p>
      <w:pPr>
        <w:pStyle w:val="Normal"/>
        <w:bidi w:val="0"/>
        <w:rPr/>
      </w:pPr>
      <w:r>
        <w:rPr>
          <w:b/>
          <w:bCs w:val="false"/>
          <w:i w:val="false"/>
          <w:iCs w:val="false"/>
          <w:caps w:val="false"/>
          <w:smallCaps w:val="false"/>
          <w:strike w:val="false"/>
          <w:dstrike w:val="false"/>
          <w:outline w:val="false"/>
          <w:vanish w:val="false"/>
          <w:color w:val="FF0000"/>
        </w:rPr>
        <w:t>Á</w:t>
      </w:r>
      <w:r>
        <w:rPr/>
        <w:t>ëàãîñëîâëþ Ãîñïîäà íà âñÿêîå âðåìÿ, âûíó õâàëà Åãî âî óñòåõ ìîèõ. Î Ãîñïîäå ïîõâàëèòñÿ äóøà ìîÿ, äà óñëûøàò êðîòöûè è âîçâåñåëÿòñÿ. Âîçâåëè÷èòå Ãîñïîäà ñî ìíîþ è âîçíåñåì èìÿ Åãî âêóïå. Âçûñêàõ Ãîñïîäà è óñëûøà ìÿ, è îò âñåõ ñêîðáåé ìîèõ èçáàâè ìÿ. Ïðèñòóïèòå ê Íåìó è ïðîñâåòèòåñÿ, è ëèöà âàøà íå ïîñòûäÿòñÿ. Ñåé íèùèé âîççâà, è Ãîñïîäü óñëûøà è, è îò âñåõ ñêîðáåé åãî ñïàñå è. Îïîë÷èòñÿ Àíãåë Ãîñïîäåíü îêðåñò áîÿùèõñÿ Åãî, è èçáàâèò èõ. Âêóñèòå è âèäèòå, ÿêî áëàã Ãîñïîäü; áëàæåí ìóæ, èæå óïîâàåò Íàíü. Áîéòåñÿ Ãîñïîäà, âñè ñâÿòèè Åãî, ÿêî íåñòü ëèøåíèÿ áîÿùûìñÿ Åãî. Áîãàòèè îáíèùàøà è âçàëêàøà, âçûñêàþùèè æå Ãîñïîäà íå ëèøàòñÿ âñÿêàãî áëàãà. Ïðèèäèòå, ÷àäà, ïîñëóøàéòå ìåíå, ñòðàõó Ãîñïîäíþ íàó÷ó âàñ. Êòî åñòü ÷åëîâåê õîòÿé æèâîò, ëþáÿé äíè âèäåòè áëàãè? Óäåðæè ÿçûê òâîé îò çëà, è óñòíå òâîè, åæå íå ãëàãîëàòè ëüñòè. Óêëîíèñÿ îò çëà è ñîòâîðè áëàãî. Âçûùè ìèðà , è ïîæåíè è. Î÷è Ãîñïîäíè íà ïðàâåäíûÿ, è óøè Åãî â ìîëèòâó èõ. Ëèöå æå Ãîñïîäíå, íà òâîðÿùûÿ çëàÿ, åæå ïîòðåáèòè îò çåìëè ïàìÿòü èõ. Âîççâàøà ïðàâåäíèè, è Ãîñïîäü óñëûøà èõ, è îò âñåõ ñêîðáåé èõ èçáàâè èõ. Áëèç Ãîñïîäü ñîêðóøåííûõ ñåðäöåì, è ñìèðåííûÿ äóõîì ñïàñåò. Ìíîãè ñêîðáè ïðàâåäíûì, è îò âñåõ èõ èçáàâèò ÿ Ãîñïîäü. Õðàíèò Ãîñïîäü âñÿ êîñòè èõ, íè åäèíà îò íèõ ñîêðóøèòñÿ. Ñìåðòü ãðåøíèêîâ ëþòà, è íåíàâèäÿùèè ïðàâåäíàãî ïðåãðåøàò. Èçáàâèò Ãîñïîäü äóøû ðàá Ñâîèõ, è íå ïðåãðåøàò âñè, óïîâàþùèè íà Íåãî.</w:t>
      </w:r>
    </w:p>
    <w:p>
      <w:pPr>
        <w:pStyle w:val="Style15"/>
        <w:bidi w:val="0"/>
        <w:ind w:firstLine="454"/>
        <w:rPr>
          <w:b w:val="false"/>
          <w:b w:val="false"/>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Ä</w:t>
      </w:r>
      <w:r>
        <w:rPr/>
        <w:t>îñòîéíî åñòü:</w:t>
      </w:r>
    </w:p>
    <w:p>
      <w:pPr>
        <w:pStyle w:val="Style15"/>
        <w:bidi w:val="0"/>
        <w:ind w:firstLine="454"/>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Ñëàâà, è íûíå: è áûâàåò îòïóñò.</w:t>
      </w:r>
    </w:p>
    <w:p>
      <w:pPr>
        <w:pStyle w:val="Style15"/>
        <w:bidi w:val="0"/>
        <w:ind w:firstLine="454"/>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spacing w:before="240" w:after="240"/>
        <w:ind w:hanging="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w:t>
      </w:r>
    </w:p>
    <w:p>
      <w:pPr>
        <w:pStyle w:val="Style27"/>
        <w:bidi w:val="0"/>
        <w:spacing w:before="240" w:after="240"/>
        <w:jc w:val="center"/>
        <w:rPr>
          <w:b w:val="false"/>
          <w:b w:val="false"/>
          <w:bCs w:val="false"/>
          <w:i w:val="false"/>
          <w:i w:val="false"/>
          <w:iCs w:val="false"/>
          <w:caps w:val="false"/>
          <w:smallCaps w:val="false"/>
          <w:strike w:val="false"/>
          <w:dstrike w:val="false"/>
          <w:outline w:val="false"/>
          <w:vanish w:val="false"/>
        </w:rPr>
      </w:pPr>
      <w:r>
        <w:rPr/>
        <w:t>×àñú äåâÿòûé</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Ì</w:t>
      </w:r>
      <w:r>
        <w:rPr/>
        <w:t>îëèòâàìè ñâòûõ îòåö íàøèõ:</w:t>
      </w:r>
    </w:p>
    <w:p>
      <w:pPr>
        <w:pStyle w:val="Normal"/>
        <w:bidi w:val="0"/>
        <w:ind w:firstLine="454"/>
        <w:jc w:val="both"/>
        <w:rPr/>
      </w:pPr>
      <w:r>
        <w:rPr>
          <w:b w:val="false"/>
          <w:bCs w:val="false"/>
          <w:i/>
          <w:iCs w:val="false"/>
          <w:caps w:val="false"/>
          <w:smallCaps w:val="false"/>
          <w:strike w:val="false"/>
          <w:dstrike w:val="false"/>
          <w:outline w:val="false"/>
          <w:vanish w:val="false"/>
          <w:color w:val="FF0000"/>
        </w:rPr>
        <w:t>Òðèñâÿòîå.</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Ï</w:t>
      </w:r>
      <w:r>
        <w:rPr/>
        <w:t xml:space="preserve">ðåñâÿòàÿ Òðîèöå. </w:t>
      </w:r>
      <w:r>
        <w:rPr>
          <w:b/>
          <w:bCs w:val="false"/>
          <w:i w:val="false"/>
          <w:iCs w:val="false"/>
          <w:caps w:val="false"/>
          <w:smallCaps w:val="false"/>
          <w:strike w:val="false"/>
          <w:dstrike w:val="false"/>
          <w:outline w:val="false"/>
          <w:vanish w:val="false"/>
          <w:color w:val="FF0000"/>
        </w:rPr>
        <w:t>Î</w:t>
      </w:r>
      <w:r>
        <w:rPr/>
        <w:t>ò÷å íàø:</w:t>
      </w:r>
    </w:p>
    <w:p>
      <w:pPr>
        <w:pStyle w:val="Normal"/>
        <w:bidi w:val="0"/>
        <w:ind w:firstLine="454"/>
        <w:jc w:val="both"/>
        <w:rPr>
          <w:b w:val="false"/>
          <w:b w:val="false"/>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Ã</w:t>
      </w:r>
      <w:r>
        <w:rPr/>
        <w:t>îñïîäè, ïîìèëóé,</w:t>
      </w:r>
      <w:r>
        <w:rPr>
          <w:b w:val="false"/>
          <w:bCs w:val="false"/>
          <w:i w:val="false"/>
          <w:iCs w:val="false"/>
          <w:caps w:val="false"/>
          <w:smallCaps w:val="false"/>
          <w:strike w:val="false"/>
          <w:dstrike w:val="false"/>
          <w:outline w:val="false"/>
          <w:vanish w:val="false"/>
          <w:color w:val="FF0000"/>
        </w:rPr>
        <w:t xml:space="preserve"> </w:t>
      </w:r>
      <w:r>
        <w:rPr>
          <w:b w:val="false"/>
          <w:bCs w:val="false"/>
          <w:i/>
          <w:iCs w:val="false"/>
          <w:caps w:val="false"/>
          <w:smallCaps w:val="false"/>
          <w:strike w:val="false"/>
          <w:dstrike w:val="false"/>
          <w:outline w:val="false"/>
          <w:vanish w:val="false"/>
          <w:color w:val="FF0000"/>
        </w:rPr>
        <w:t>12 ðàç.</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Ñëàâà, è íûíå.</w:t>
      </w:r>
    </w:p>
    <w:p>
      <w:pPr>
        <w:pStyle w:val="Style15"/>
        <w:bidi w:val="0"/>
        <w:ind w:firstLine="454"/>
        <w:rPr>
          <w:b w:val="false"/>
          <w:b w:val="false"/>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Ï</w:t>
      </w:r>
      <w:r>
        <w:rPr/>
        <w:t>ðèèäèòå, ïîêëîíèìñÿ:</w:t>
      </w:r>
      <w:r>
        <w:rPr>
          <w:b w:val="false"/>
          <w:bCs w:val="false"/>
          <w:i w:val="false"/>
          <w:iCs w:val="false"/>
          <w:caps w:val="false"/>
          <w:smallCaps w:val="false"/>
          <w:strike w:val="false"/>
          <w:dstrike w:val="false"/>
          <w:outline w:val="false"/>
          <w:vanish w:val="false"/>
          <w:color w:val="FF0000"/>
        </w:rPr>
        <w:t xml:space="preserve"> </w:t>
      </w:r>
      <w:r>
        <w:rPr>
          <w:b w:val="false"/>
          <w:bCs w:val="false"/>
          <w:i/>
          <w:iCs w:val="false"/>
          <w:caps w:val="false"/>
          <w:smallCaps w:val="false"/>
          <w:strike w:val="false"/>
          <w:dstrike w:val="false"/>
          <w:outline w:val="false"/>
          <w:vanish w:val="false"/>
          <w:color w:val="FF0000"/>
        </w:rPr>
        <w:t>òðèæäû.</w:t>
      </w:r>
    </w:p>
    <w:p>
      <w:pPr>
        <w:pStyle w:val="Style20"/>
        <w:bidi w:val="0"/>
        <w:ind w:hanging="0"/>
        <w:rPr/>
      </w:pPr>
      <w:r>
        <w:rPr/>
        <w:t>Ïñàëîì 83</w:t>
      </w:r>
    </w:p>
    <w:p>
      <w:pPr>
        <w:pStyle w:val="Style15"/>
        <w:bidi w:val="0"/>
        <w:ind w:firstLine="454"/>
        <w:rPr/>
      </w:pPr>
      <w:r>
        <w:rPr>
          <w:b/>
          <w:bCs w:val="false"/>
          <w:i w:val="false"/>
          <w:iCs w:val="false"/>
          <w:caps w:val="false"/>
          <w:smallCaps w:val="false"/>
          <w:strike w:val="false"/>
          <w:dstrike w:val="false"/>
          <w:outline w:val="false"/>
          <w:vanish w:val="false"/>
          <w:color w:val="FF0000"/>
        </w:rPr>
        <w:t>Ê</w:t>
      </w:r>
      <w:r>
        <w:rPr/>
        <w:t>îëü âîçëþáëåííà ñåëåíèÿ Òâîÿ, Ãîñïîäè ñèë! Æåëàåò è ñêîí÷àâàåòñÿ äóøà ìîÿ âî äâîðû Ãîñïîäíè, ñåðäöå ìîå è ïëîòü ìîÿ âîçðàäîâàñòàñÿ î Áîçå Æèâå. Èáî ïòèöà îáðåòå ñåáå õðàìèíó, è ãîðëèöà ãíåçäî ñåáå, èäåæå ïîëîæèò ïòåíöû ñâîÿ, îëòàðè Òâîÿ, Ãîñïîäè ñèë, Öàðþ ìîé è Áîæå ìîé. Áëàæåíè æèâóùèè â äîìó Òâîåì, â âåêè âåêîâ âîñõâàëÿò Òÿ. Áëàæåí ìóæ, åìóæå åñòü çàñòóïëåíèå åãî ó Òåáå; âîñõîæäåíèÿ â ñåðäöå ñâîåì ïîëîæè, âî þäîëü ïëà÷åâíóþ, â ìåñòî, åæå ïîëîæè, èáî áëàãîñëîâåíèå äàñò çàêîíîïîëàãàÿé. Ïîéäóò îò ñèëû â ñèëó: ÿâèòñÿ Áîã áîãîâ â Ñèîíå. Ãîñïîäè Áîæå ñèë, óñëûøè ìîëèòâó ìîþ, âíóøè, Áîæå Èàêîâëü. Çàùèòíè÷å íàø, âèæäü, Áîæå, è ïðèçðè íà ëèöå õðèñòà Òâîåãî. ßêî ëó÷øå äåíü åäèí âî äâîðåõ Òâîèõ ïà÷å òûñÿù: èçâîëèõ ïðèìåòàòèñÿ â äîìó Áîãà ìîåãî ïà÷å, íåæå æèòè ìè â ñåëåíèèõ ãðåøíè÷èõ. ßêî ìèëîñòü è èñòèíó ëþáèò Ãîñïîäü, Áîã áëàãîäàòü è ñëàâó äàñò, Ãîñïîäü íå ëèøèò áëàãèõ õîäÿùèõ íåçëîáèåì. Ãîñïîäè Áîæå ñèë, áëàæåí ÷åëîâåê óïîâàÿé íà Òÿ.</w:t>
      </w:r>
    </w:p>
    <w:p>
      <w:pPr>
        <w:pStyle w:val="Style20"/>
        <w:bidi w:val="0"/>
        <w:ind w:hanging="0"/>
        <w:rPr/>
      </w:pPr>
      <w:r>
        <w:rPr/>
        <w:t>Ïñàëîì 84</w:t>
      </w:r>
    </w:p>
    <w:p>
      <w:pPr>
        <w:pStyle w:val="Style15"/>
        <w:bidi w:val="0"/>
        <w:ind w:firstLine="454"/>
        <w:rPr/>
      </w:pPr>
      <w:r>
        <w:rPr>
          <w:b/>
          <w:bCs w:val="false"/>
          <w:i w:val="false"/>
          <w:iCs w:val="false"/>
          <w:caps w:val="false"/>
          <w:smallCaps w:val="false"/>
          <w:strike w:val="false"/>
          <w:dstrike w:val="false"/>
          <w:outline w:val="false"/>
          <w:vanish w:val="false"/>
          <w:color w:val="FF0000"/>
        </w:rPr>
        <w:t>Á</w:t>
      </w:r>
      <w:r>
        <w:rPr/>
        <w:t>ëàãîâîëèë åñè, Ãîñïîäè, çåìëþ Òâîþ, âîçâðàòèë åñè ïëåí Èàêîâëü: îñòàâèë åñè áåççàêîíèÿ ëþäåé Òâîèõ, ïîêðûë åñè âñÿ ãðåõè èõ. Óêðîòèë åñè âåñü ãíåâ Òâîé, âîçâðàòèëñÿ åñè îò ãíåâà ÿðîñòè Òâîåÿ. Âîçâðàòè íàñ, Áîæå ñïàñåíèé íàøèõ, è îòâðàòè ÿðîñòü Òâîþ îò íàñ. Åäà âî âåêè ïðîãíåâàåøèñÿ íà íû? Èëè ïðîñòðåøè ãíåâ Òâîé îò ðîäà â ðîä? Áîæå, Òû îáðàùüñÿ îæèâèøè íû, è ëþäèå Òâîè âîçâåñåëÿòñÿ î Òåáå. ßâè íàì, Ãîñïîäè, ìèëîñòü Òâîþ, è ñïàñåíèå Òâîå äàæäü íàì. Óñëûøó, ÷òî ðå÷åò î ìíå Ãîñïîäü Áîã: ÿêî ðå÷åò ìèð íà ëþäè Ñâîÿ, è íà ïðåïîäîáíûÿ Ñâîÿ, è íà îáðàùàþùûÿ ñåðäöà ê Íåìó. Îáà÷å áëèç áîÿùèõñÿ Åãî ñïàñåíèå Åãî, âñåëèòè ñëàâó â çåìëþ íàøó. Ìèëîñòü è èñòèíà ñðåòîñòåñÿ, ïðàâäà è ìèð îáëîáûçàñòàñÿ. Èñòèíà îò çåìëè âîçñèÿ, è ïðàâäà ñ Íåáåñå ïðèíè÷å, èáî Ãîñïîäü äàñò áëàãîñòü, è çåìëÿ íàøà äàñò ïëîä ñâîé. Ïðàâäà ïðåä Íèì ïðåäúèäåò, è ïîëîæèò â ïóòü ñòîïû ñâîÿ.</w:t>
      </w:r>
    </w:p>
    <w:p>
      <w:pPr>
        <w:pStyle w:val="Style20"/>
        <w:bidi w:val="0"/>
        <w:ind w:hanging="0"/>
        <w:rPr/>
      </w:pPr>
      <w:r>
        <w:rPr/>
        <w:t>Ïñàëîì 85</w:t>
      </w:r>
    </w:p>
    <w:p>
      <w:pPr>
        <w:pStyle w:val="Style15"/>
        <w:bidi w:val="0"/>
        <w:ind w:firstLine="454"/>
        <w:rPr/>
      </w:pPr>
      <w:r>
        <w:rPr>
          <w:b/>
          <w:bCs w:val="false"/>
          <w:i w:val="false"/>
          <w:iCs w:val="false"/>
          <w:caps w:val="false"/>
          <w:smallCaps w:val="false"/>
          <w:strike w:val="false"/>
          <w:dstrike w:val="false"/>
          <w:outline w:val="false"/>
          <w:vanish w:val="false"/>
          <w:color w:val="FF0000"/>
        </w:rPr>
        <w:t>Ï</w:t>
      </w:r>
      <w:r>
        <w:rPr/>
        <w:t>ðèêëîíè, Ãîñïîäè, óõî Òâîå, è óñëûøè ìÿ, ÿêî íèù è óáîã åñìü àç. Ñîõðàíè äóøó ìîþ, ÿêî ïðåïîäîáåí åñìü: ñïàñè ðàáà Òâîåãî, Áîæå ìîé, óïîâàþùåãî íà Òÿ. Ïîìèëóé ìÿ, Ãîñïîäè, ÿêî ê Òåáå âîççîâó âåñü äåíü. Âîçâåñåëè äóøó ðàáà Òâîåãî, ÿêî ê Òåáå âçÿõ äóøó ìîþ. ßêî Òû, Ãîñïîäè, Áëàã è Êðîòîê è Ìíîãîìèëîñòèâ âñåì, ïðèçûâàþùèì òÿ. Âíóøè, Ãîñïîäè, ìîëèòâó ìîþ, è âîíìè ãëàñó ìîëåíèÿ ìîåãî. Â äåíü ñêîðáè ìîåÿ âîççâàõ ê Òåáå, ÿêî óñëûøàë ìÿ åñè. Íåñòü ïîäîáåí Òåáå â áîçåõ, Ãîñïîäè, è íåñòü ïî äåëîì òâîèì. Âñè ÿçûöû, åëèêè ñîòâîðèë åñè, ïðèèäóò, è ïîêëîíÿòñÿ ïðåä Òîáîþ, Ãîñïîäè, è ïðîñëàâÿò Èìÿ Òâîå, ÿêî Âåëèé åñè Òû è Òâîðÿé ÷óäåñà, Òû åñè Áîã Åäèí. Íàñòàâè ìÿ, Ãîñïîäè, íà ïóòü Òâîé, è ïîéäó âî èñòèíå Òâîåé; äà âîçâåñåëèòñÿ ñåðäöå ìîå áîÿòèñÿ Èìåíå Òâîåãî. Èñïîâåìñÿ Òåáå, Ãîñïîäè Áîæå ìîé, âñåì ñåðäöåì ìîèì, è ïðîñëàâëþ Èìÿ Òâîå â âåê: ÿêî ìèëîñòü Òâîÿ âåëèÿ íà ìíå, è èçáàâèë åñè äóøó ìîþ îò àäà ïðåèñïîäíåéøàãî. Áîæå, çàêîíîïðåñòóïíèöû âîñòàøà íà ìÿ, è ñîíì äåðæàâíûõ âçûñêàøà äóøó ìîþ è íå ïðåäëîæèøà Òåáå ïðåä ñîáîþ. È Òû, Ãîñïîäè Áîæå ìîé, Ùåäðûé è Ìèëîñòèâûé, Äîëãîòåðïåëèâûé è Ìíîãîìèëîñòèâûé è Èñòèííûé, ïðèçðè íà ìÿ è ïîìèëóé ìÿ, äàæäü äåðæàâó Òâîþ îòðîêó Òâîåìó, è ñïàñè ñûíà ðàáû Òâîåÿ. Ñîòâîðè ñî ìíîþ çíàìåíèå âî áëàãî, è äà âèäÿò íåíàâèäÿùèè ìÿ è ïîñòûäÿòñÿ, ÿêî Òû, Ãîñïîäè, ïîìîãë ìè è óòåøèë ìÿ åñè.</w:t>
      </w:r>
    </w:p>
    <w:p>
      <w:pPr>
        <w:pStyle w:val="Style15"/>
        <w:bidi w:val="0"/>
        <w:ind w:firstLine="454"/>
        <w:rPr/>
      </w:pPr>
      <w:r>
        <w:rPr>
          <w:b w:val="false"/>
          <w:bCs w:val="false"/>
          <w:i/>
          <w:iCs w:val="false"/>
          <w:caps w:val="false"/>
          <w:smallCaps w:val="false"/>
          <w:strike w:val="false"/>
          <w:dstrike w:val="false"/>
          <w:outline w:val="false"/>
          <w:vanish w:val="false"/>
          <w:color w:val="FF0000"/>
        </w:rPr>
        <w:t>È ïàêè:</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Ñ</w:t>
      </w:r>
      <w:r>
        <w:rPr/>
        <w:t>îòâîðè ñî ìíîþ çíàìåíèå âî áëàãî, è äà âèäÿò íåíàâèäÿùèè ìÿ è ïîñòûäÿòñÿ, ÿêî Òû, Ãîñïîäè, ïîìîãë ìè è óòåøèë ìÿ åñè.</w:t>
      </w:r>
    </w:p>
    <w:p>
      <w:pPr>
        <w:pStyle w:val="Style15"/>
        <w:bidi w:val="0"/>
        <w:ind w:firstLine="454"/>
        <w:rPr>
          <w:b w:val="false"/>
          <w:b w:val="false"/>
          <w:bCs w:val="false"/>
          <w:i w:val="false"/>
          <w:i w:val="false"/>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Ñëàâà, è íûíå: Àëëèëóèà, òðèæäû.</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Ã</w:t>
      </w:r>
      <w:r>
        <w:rPr/>
        <w:t>îñïîäè, ïîìèëóé,</w:t>
      </w:r>
      <w:r>
        <w:rPr>
          <w:b w:val="false"/>
          <w:bCs w:val="false"/>
          <w:i w:val="false"/>
          <w:iCs w:val="false"/>
          <w:caps w:val="false"/>
          <w:smallCaps w:val="false"/>
          <w:strike w:val="false"/>
          <w:dstrike w:val="false"/>
          <w:outline w:val="false"/>
          <w:vanish w:val="false"/>
          <w:color w:val="FF0000"/>
        </w:rPr>
        <w:t xml:space="preserve"> </w:t>
      </w:r>
      <w:r>
        <w:rPr>
          <w:b w:val="false"/>
          <w:bCs w:val="false"/>
          <w:i/>
          <w:iCs w:val="false"/>
          <w:caps w:val="false"/>
          <w:smallCaps w:val="false"/>
          <w:strike w:val="false"/>
          <w:dstrike w:val="false"/>
          <w:outline w:val="false"/>
          <w:vanish w:val="false"/>
          <w:color w:val="FF0000"/>
        </w:rPr>
        <w:t>òðèæäû.</w:t>
      </w:r>
    </w:p>
    <w:p>
      <w:pPr>
        <w:pStyle w:val="Style15"/>
        <w:bidi w:val="0"/>
        <w:ind w:firstLine="454"/>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È òðîïàðü äíå.</w:t>
      </w:r>
    </w:p>
    <w:p>
      <w:pPr>
        <w:pStyle w:val="Style15"/>
        <w:bidi w:val="0"/>
        <w:ind w:firstLine="454"/>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Àùå Àëëèëóèà, òðîïàðü ñåé, ãëàñ 8:</w:t>
      </w:r>
    </w:p>
    <w:p>
      <w:pPr>
        <w:pStyle w:val="Style15"/>
        <w:bidi w:val="0"/>
        <w:ind w:firstLine="454"/>
        <w:rPr/>
      </w:pPr>
      <w:r>
        <w:rPr>
          <w:b/>
          <w:bCs w:val="false"/>
          <w:i w:val="false"/>
          <w:iCs w:val="false"/>
          <w:caps w:val="false"/>
          <w:smallCaps w:val="false"/>
          <w:strike w:val="false"/>
          <w:dstrike w:val="false"/>
          <w:outline w:val="false"/>
          <w:vanish w:val="false"/>
          <w:color w:val="FF0000"/>
        </w:rPr>
        <w:t>È</w:t>
      </w:r>
      <w:r>
        <w:rPr/>
        <w:t>æå â äåâÿòûé ÷àñ íàñ ðàäè ïëîòèþ ñìåðòü âêóñèâûé, óìåðòâè ïëîòè íàøåÿ ìóäðîâàíèå, Õðèñòå Áîæå, è ñïàñè íàñ.</w:t>
      </w:r>
    </w:p>
    <w:p>
      <w:pPr>
        <w:pStyle w:val="Style15"/>
        <w:bidi w:val="0"/>
        <w:ind w:firstLine="454"/>
        <w:rPr/>
      </w:pPr>
      <w:r>
        <w:rPr>
          <w:b w:val="false"/>
          <w:bCs w:val="false"/>
          <w:i/>
          <w:iCs w:val="false"/>
          <w:caps w:val="false"/>
          <w:smallCaps w:val="false"/>
          <w:strike w:val="false"/>
          <w:dstrike w:val="false"/>
          <w:outline w:val="false"/>
          <w:vanish w:val="false"/>
          <w:color w:val="FF0000"/>
        </w:rPr>
        <w:t>Ñòèõ 1:</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Ä</w:t>
      </w:r>
      <w:r>
        <w:rPr/>
        <w:t>à ïðèáëèæèòñÿ ìîëèòâà ìîÿ ïðåä Òÿ, Ãîñïîäè, ïî ñëîâåñè Òâîåìó âðàçóìè ìÿ.</w:t>
      </w:r>
    </w:p>
    <w:p>
      <w:pPr>
        <w:pStyle w:val="Style15"/>
        <w:bidi w:val="0"/>
        <w:ind w:firstLine="454"/>
        <w:rPr/>
      </w:pPr>
      <w:r>
        <w:rPr>
          <w:b w:val="false"/>
          <w:bCs w:val="false"/>
          <w:i/>
          <w:iCs w:val="false"/>
          <w:caps w:val="false"/>
          <w:smallCaps w:val="false"/>
          <w:strike w:val="false"/>
          <w:dstrike w:val="false"/>
          <w:outline w:val="false"/>
          <w:vanish w:val="false"/>
          <w:color w:val="FF0000"/>
        </w:rPr>
        <w:t>Ñòèõ 2:</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Ä</w:t>
      </w:r>
      <w:r>
        <w:rPr/>
        <w:t>à âíèäåò ïðîøåíèå ìîå ïðåä Òÿ, Ãîñïîäè, ïî ñëîâåñè Òâîåìó èçáàâè ìÿ.</w:t>
      </w:r>
    </w:p>
    <w:p>
      <w:pPr>
        <w:pStyle w:val="Style20"/>
        <w:bidi w:val="0"/>
        <w:ind w:hanging="0"/>
        <w:rPr/>
      </w:pPr>
      <w:r>
        <w:rPr/>
        <w:t>Ñëàâà, è íûíå, Áîãîðîäè÷åí:</w:t>
      </w:r>
    </w:p>
    <w:p>
      <w:pPr>
        <w:pStyle w:val="Normal"/>
        <w:keepLines/>
        <w:bidi w:val="0"/>
        <w:rPr/>
      </w:pPr>
      <w:r>
        <w:rPr>
          <w:b/>
          <w:bCs w:val="false"/>
          <w:i w:val="false"/>
          <w:iCs w:val="false"/>
          <w:caps w:val="false"/>
          <w:smallCaps w:val="false"/>
          <w:strike w:val="false"/>
          <w:dstrike w:val="false"/>
          <w:outline w:val="false"/>
          <w:vanish w:val="false"/>
          <w:color w:val="FF0000"/>
        </w:rPr>
        <w:t>È</w:t>
      </w:r>
      <w:r>
        <w:rPr/>
        <w:t>æå íàñ ðàäè Ðîæäåéñÿ îò Äåâû, è ðàñïÿòèå ïðåòåðïåâ, Áëàãèé, èñïðîâåðãèé ñìåðòèþ ñìåðòü, è âîñêðåñåíèå ÿâëåé, ÿêî Áîã, íå ïðåçðè, ÿæå ñîçäàë åñè ðóêîþ Òâîåþ, ÿâè ÷åëîâåêîëþáèå Òâîå, Ìèëîñòèâå, ïðèèìè Ðîæäøóþ Òÿ Áîãîðîäèöó, ìîëÿùóþñÿ çà íû, è ñïàñè, Ñïàñå íàø, ëþäè îò÷àÿííûÿ.</w:t>
      </w:r>
    </w:p>
    <w:p>
      <w:pPr>
        <w:pStyle w:val="Normal"/>
        <w:keepLines/>
        <w:bidi w:val="0"/>
        <w:rPr/>
      </w:pPr>
      <w:r>
        <w:rPr>
          <w:b/>
          <w:bCs w:val="false"/>
          <w:i w:val="false"/>
          <w:iCs w:val="false"/>
          <w:caps w:val="false"/>
          <w:smallCaps w:val="false"/>
          <w:strike w:val="false"/>
          <w:dstrike w:val="false"/>
          <w:outline w:val="false"/>
          <w:vanish w:val="false"/>
          <w:color w:val="FF0000"/>
        </w:rPr>
        <w:t>Í</w:t>
      </w:r>
      <w:r>
        <w:rPr/>
        <w:t>å ïðåäàæäü íàñ äî êîíöà, Èìåíå Òâîåãî ðàäè, è íå ðàçîðè çàâåòà Òâîåãî, è íå îòñòàâè ìèëîñòè Òâîåÿ îò íàñ, Àâðààìà ðàäè âîçëþáëåííàãî îò Òåáå, è çà Èñààêà, ðàáà Òâîåãî, è Èçðàèëÿ ñâÿòàãî Òâîåãî.</w:t>
      </w:r>
    </w:p>
    <w:p>
      <w:pPr>
        <w:pStyle w:val="Normal"/>
        <w:bidi w:val="0"/>
        <w:ind w:firstLine="454"/>
        <w:jc w:val="both"/>
        <w:rPr/>
      </w:pPr>
      <w:r>
        <w:rPr>
          <w:b w:val="false"/>
          <w:bCs w:val="false"/>
          <w:i/>
          <w:iCs w:val="false"/>
          <w:caps w:val="false"/>
          <w:smallCaps w:val="false"/>
          <w:strike w:val="false"/>
          <w:dstrike w:val="false"/>
          <w:outline w:val="false"/>
          <w:vanish w:val="false"/>
          <w:color w:val="FF0000"/>
        </w:rPr>
        <w:t>Òðèñâÿòîå. Ïî</w:t>
      </w:r>
      <w:r>
        <w:rPr>
          <w:b/>
          <w:bCs w:val="false"/>
          <w:i w:val="false"/>
          <w:iCs w:val="false"/>
          <w:caps w:val="false"/>
          <w:smallCaps w:val="false"/>
          <w:strike w:val="false"/>
          <w:dstrike w:val="false"/>
          <w:outline w:val="false"/>
          <w:vanish w:val="false"/>
          <w:color w:val="FF0000"/>
        </w:rPr>
        <w:t xml:space="preserve"> Î</w:t>
      </w:r>
      <w:r>
        <w:rPr/>
        <w:t>ò÷å íàø:</w:t>
      </w:r>
    </w:p>
    <w:p>
      <w:pPr>
        <w:pStyle w:val="Style20"/>
        <w:bidi w:val="0"/>
        <w:ind w:hanging="0"/>
        <w:rPr/>
      </w:pPr>
      <w:r>
        <w:rPr/>
        <w:t>Êîíäàê ïðàçäíèêà, èëè ñâÿòàãî.</w:t>
      </w:r>
    </w:p>
    <w:p>
      <w:pPr>
        <w:pStyle w:val="Style20"/>
        <w:bidi w:val="0"/>
        <w:ind w:hanging="0"/>
        <w:rPr/>
      </w:pPr>
      <w:r>
        <w:rPr/>
        <w:t>Àùå àëëèëóèà, òðîïàðè ñèÿ, ãëàñ 8:</w:t>
      </w:r>
    </w:p>
    <w:p>
      <w:pPr>
        <w:pStyle w:val="Style15"/>
        <w:bidi w:val="0"/>
        <w:ind w:firstLine="454"/>
        <w:rPr/>
      </w:pPr>
      <w:r>
        <w:rPr>
          <w:b/>
          <w:bCs w:val="false"/>
          <w:i w:val="false"/>
          <w:iCs w:val="false"/>
          <w:caps w:val="false"/>
          <w:smallCaps w:val="false"/>
          <w:strike w:val="false"/>
          <w:dstrike w:val="false"/>
          <w:outline w:val="false"/>
          <w:vanish w:val="false"/>
          <w:color w:val="FF0000"/>
        </w:rPr>
        <w:t>Â</w:t>
      </w:r>
      <w:r>
        <w:rPr/>
        <w:t>èäÿ ðàçáîéíèê Íà÷àëüíèêà æèçíè íà êðåñòå âèñÿùà, ãëàãîëàøå: àùå íå áû Áîã áûë Âîïëîùüñÿ, Èæå ñ íàìè Ðàñïíûéñÿ, íå áû ñîëíöå ëó÷û ñâîÿ ïîòàèëî: íèæå áû çåìëÿ òðåïåùóùè òðÿñëàñÿ, íî âñÿ òåðïÿé, ïîìÿíè ìÿ, Ãîñïîäè, âî Öàðñòâèè Òâîåì.</w:t>
      </w:r>
    </w:p>
    <w:p>
      <w:pPr>
        <w:pStyle w:val="Style15"/>
        <w:bidi w:val="0"/>
        <w:ind w:firstLine="454"/>
        <w:rPr/>
      </w:pPr>
      <w:r>
        <w:rPr>
          <w:b w:val="false"/>
          <w:bCs w:val="false"/>
          <w:i/>
          <w:iCs w:val="false"/>
          <w:caps w:val="false"/>
          <w:smallCaps w:val="false"/>
          <w:strike w:val="false"/>
          <w:dstrike w:val="false"/>
          <w:outline w:val="false"/>
          <w:vanish w:val="false"/>
          <w:color w:val="FF0000"/>
        </w:rPr>
        <w:t>Ñëàâà:</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Ï</w:t>
      </w:r>
      <w:r>
        <w:rPr/>
        <w:t>îñðåäå äâîþ ðàçáîéíèêó, ìåðèëî ïðàâåäíîå îáðåòåñÿ êðåñò Òâîé: îâîìó óáî íèçâîäèìó âî àä òÿãîòîþ õóëåíèÿ, äðóãîìó æå ëåã÷àùóñÿ îò ïðåãðåøåíèé ê ïîçíàíèþ Áîãîñëîâèÿ. Õðèñòå Áîæå, ñëàâà Òåáå.</w:t>
      </w:r>
    </w:p>
    <w:p>
      <w:pPr>
        <w:pStyle w:val="Style15"/>
        <w:bidi w:val="0"/>
        <w:ind w:firstLine="454"/>
        <w:rPr/>
      </w:pPr>
      <w:r>
        <w:rPr>
          <w:b w:val="false"/>
          <w:bCs w:val="false"/>
          <w:i/>
          <w:iCs w:val="false"/>
          <w:caps w:val="false"/>
          <w:smallCaps w:val="false"/>
          <w:strike w:val="false"/>
          <w:dstrike w:val="false"/>
          <w:outline w:val="false"/>
          <w:vanish w:val="false"/>
          <w:color w:val="FF0000"/>
        </w:rPr>
        <w:t>È íûíå:</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À</w:t>
      </w:r>
      <w:r>
        <w:rPr/>
        <w:t>ãíöà, è Ïàñòûðÿ, è Ñïàñà ìiðà, íà êðåñòå çðÿùè Ðîæäøàÿ Òÿ, ãëàãîëàøå ñëåçÿùè: ìið óáî ðàäóåòñÿ ïðèåìëÿ èçáàâëåíèå, óòðîáà æå ìîÿ ãîðèò, çðÿùè Òâîå ðàñïÿòèå, åæå çà âñåõ òåðïèøè, Ñûíå è Áîæå ìîé.</w:t>
      </w:r>
    </w:p>
    <w:p>
      <w:pPr>
        <w:pStyle w:val="Normal"/>
        <w:bidi w:val="0"/>
        <w:rPr>
          <w:b w:val="false"/>
          <w:b w:val="false"/>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Ã</w:t>
      </w:r>
      <w:r>
        <w:rPr/>
        <w:t>îñïîäè, ïîìèëóé,</w:t>
      </w:r>
      <w:r>
        <w:rPr>
          <w:b w:val="false"/>
          <w:bCs w:val="false"/>
          <w:i w:val="false"/>
          <w:iCs w:val="false"/>
          <w:caps w:val="false"/>
          <w:smallCaps w:val="false"/>
          <w:strike w:val="false"/>
          <w:dstrike w:val="false"/>
          <w:outline w:val="false"/>
          <w:vanish w:val="false"/>
          <w:color w:val="FF0000"/>
        </w:rPr>
        <w:t xml:space="preserve"> </w:t>
      </w:r>
      <w:r>
        <w:rPr>
          <w:b w:val="false"/>
          <w:bCs w:val="false"/>
          <w:i/>
          <w:iCs w:val="false"/>
          <w:caps w:val="false"/>
          <w:smallCaps w:val="false"/>
          <w:strike w:val="false"/>
          <w:dstrike w:val="false"/>
          <w:outline w:val="false"/>
          <w:vanish w:val="false"/>
          <w:color w:val="FF0000"/>
        </w:rPr>
        <w:t>40.</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È</w:t>
      </w:r>
      <w:r>
        <w:rPr/>
        <w:t>æå íà âñÿêîå âðåìÿ:</w:t>
      </w:r>
    </w:p>
    <w:p>
      <w:pPr>
        <w:pStyle w:val="Normal"/>
        <w:bidi w:val="0"/>
        <w:ind w:firstLine="454"/>
        <w:jc w:val="both"/>
        <w:rPr>
          <w:b w:val="false"/>
          <w:b w:val="false"/>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Ã</w:t>
      </w:r>
      <w:r>
        <w:rPr/>
        <w:t>îñïîäè, ïîìèëóé,</w:t>
      </w:r>
      <w:r>
        <w:rPr>
          <w:b w:val="false"/>
          <w:bCs w:val="false"/>
          <w:i w:val="false"/>
          <w:iCs w:val="false"/>
          <w:caps w:val="false"/>
          <w:smallCaps w:val="false"/>
          <w:strike w:val="false"/>
          <w:dstrike w:val="false"/>
          <w:outline w:val="false"/>
          <w:vanish w:val="false"/>
          <w:color w:val="FF0000"/>
        </w:rPr>
        <w:t xml:space="preserve"> </w:t>
      </w:r>
      <w:r>
        <w:rPr>
          <w:b w:val="false"/>
          <w:bCs w:val="false"/>
          <w:i/>
          <w:iCs w:val="false"/>
          <w:caps w:val="false"/>
          <w:smallCaps w:val="false"/>
          <w:strike w:val="false"/>
          <w:dstrike w:val="false"/>
          <w:outline w:val="false"/>
          <w:vanish w:val="false"/>
          <w:color w:val="FF0000"/>
        </w:rPr>
        <w:t>òðèæäû.</w:t>
      </w:r>
    </w:p>
    <w:p>
      <w:pPr>
        <w:pStyle w:val="Normal"/>
        <w:bidi w:val="0"/>
        <w:rPr>
          <w:b w:val="false"/>
          <w:b w:val="false"/>
          <w:bCs w:val="false"/>
          <w:i w:val="false"/>
          <w:i w:val="false"/>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Ñëàâà, è íûíå:</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w:t>
      </w:r>
      <w:r>
        <w:rPr/>
        <w:t>åñòíåéøóþ Õåðóâèì:</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Ì</w:t>
      </w:r>
      <w:r>
        <w:rPr/>
        <w:t>îëèòâàìè ñâÿòûõ îòåö íàøèõ:</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È àùå åñòü ïîñò Ðîæäåñòâà Õðèñòîâà, èëè ñâÿòûõ àïîñòîë, èçîáðàæåííûÿ 16 ïîêëîíû, çà åæå ïåòè ìåæäî÷àñèÿ.</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Âî ñâÿòóþ æå è âåëèêóþ ÷åòûðåäåñÿòíèöó òîêìî òðè ïîêëîíû âåëèêèÿ ïîäîáàåò òâîðèòè, è àáèå ìîëèòâó.</w:t>
      </w:r>
    </w:p>
    <w:p>
      <w:pPr>
        <w:pStyle w:val="Normal"/>
        <w:bidi w:val="0"/>
        <w:ind w:firstLine="454"/>
        <w:jc w:val="both"/>
        <w:rPr/>
      </w:pPr>
      <w:r>
        <w:rPr>
          <w:b w:val="false"/>
          <w:bCs w:val="false"/>
          <w:i/>
          <w:iCs w:val="false"/>
          <w:caps w:val="false"/>
          <w:smallCaps w:val="false"/>
          <w:strike w:val="false"/>
          <w:dstrike w:val="false"/>
          <w:outline w:val="false"/>
          <w:vanish w:val="false"/>
          <w:color w:val="FF0000"/>
        </w:rPr>
        <w:t>Àùå æå íè, ïî âîçãëàñå ìîëèòâó ñèþ:</w:t>
      </w:r>
      <w:r>
        <w:rPr/>
        <w:t xml:space="preserve"> </w:t>
      </w:r>
      <w:r>
        <w:rPr>
          <w:b/>
          <w:bCs w:val="false"/>
          <w:i w:val="false"/>
          <w:iCs w:val="false"/>
          <w:caps w:val="false"/>
          <w:smallCaps w:val="false"/>
          <w:strike w:val="false"/>
          <w:dstrike w:val="false"/>
          <w:outline w:val="false"/>
          <w:vanish w:val="false"/>
          <w:color w:val="FF0000"/>
        </w:rPr>
        <w:t>Â</w:t>
      </w:r>
      <w:r>
        <w:rPr/>
        <w:t>ëàäûêî Ãîñïîäè Èèñóñå Õðèñòå Áîæå íàø</w:t>
      </w:r>
    </w:p>
    <w:p>
      <w:pPr>
        <w:pStyle w:val="Style15"/>
        <w:bidi w:val="0"/>
        <w:ind w:firstLine="454"/>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Style15"/>
        <w:bidi w:val="0"/>
        <w:ind w:firstLine="454"/>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w:t>
      </w:r>
    </w:p>
    <w:p>
      <w:pPr>
        <w:pStyle w:val="Style27"/>
        <w:bidi w:val="0"/>
        <w:rPr/>
      </w:pPr>
      <w:r>
        <w:rPr/>
        <w:t>Ìåæäî÷àñèå òîãîæäå ÷àñà.</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Ï</w:t>
      </w:r>
      <w:r>
        <w:rPr/>
        <w:t>ðèèäèòå, ïîêëîíèìñÿ:</w:t>
      </w:r>
    </w:p>
    <w:p>
      <w:pPr>
        <w:pStyle w:val="Style20"/>
        <w:bidi w:val="0"/>
        <w:ind w:hanging="0"/>
        <w:rPr/>
      </w:pPr>
      <w:r>
        <w:rPr/>
        <w:t>Ïñàëîì 112.</w:t>
      </w:r>
    </w:p>
    <w:p>
      <w:pPr>
        <w:pStyle w:val="Normal"/>
        <w:bidi w:val="0"/>
        <w:rPr/>
      </w:pPr>
      <w:r>
        <w:rPr>
          <w:b/>
          <w:bCs w:val="false"/>
          <w:i w:val="false"/>
          <w:iCs w:val="false"/>
          <w:caps w:val="false"/>
          <w:smallCaps w:val="false"/>
          <w:strike w:val="false"/>
          <w:dstrike w:val="false"/>
          <w:outline w:val="false"/>
          <w:vanish w:val="false"/>
          <w:color w:val="FF0000"/>
        </w:rPr>
        <w:t>Õ</w:t>
      </w:r>
      <w:r>
        <w:rPr/>
        <w:t>âàëèòå îòðîöû Ãîñïîäà, õâàëèòå èìÿ Ãîñïîäíå. Áóäè èìÿ Ãîñïîäíå áëàãîñëîâåííî îòíûíå è äî âåêà. Îò âîñòîê ñîëíöà äî çàïàä õâàëüíî èìÿ Ãîñïîäíå. Âûñîê íàä âñåìè ÿçûêè Ãîñïîäü: íàä íåáåñû ñëàâà Åãî. Êòî ÿêî Ãîñïîäü Áîã íàø? Â âûñîêèõ æèâûé è íà ñìèðåííûÿ ïðèçèðàÿé íà íåáåñè è íà çåìëè, âîçäâèçàÿé îò çåìëè íèùà è îò ãíîèùà âîçâûøàÿé óáîãà, ïîñàäèòè åãî ñ êíÿçè, ñ êíÿçè ëþäåé ñâîèõ. Âñåëÿÿ íåïëîäîâü â äîì ìàòåðü î ÷àäåõ âåñåëÿùóñÿ.</w:t>
      </w:r>
    </w:p>
    <w:p>
      <w:pPr>
        <w:pStyle w:val="Style20"/>
        <w:bidi w:val="0"/>
        <w:ind w:hanging="0"/>
        <w:rPr/>
      </w:pPr>
      <w:r>
        <w:rPr/>
        <w:t>Ïñàëîì 137.</w:t>
      </w:r>
    </w:p>
    <w:p>
      <w:pPr>
        <w:pStyle w:val="Normal"/>
        <w:bidi w:val="0"/>
        <w:rPr/>
      </w:pPr>
      <w:r>
        <w:rPr>
          <w:b/>
          <w:bCs w:val="false"/>
          <w:i w:val="false"/>
          <w:iCs w:val="false"/>
          <w:caps w:val="false"/>
          <w:smallCaps w:val="false"/>
          <w:strike w:val="false"/>
          <w:dstrike w:val="false"/>
          <w:outline w:val="false"/>
          <w:vanish w:val="false"/>
          <w:color w:val="FF0000"/>
        </w:rPr>
        <w:t>È</w:t>
      </w:r>
      <w:r>
        <w:rPr/>
        <w:t>ñïîâåìñÿ Òåáå Ãîñïîäè, âñåì ñåðäöåì ìîèì, è ïðåä Àíãåëû âîñïîþ Òåáå, ÿêî óñëûøàë åñè âñÿ ãëàãîëû óñò ìîèõ. Ïîêëîíþñÿ êî õðàìó ñâÿòîìó Òâîåìó è èñïîâåìñÿ èìåíè Òâîåìó î ìèëîñòè Òâîåé è èñòèíå Òâîåé, ÿêî âîçâåëè÷èë åñè íàä âñåì èìÿ Òâîå ñâÿòîå. Âîíüæå àùå äåíü ïðèçîâó Òÿ, ñêîðî óñëûøè ìÿ: óìíîæèøè ìÿ â äóøè ìîåé ñèëîþ Òâîåþ Äà èñïîâåäÿòñÿ Òåáå, Ãîñïîäè, âñè öàðèå çåìñòèè, ÿêî óñëûøàøà âñÿ ãëàãîëû óñò Òâîèõ, è äà âîñïîþò â ïóòåõ Ãîñïîäíèõ, ÿêî âåëèÿ ñëàâà Ãîñïîäíÿ, ÿêî Âûñîê Ãîñïîäü, è ñìèðåííûÿ ïðèçèðàåò, è âûñîêàÿ èçäàëå÷à âåñòü. Àùå ïîéäó ïîñðåäå ñêîðáè, æèâèøè ìÿ, íà ãíåâ âðàã ìîèõ ïðîñòåðë åñè ðóêó Òâîþ, è ñïàñå ìÿ äåñíèöà Òâîÿ. Ãîñïîäü âîçäàñò çà ìÿ. Ãîñïîäè, ìèëîñòü Òâîÿ âî âåê, äåë ðóêó Òâîåþ íå ïðåçðè.</w:t>
      </w:r>
    </w:p>
    <w:p>
      <w:pPr>
        <w:pStyle w:val="Style20"/>
        <w:bidi w:val="0"/>
        <w:ind w:hanging="0"/>
        <w:rPr/>
      </w:pPr>
      <w:r>
        <w:rPr/>
        <w:t>Ïñàëîì 139.</w:t>
      </w:r>
    </w:p>
    <w:p>
      <w:pPr>
        <w:pStyle w:val="Normal"/>
        <w:bidi w:val="0"/>
        <w:rPr/>
      </w:pPr>
      <w:r>
        <w:rPr>
          <w:b/>
          <w:bCs w:val="false"/>
          <w:i w:val="false"/>
          <w:iCs w:val="false"/>
          <w:caps w:val="false"/>
          <w:smallCaps w:val="false"/>
          <w:strike w:val="false"/>
          <w:dstrike w:val="false"/>
          <w:outline w:val="false"/>
          <w:vanish w:val="false"/>
          <w:color w:val="FF0000"/>
        </w:rPr>
        <w:t>È</w:t>
      </w:r>
      <w:r>
        <w:rPr/>
        <w:t>çìè ìÿ, Ãîñïîäè, îò ÷åëîâåêà ëóêàâà, îò ìóæà íåïðàâåäíà èçáàâè ìÿ, èæå ïîìûñëèøà íåïðàâäó â ñåðäöå, âåñü äåíü îïîë÷àõó áðàíè, èçîñòðèøà ÿçûê ñâîé, ÿêî çìèèí, ÿä àñïèäîâ ïîä óñòíàìè èõ. Ñîõðàíè ìÿ, Ãîñïîäè, èç ðóêè ãðåøíè÷è, îò ÷åëîâåê íåïðàâåäíûõ èçìè ìÿ, èæå ïîìûñëèøà çàïÿòè ñòîïû ìîÿ. Ñêðûøà ãîðäèè ñåòü ìíå, è óæû ïðåïÿøà ñåòü íîãàìà ìîèìà. Ïðè ñòåçè ñîáëàçíû ïîëîæèøà ìè. Ðåõ Ãîñïîäåâè: Áîã ìîè åñè Òû, âíóøè, Ãîñïîäè, ãëàñ ìîëåíèÿ ìîåãî. Ãîñïîäè, Ãîñïîäè, ñèëî ñïàñåíèÿ ìîåãî, îñåíèë åñè íàä ãëàâîþ ìîåþ â äåíü áðàíè. Íå ïðåäàæäü ìåíå, Ãîñïîäè, îò æåëàíèÿ ìîåãî ãðåøíèêó: ïîìûñëèøà íà ìÿ, íå îñòàâè ìåíå, äà íå êîãäà âîçíåñóòñÿ. Ãëàâà îêðóæåíèÿ èõ, òðóä óñòåí èõ ïîêðûåò ÿ. Ïàäóò íà íèõ óãëèÿ îãíåííàÿ, íèçëîæèøè ÿ â ñòðàñòåõ, è íå ïîñòîÿò. Ìóæ ÿçû÷åí íå èñïðàâèòñÿ íà çåìëè: ìóæà íåïðàâåäíà çëàÿ óëîâÿò âî èñòëåíèå. Ïîçíàõ, ÿêî ñîòâîðèò Ãîñïîäü ñóä íèùûì è ìåñòü óáîãèì. Îáà÷å ïðàâåäíèè èñïîâåäÿòñÿ Èìåíè Òâîåìó, è âñåëÿòñÿ ïðàâèè ñ ëèöåì Òâîèì.</w:t>
      </w:r>
    </w:p>
    <w:p>
      <w:pPr>
        <w:pStyle w:val="Normal"/>
        <w:bidi w:val="0"/>
        <w:ind w:firstLine="454"/>
        <w:jc w:val="both"/>
        <w:rPr/>
      </w:pPr>
      <w:r>
        <w:rPr>
          <w:b w:val="false"/>
          <w:bCs w:val="false"/>
          <w:i/>
          <w:iCs w:val="false"/>
          <w:caps w:val="false"/>
          <w:smallCaps w:val="false"/>
          <w:strike w:val="false"/>
          <w:dstrike w:val="false"/>
          <w:outline w:val="false"/>
          <w:vanish w:val="false"/>
          <w:color w:val="FF0000"/>
        </w:rPr>
        <w:t>Ñëàâà, è íûíå. Òðèñâÿòîå. Ïî</w:t>
      </w:r>
      <w:r>
        <w:rPr/>
        <w:t xml:space="preserve"> </w:t>
      </w:r>
      <w:r>
        <w:rPr>
          <w:b/>
          <w:bCs w:val="false"/>
          <w:i w:val="false"/>
          <w:iCs w:val="false"/>
          <w:caps w:val="false"/>
          <w:smallCaps w:val="false"/>
          <w:strike w:val="false"/>
          <w:dstrike w:val="false"/>
          <w:outline w:val="false"/>
          <w:vanish w:val="false"/>
          <w:color w:val="FF0000"/>
        </w:rPr>
        <w:t>Î</w:t>
      </w:r>
      <w:r>
        <w:rPr/>
        <w:t>ò÷å íàø:</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Òðîïàðè ñèÿ:</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Ï</w:t>
      </w:r>
      <w:r>
        <w:rPr/>
        <w:t xml:space="preserve">ðîñâåòèâûé çåìíûÿ Êðåñòîì, è ïðèçâàâûé â ïîêàÿíèå ãðåøíûÿ, äà íå îòëó÷èøè ìåíå ñòàäà Òâîåãî, Ïàñòûðþ Äîáðûé: íî âçûùè ìÿ, Âëàäûêî, çàáëóæäøàãî, è ñâÿòîìó ñòàäó Òâîåìó ñîïðè÷òè, ÿêî Åäèí Ìèëîñòèâ è ×åëîâåêîëþáåö. </w:t>
      </w:r>
    </w:p>
    <w:p>
      <w:pPr>
        <w:pStyle w:val="Normal"/>
        <w:bidi w:val="0"/>
        <w:ind w:firstLine="454"/>
        <w:jc w:val="both"/>
        <w:rPr/>
      </w:pPr>
      <w:r>
        <w:rPr>
          <w:b w:val="false"/>
          <w:bCs w:val="false"/>
          <w:i/>
          <w:iCs w:val="false"/>
          <w:caps w:val="false"/>
          <w:smallCaps w:val="false"/>
          <w:strike w:val="false"/>
          <w:dstrike w:val="false"/>
          <w:outline w:val="false"/>
          <w:vanish w:val="false"/>
          <w:color w:val="FF0000"/>
        </w:rPr>
        <w:t>Ñëàâà:</w:t>
      </w:r>
      <w:r>
        <w:rPr/>
        <w:t xml:space="preserve"> </w:t>
      </w:r>
      <w:r>
        <w:rPr>
          <w:b/>
          <w:bCs w:val="false"/>
          <w:i w:val="false"/>
          <w:iCs w:val="false"/>
          <w:caps w:val="false"/>
          <w:smallCaps w:val="false"/>
          <w:strike w:val="false"/>
          <w:dstrike w:val="false"/>
          <w:outline w:val="false"/>
          <w:vanish w:val="false"/>
          <w:color w:val="FF0000"/>
        </w:rPr>
        <w:t>ß</w:t>
      </w:r>
      <w:r>
        <w:rPr/>
        <w:t>êî ðàçáîéíèê èñïîâåäàÿéñÿ âîïèþ Òè, Áëàæå: âî Öàðñòâèè Òâîåì ïîìÿíè ìÿ, Ãîñïîäè, è ñ íèì ìÿ ñî÷åòàé, âîëåþ ñòðàäàòè î íàñ èçâîëèâûé.</w:t>
      </w:r>
    </w:p>
    <w:p>
      <w:pPr>
        <w:pStyle w:val="Normal"/>
        <w:bidi w:val="0"/>
        <w:ind w:firstLine="454"/>
        <w:jc w:val="both"/>
        <w:rPr/>
      </w:pPr>
      <w:r>
        <w:rPr>
          <w:b w:val="false"/>
          <w:bCs w:val="false"/>
          <w:i/>
          <w:iCs w:val="false"/>
          <w:caps w:val="false"/>
          <w:smallCaps w:val="false"/>
          <w:strike w:val="false"/>
          <w:dstrike w:val="false"/>
          <w:outline w:val="false"/>
          <w:vanish w:val="false"/>
          <w:color w:val="FF0000"/>
        </w:rPr>
        <w:t>È íûíå:</w:t>
      </w:r>
      <w:r>
        <w:rPr/>
        <w:t xml:space="preserve"> </w:t>
      </w:r>
      <w:r>
        <w:rPr>
          <w:b/>
          <w:bCs w:val="false"/>
          <w:i w:val="false"/>
          <w:iCs w:val="false"/>
          <w:caps w:val="false"/>
          <w:smallCaps w:val="false"/>
          <w:strike w:val="false"/>
          <w:dstrike w:val="false"/>
          <w:outline w:val="false"/>
          <w:vanish w:val="false"/>
          <w:color w:val="FF0000"/>
        </w:rPr>
        <w:t>Í</w:t>
      </w:r>
      <w:r>
        <w:rPr/>
        <w:t>àñ ðàäè Ðàñïÿòàãî ïðèèäèòå âñè âîñïîèì, Òîãî áî âèäå Ìàðèà íà äðåâå, è ãëàãîëàøå: àùå è ðàñïÿòèå òåðïèøè, òû åñè Ñûí è Áîã Ìîé.</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Ã</w:t>
      </w:r>
      <w:r>
        <w:rPr/>
        <w:t>îñïîäè, ïîìèëóé,</w:t>
      </w:r>
      <w:r>
        <w:rPr>
          <w:b w:val="false"/>
          <w:bCs w:val="false"/>
          <w:i/>
          <w:iCs w:val="false"/>
          <w:caps w:val="false"/>
          <w:smallCaps w:val="false"/>
          <w:strike w:val="false"/>
          <w:dstrike w:val="false"/>
          <w:outline w:val="false"/>
          <w:vanish w:val="false"/>
          <w:color w:val="FF0000"/>
        </w:rPr>
        <w:t xml:space="preserve"> 40. Ñëàâà, è íûíå,</w:t>
      </w:r>
      <w:r>
        <w:rPr/>
        <w:t xml:space="preserve"> </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w:t>
      </w:r>
      <w:r>
        <w:rPr/>
        <w:t>åñòíåéøóþ õåðóâèì:</w:t>
      </w:r>
    </w:p>
    <w:p>
      <w:pPr>
        <w:pStyle w:val="Normal"/>
        <w:bidi w:val="0"/>
        <w:ind w:firstLine="454"/>
        <w:jc w:val="both"/>
        <w:rPr/>
      </w:pPr>
      <w:r>
        <w:rPr>
          <w:b/>
          <w:bCs w:val="false"/>
          <w:i w:val="false"/>
          <w:iCs w:val="false"/>
          <w:caps w:val="false"/>
          <w:smallCaps w:val="false"/>
          <w:strike w:val="false"/>
          <w:dstrike w:val="false"/>
          <w:outline w:val="false"/>
          <w:vanish w:val="false"/>
          <w:color w:val="FF0000"/>
        </w:rPr>
        <w:t>Ì</w:t>
      </w:r>
      <w:r>
        <w:rPr/>
        <w:t>îëèòâàìè ñâÿòûõ îòåö íàøèõ:</w:t>
      </w:r>
    </w:p>
    <w:p>
      <w:pPr>
        <w:pStyle w:val="Normal"/>
        <w:bidi w:val="0"/>
        <w:ind w:firstLine="454"/>
        <w:jc w:val="both"/>
        <w:rPr/>
      </w:pPr>
      <w:r>
        <w:rPr>
          <w:b w:val="false"/>
          <w:bCs w:val="false"/>
          <w:i/>
          <w:iCs w:val="false"/>
          <w:caps w:val="false"/>
          <w:smallCaps w:val="false"/>
          <w:strike w:val="false"/>
          <w:dstrike w:val="false"/>
          <w:outline w:val="false"/>
          <w:vanish w:val="false"/>
          <w:color w:val="FF0000"/>
        </w:rPr>
        <w:t>È òðè ïîêëîíû âåëèêèÿ, ñ ìîëèòâîþ:</w:t>
      </w:r>
      <w:r>
        <w:rPr/>
        <w:t xml:space="preserve"> </w:t>
      </w:r>
      <w:r>
        <w:rPr>
          <w:b/>
          <w:bCs w:val="false"/>
          <w:i w:val="false"/>
          <w:iCs w:val="false"/>
          <w:caps w:val="false"/>
          <w:smallCaps w:val="false"/>
          <w:strike w:val="false"/>
          <w:dstrike w:val="false"/>
          <w:outline w:val="false"/>
          <w:vanish w:val="false"/>
          <w:color w:val="FF0000"/>
        </w:rPr>
        <w:t>Ã</w:t>
      </w:r>
      <w:r>
        <w:rPr/>
        <w:t>îñïîäè è Âëàäûêî:</w:t>
      </w:r>
    </w:p>
    <w:p>
      <w:pPr>
        <w:pStyle w:val="Normal"/>
        <w:bidi w:val="0"/>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Òàæå ìîëèòâó âåëèêàãî Âàñèëèà:</w:t>
      </w:r>
    </w:p>
    <w:p>
      <w:pPr>
        <w:pStyle w:val="Style15"/>
        <w:bidi w:val="0"/>
        <w:ind w:firstLine="454"/>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È ìîëèòâà ñâÿòàãî Âàñèëèà âåëèêàãî:</w:t>
      </w:r>
    </w:p>
    <w:p>
      <w:pPr>
        <w:pStyle w:val="Style15"/>
        <w:bidi w:val="0"/>
        <w:ind w:firstLine="454"/>
        <w:rPr/>
      </w:pPr>
      <w:r>
        <w:rPr>
          <w:b/>
          <w:bCs w:val="false"/>
          <w:i w:val="false"/>
          <w:iCs w:val="false"/>
          <w:caps w:val="false"/>
          <w:smallCaps w:val="false"/>
          <w:strike w:val="false"/>
          <w:dstrike w:val="false"/>
          <w:outline w:val="false"/>
          <w:vanish w:val="false"/>
          <w:color w:val="FF0000"/>
        </w:rPr>
        <w:t>Â</w:t>
      </w:r>
      <w:r>
        <w:rPr/>
        <w:t xml:space="preserve">ëàäûêî Ãîñïîäè Èèñóñå Õðèñòå Áîæå íàø, äîëãîòåðïåâûé î íàøèõ ñîãðåøåíèèõ, è äàæå äî íûíåøíÿãî ÷àñà ïðèâåäûé íàñ, âîíüæå íà æèâîòâîðÿùåì äðåâå âèñÿ, áëàãîðàçóìíîìó ðàçáîéíèêó èæå â ðàé ïóòåñîòâîðèë åñè âõîä, è ñìåðòèþ ñìåðòü ðàçðóøèë åñè, î÷èñòè íàñ ãðåøíûõ è íåäîñòîéíûõ ðàá Òâîèõ. Ñîãðåøèõîì áî è áåççàêîííîâàõîì, è íåñìû äîñòîéíè âîçâåñòè î÷åñà íàøÿ è âîççðåòè íà âûñîòó Íåáåñíóþ, çàíå îñòàâèõîì ïóòü ïðàâäû Òâîåÿ, è õîäèõîì â âîëÿõ ñåðäåö íàøèõ. Íî ìîëèì Òâîþ áåçìåðíóþ áëàãîñòü, ïîùàäè íàñ, Ãîñïîäè, ïî ìíîæåñòâó ìèëîñòè Òâîåÿ, è ñïàñè íàñ Èìåíå Òâîåãî ðàäè Ñâÿòàãî, ÿêî èñ÷åçîøà â ñóåòå äíèå íàøà, èçìè íàñ èç ðóêè ñîïðîòèâíàãî, è îñòàâè íàì ãðåõè íàøà, è óìåðòâè ïëîòñêîå íàøå ìóäðîâàíèå, äà âåòõàãî îòëîæèâøå ÷åëîâåêà, â íîâàãî îáëåöåìñÿ: è Òåáå ïîæèâåì, íàøåìó Âëàäûöå è Áëàãîäåòåëþ, è òàêî Òâîèì ïîñëåäóþùå ïîâåëåíèåì, â âå÷íûé ïîêîé äîñòèãíåì, èäåæå åñòü âñåõ âåñåëÿùèõñÿ æèëèùå, Òû áî åñè âîèñòèííó èñòèííîå âåñåëèå è ðàäîñòü ëþáÿùèõ Òÿ, Õðèñòå Áîæå íàø, è Òåáå ñëàâó âîçñûëàåì, ñî Áåçíà÷àëüíûì Òâîèì Îòöåì, è Ïðåñâÿòûì è Áëàãèì è Æèâîòâîðÿùèì Òâîèì Äóõîì, íûíå è ïðèñíî è âî âåêè âåêîâ. </w:t>
      </w:r>
      <w:r>
        <w:rPr>
          <w:b w:val="false"/>
          <w:bCs w:val="false"/>
          <w:i w:val="false"/>
          <w:iCs w:val="false"/>
          <w:caps w:val="false"/>
          <w:smallCaps w:val="false"/>
          <w:strike w:val="false"/>
          <w:dstrike w:val="false"/>
          <w:outline w:val="false"/>
          <w:vanish w:val="false"/>
          <w:color w:val="FF0000"/>
        </w:rPr>
        <w:t>À</w:t>
      </w:r>
      <w:r>
        <w:rPr/>
        <w:t>ìèíü.</w:t>
      </w:r>
    </w:p>
    <w:p>
      <w:pPr>
        <w:pStyle w:val="Style15"/>
        <w:bidi w:val="0"/>
        <w:ind w:firstLine="454"/>
        <w:rPr/>
      </w:pPr>
      <w:r>
        <w:rPr>
          <w:b w:val="false"/>
          <w:bCs w:val="false"/>
          <w:i/>
          <w:iCs w:val="false"/>
          <w:caps w:val="false"/>
          <w:smallCaps w:val="false"/>
          <w:strike w:val="false"/>
          <w:dstrike w:val="false"/>
          <w:outline w:val="false"/>
          <w:vanish w:val="false"/>
          <w:color w:val="FF0000"/>
        </w:rPr>
        <w:t>Ñëàâà, è íûíå.</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Ã</w:t>
      </w:r>
      <w:r>
        <w:rPr/>
        <w:t>îñïîäè, ïîìèëóé</w:t>
      </w:r>
      <w:r>
        <w:rPr>
          <w:b w:val="false"/>
          <w:bCs w:val="false"/>
          <w:i/>
          <w:iCs w:val="false"/>
          <w:caps w:val="false"/>
          <w:smallCaps w:val="false"/>
          <w:strike w:val="false"/>
          <w:dstrike w:val="false"/>
          <w:outline w:val="false"/>
          <w:vanish w:val="false"/>
          <w:color w:val="FF0000"/>
        </w:rPr>
        <w:t>, òðèæäû.</w:t>
      </w:r>
      <w:r>
        <w:rPr>
          <w:b w:val="false"/>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val="false"/>
          <w:dstrike w:val="false"/>
          <w:outline w:val="false"/>
          <w:vanish w:val="false"/>
          <w:color w:val="FF0000"/>
        </w:rPr>
        <w:t>Ã</w:t>
      </w:r>
      <w:r>
        <w:rPr/>
        <w:t>îñïîäè, áëàãîñëîâè.</w:t>
      </w:r>
    </w:p>
    <w:p>
      <w:pPr>
        <w:pStyle w:val="TN"/>
        <w:bidi w:val="0"/>
        <w:ind w:firstLine="454"/>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È îòïóñò.</w:t>
      </w:r>
    </w:p>
    <w:p>
      <w:pPr>
        <w:pStyle w:val="Style15"/>
        <w:bidi w:val="0"/>
        <w:ind w:firstLine="454"/>
        <w:rPr>
          <w:b w:val="false"/>
          <w:b w:val="false"/>
          <w:bCs w:val="false"/>
          <w:i w:val="false"/>
          <w:i w:val="false"/>
          <w:iCs w:val="false"/>
          <w:caps w:val="false"/>
          <w:smallCaps w:val="false"/>
          <w:strike w:val="false"/>
          <w:dstrike w:val="false"/>
          <w:outline w:val="false"/>
          <w:vanish w:val="false"/>
          <w:color w:val="FF0000"/>
          <w:sz w:val="20"/>
          <w:szCs w:val="20"/>
        </w:rPr>
      </w:pPr>
      <w:r>
        <w:rPr>
          <w:b w:val="false"/>
          <w:bCs w:val="false"/>
          <w:i w:val="false"/>
          <w:iCs w:val="false"/>
          <w:caps w:val="false"/>
          <w:smallCaps w:val="false"/>
          <w:strike w:val="false"/>
          <w:dstrike w:val="false"/>
          <w:outline w:val="false"/>
          <w:vanish w:val="false"/>
          <w:color w:val="FF0000"/>
          <w:sz w:val="20"/>
          <w:szCs w:val="20"/>
        </w:rPr>
      </w:r>
    </w:p>
    <w:p>
      <w:pPr>
        <w:pStyle w:val="Style15"/>
        <w:bidi w:val="0"/>
        <w:ind w:firstLine="454"/>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Style15"/>
        <w:bidi w:val="0"/>
        <w:ind w:firstLine="454"/>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sectPr>
      <w:type w:val="nextPage"/>
      <w:pgSz w:w="11906" w:h="16838"/>
      <w:pgMar w:left="1021" w:right="1021"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tyle14"/>
      <w:numFmt w:val="none"/>
      <w:suff w:val="nothing"/>
      <w:lvlText w:val=""/>
      <w:lvlJc w:val="left"/>
      <w:pPr>
        <w:tabs>
          <w:tab w:val="num" w:pos="0"/>
        </w:tabs>
        <w:ind w:left="0" w:hanging="0"/>
      </w:pPr>
    </w:lvl>
    <w:lvl w:ilvl="2">
      <w:start w:val="1"/>
      <w:pStyle w:val="Style15"/>
      <w:numFmt w:val="none"/>
      <w:suff w:val="nothing"/>
      <w:lvlText w:val=""/>
      <w:lvlJc w:val="left"/>
      <w:pPr>
        <w:tabs>
          <w:tab w:val="num" w:pos="0"/>
        </w:tabs>
        <w:ind w:left="0" w:hanging="0"/>
      </w:pPr>
    </w:lvl>
    <w:lvl w:ilvl="3">
      <w:start w:val="1"/>
      <w:pStyle w:val="TN"/>
      <w:numFmt w:val="none"/>
      <w:suff w:val="nothing"/>
      <w:lvlText w:val=""/>
      <w:lvlJc w:val="left"/>
      <w:pPr>
        <w:tabs>
          <w:tab w:val="num" w:pos="0"/>
        </w:tabs>
        <w:ind w:left="0" w:hanging="0"/>
      </w:pPr>
    </w:lvl>
    <w:lvl w:ilvl="4">
      <w:start w:val="1"/>
      <w:pStyle w:val="Style16"/>
      <w:numFmt w:val="none"/>
      <w:suff w:val="nothing"/>
      <w:lvlText w:val=""/>
      <w:lvlJc w:val="left"/>
      <w:pPr>
        <w:tabs>
          <w:tab w:val="num" w:pos="0"/>
        </w:tabs>
        <w:ind w:left="0" w:hanging="0"/>
      </w:pPr>
    </w:lvl>
    <w:lvl w:ilvl="5">
      <w:start w:val="1"/>
      <w:pStyle w:val="Style17"/>
      <w:numFmt w:val="none"/>
      <w:suff w:val="nothing"/>
      <w:lvlText w:val=""/>
      <w:lvlJc w:val="left"/>
      <w:pPr>
        <w:tabs>
          <w:tab w:val="num" w:pos="0"/>
        </w:tabs>
        <w:ind w:left="0" w:hanging="0"/>
      </w:pPr>
    </w:lvl>
    <w:lvl w:ilvl="6">
      <w:start w:val="1"/>
      <w:pStyle w:val="Style18"/>
      <w:numFmt w:val="none"/>
      <w:suff w:val="nothing"/>
      <w:lvlText w:val=""/>
      <w:lvlJc w:val="left"/>
      <w:pPr>
        <w:tabs>
          <w:tab w:val="num" w:pos="0"/>
        </w:tabs>
        <w:ind w:left="0" w:hanging="0"/>
      </w:pPr>
    </w:lvl>
    <w:lvl w:ilvl="7">
      <w:start w:val="1"/>
      <w:pStyle w:val="Style19"/>
      <w:numFmt w:val="none"/>
      <w:suff w:val="nothing"/>
      <w:lvlText w:val=""/>
      <w:lvlJc w:val="left"/>
      <w:pPr>
        <w:tabs>
          <w:tab w:val="num" w:pos="0"/>
        </w:tabs>
        <w:ind w:left="0" w:hanging="0"/>
      </w:pPr>
    </w:lvl>
    <w:lvl w:ilvl="8">
      <w:start w:val="1"/>
      <w:pStyle w:val="Style2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5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Style14">
    <w:name w:val="без отступа"/>
    <w:basedOn w:val="Normal"/>
    <w:qFormat/>
    <w:pPr>
      <w:numPr>
        <w:ilvl w:val="1"/>
        <w:numId w:val="1"/>
      </w:numPr>
      <w:ind w:left="737" w:firstLine="454"/>
      <w:outlineLvl w:val="1"/>
    </w:pPr>
    <w:rPr>
      <w:b w:val="false"/>
      <w:bCs w:val="false"/>
      <w:i w:val="false"/>
      <w:iCs w:val="false"/>
      <w:caps w:val="false"/>
      <w:smallCaps w:val="false"/>
      <w:strike w:val="false"/>
      <w:dstrike w:val="false"/>
      <w:outline w:val="false"/>
      <w:vanish w:val="false"/>
    </w:rPr>
  </w:style>
  <w:style w:type="paragraph" w:styleId="Style15">
    <w:name w:val="выровненный"/>
    <w:next w:val="Style23"/>
    <w:qFormat/>
    <w:pPr>
      <w:widowControl w:val="false"/>
      <w:numPr>
        <w:ilvl w:val="2"/>
        <w:numId w:val="1"/>
      </w:numPr>
      <w:bidi w:val="0"/>
      <w:ind w:firstLine="454"/>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N">
    <w:name w:val="TN"/>
    <w:next w:val="Style27"/>
    <w:qFormat/>
    <w:pPr>
      <w:keepNext w:val="true"/>
      <w:widowControl w:val="false"/>
      <w:numPr>
        <w:ilvl w:val="3"/>
        <w:numId w:val="1"/>
      </w:numPr>
      <w:bidi w:val="0"/>
      <w:spacing w:before="120" w:after="0"/>
      <w:ind w:firstLine="454"/>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Style16">
    <w:name w:val="обзац"/>
    <w:next w:val="Style18"/>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17">
    <w:name w:val="Тропарь"/>
    <w:basedOn w:val="Normal"/>
    <w:next w:val="Normal"/>
    <w:qFormat/>
    <w:pPr>
      <w:keepLines/>
      <w:numPr>
        <w:ilvl w:val="5"/>
        <w:numId w:val="1"/>
      </w:numPr>
      <w:outlineLvl w:val="5"/>
    </w:pPr>
    <w:rPr>
      <w:b w:val="false"/>
      <w:bCs w:val="false"/>
      <w:i w:val="false"/>
      <w:iCs w:val="false"/>
      <w:caps w:val="false"/>
      <w:smallCaps w:val="false"/>
      <w:strike w:val="false"/>
      <w:dstrike w:val="false"/>
      <w:outline w:val="false"/>
      <w:vanish w:val="false"/>
    </w:rPr>
  </w:style>
  <w:style w:type="paragraph" w:styleId="Style18">
    <w:name w:val="Ирмос"/>
    <w:next w:val="Style20"/>
    <w:qFormat/>
    <w:pPr>
      <w:keepLines/>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tyle19">
    <w:name w:val="Песнь"/>
    <w:qFormat/>
    <w:pPr>
      <w:keepNext w:val="true"/>
      <w:widowControl w:val="false"/>
      <w:numPr>
        <w:ilvl w:val="7"/>
        <w:numId w:val="1"/>
      </w:numPr>
      <w:bidi w:val="0"/>
      <w:spacing w:before="160" w:after="100"/>
      <w:ind w:hanging="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Style20">
    <w:name w:val="надпис"/>
    <w:next w:val="Style27"/>
    <w:qFormat/>
    <w:pPr>
      <w:keepNext w:val="true"/>
      <w:widowControl w:val="false"/>
      <w:numPr>
        <w:ilvl w:val="8"/>
        <w:numId w:val="1"/>
      </w:numPr>
      <w:bidi w:val="0"/>
      <w:spacing w:before="120" w:after="0"/>
      <w:ind w:hanging="0"/>
      <w:jc w:val="center"/>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FF0000"/>
      <w:sz w:val="20"/>
      <w:szCs w:val="20"/>
      <w:lang w:val="en-US" w:eastAsia="zh-CN" w:bidi="hi-IN"/>
    </w:rPr>
  </w:style>
  <w:style w:type="paragraph" w:styleId="Style21">
    <w:name w:val="подобен"/>
    <w:next w:val="Style27"/>
    <w:qFormat/>
    <w:pPr>
      <w:keepNext w:val="true"/>
      <w:widowControl w:val="false"/>
      <w:bidi w:val="0"/>
      <w:spacing w:before="14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tyle22">
    <w:name w:val="Главный заголовок"/>
    <w:next w:val="Style26"/>
    <w:qFormat/>
    <w:pPr>
      <w:widowControl w:val="false"/>
      <w:bidi w:val="0"/>
      <w:spacing w:before="0" w:after="1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8"/>
      <w:szCs w:val="28"/>
      <w:lang w:val="en-US" w:eastAsia="zh-CN" w:bidi="hi-IN"/>
    </w:rPr>
  </w:style>
  <w:style w:type="paragraph" w:styleId="Style23">
    <w:name w:val="припев"/>
    <w:next w:val="Style20"/>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24">
    <w:name w:val="Стихира"/>
    <w:next w:val="Style26"/>
    <w:qFormat/>
    <w:pPr>
      <w:keepLines/>
      <w:widowControl w:val="false"/>
      <w:bidi w:val="0"/>
      <w:spacing w:before="1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25">
    <w:name w:val="Основной текст"/>
    <w:next w:val="Style21"/>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26">
    <w:name w:val="Стих"/>
    <w:next w:val="Style27"/>
    <w:qFormat/>
    <w:pPr>
      <w:keepNext w:val="true"/>
      <w:keepLines/>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
    <w:name w:val="надпис1"/>
    <w:next w:val="Style18"/>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tyle27">
    <w:name w:val="подзаголовок"/>
    <w:basedOn w:val="Normal"/>
    <w:next w:val="Normal"/>
    <w:qFormat/>
    <w:pPr>
      <w:keepNext w:val="true"/>
      <w:spacing w:before="280" w:after="160"/>
      <w:ind w:hanging="0"/>
      <w:jc w:val="center"/>
    </w:pPr>
    <w:rPr>
      <w:b w:val="false"/>
      <w:bCs w:val="false"/>
      <w:i w:val="false"/>
      <w:iCs w:val="false"/>
      <w:caps w:val="false"/>
      <w:smallCaps w:val="false"/>
      <w:strike w:val="false"/>
      <w:dstrike w:val="false"/>
      <w:outline w:val="false"/>
      <w:vanish w:val="false"/>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